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168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ухонного и технологического оборудования в МКОУ СОШ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ool11-11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ашитова Еле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ухонного и технологического оборудования в МКОУ СОШ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 16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муниципального контракта являются результаты изучения цен поставщиков, производителей, официальных сайтов, результаты которого указаны в приложении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уплату расходов, связанных с исполнением муниципального контракта, на уплату налогов, в том числе НДС, иные обязательные платежи, проценты инфляции, расходы на закупку, доставку, погрузку, разгрузку товаров до места установки, монтаж и проверку работоспособност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100 Холодильники и морозильники бытовые</w:t>
              <w:br/>
              <w:t>2930190 Машины посудомое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п/п Наименование товаров Технические характеристики Кол-во (шт.) 1 Посудомоечная машина купольного типа Номинальная потребляемая мощность, кВт, не более 10,5 Номинальное напряжение, В, 380/50 Температура мойки, 0С, min 45 Температура ополаскивания, 0С, min 85 Количество режимов мойки, не менее 2 Производительность, тарелок/час не менее 700 Габаритные размеры: не менее 600*800*1400мм не более 740*835*1485 мм 1 2 Шкаф холодильный Полезный объем не менее 470 л, Рабочий диапазон температур - 0…+6 0С, Исполнение двери - глухая металлическая, Мощность 0,55 кВт, Напряжение 220 В. Габаритные размеры: не менее 650*600*2000мм не более 697*620*2070 мм, Количество полок – не менее 5шт., Допустимая нагрузка на полку – 20…50кг 1 Кухонное и технологическое оборудование должно сопровождаться документами, подтверждающими их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 на русском языке, удостоверение качества безопасности, сертификаты соответствия). Документы, подтверждающие качество и безопасность товара должны быть представлены Муниципальному заказчику вместе с поставляемым товаром. Требования к сроку и (или) объему предоставления гарантий качества товара, работ, услуг, к обслуживанию товара, к расходам на эксплуатацию товара: Качество поставляемого товара должно отвечать требованиям действующих ГОСТов и ТУ, качественным удостоверениям завода-изготовителя. Товар должен быть надлежащего качества с документами необходимыми для дальнейшего использования Товара (гарантийные талоны, паспорта, инструкции по использованию и другие - на русском языке). Сроки гарантии по поставленным товарам устанавливаются в пределах сроков гарантии производителя с даты поставки и передачи товара Заказчику. Гарантия предусматривает замену дефектных узлов, частей Оборудования (кроме ламп накаливания, флуоресцентных ламп, стекла, покраски, корпусов, замков, крепления дверей и расходных материалов) и выполнение ремонтных работ в течении гарантийного срока от даты поставки Оборудования Заказчику. Поставщик обеспечивает гарантийный ремонт Товара за свой счет. В случае невозможности ремонта комплектующих, Поставщик производит их замену новыми. Новые комплектующие могут быть другой модели, но с техническими характеристиками не хуже заменяемых. При этом доплата Заказчиком не производится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: а) Требования к качеству товара, работ, услуг: Поставить по акту приема – передачи Заказчику Товар специализированным транспортом, обеспечивающим сохранность груза, согласно его свойствам, отвечающую требованиям ГОСТов, ТУ, способную предотвратить их повреждение и порчу во время перевозки к конечному пункту назначения и выполнения погрузочно-разгрузочных работ. Поставщик обязуется отгрузить товар в упаковке соответствующей стандартам, которая обеспечивает его качество и сохранность. б) Требования к техническим характеристикам товара, работ, услуг: технические характеристики товаров должны соответствовать характеристикам, указанным в настоящем извещении. в) Требования к безопасности товара, работ, услуг: Упаковка товара должна отвечать требованиям безопасности жизни, здоровья и охраны окружающей среды. Поставщик обязан обеспечить упаковку товара, способную предотвратить его повреждение или порчу во время перевозки и хранения. Упаковка должна обеспечивать высокий уровень сохранности товара при погрузке-разгрузке, транспортировке, хранении, простоту учета. г) Требования к функциональным характеристикам (потребительским свойствам) товара: в соответствии с настоящим извещением. д) Требования к размерам, упаковке, отгрузке товара: поставляемый товар должен быть в целостных упако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ухонного и технологического оборудования осуществляется транспортом поставщика по адресу: г. Серов, ул. Визе, д. 8 МКОУ СОШ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с момента поставки кухонного и технологического оборудования и передачи Заказчику на основании счета-фактуры поставщика, подписанной сторонами контракта товарной накладной, акта о приемке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702 4362100 244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вердловской области – субвенции из областного бюджета Свердловской обла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7.2013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7.2013 16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7.2013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20:00Z</dcterms:created>
  <dc:creator>Пользователь</dc:creator>
  <dc:description/>
  <cp:keywords/>
  <dc:language>en-US</dc:language>
  <cp:lastModifiedBy>Пользователь</cp:lastModifiedBy>
  <dcterms:modified xsi:type="dcterms:W3CDTF">2013-07-18T05:21:00Z</dcterms:modified>
  <cp:revision>1</cp:revision>
  <dc:subject/>
  <dc:title>Извещение</dc:title>
</cp:coreProperties>
</file>