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62300221513000003-П от 19.11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19 ноября 201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твердого топлива (дров)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средняя общеобразовательная школа п. Марсяты (ИНН 6632014979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твердого топлива (дров) » </w:t>
        <w:br/>
        <w:t>Начальная (максимальная) цена контракта (с указанием валюты): 390 000,00 (триста девяносто тысяч рублей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21513000003 от 07.11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инцова Розалия Габдрахим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бицина Елена Рудольф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ачёва Олеся Владими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ылова Елена Борис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рченко Анастасия Виталье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9.11.2013 по адресу: Российская Федерация, 624950, Свердловская обл., Серовский р-н, Марсяты п., ул. Комсомольский городок, 6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бщество с ограниченной ответственностью "Красноярский Леспромхоз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4996, Свердловская область, Серовский р-н, п. Красноярка, ул. Ленина, д.33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32033756, КПП 663201001 Общество с ограниченной ответственностью Общество с ограниченной ответственностью "Красноярский Леспромхоз" (Адрес: 624996, Свердловская область, Серовский р-н, п. Красноярка, ул. Ленина, д.33 ).</w:t>
        <w:br/>
        <w:t>Предложение о цене контракта: 390 000,00 (триста девяносто тысяч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инцова Розалия Габдрахим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бицина Елена Рудольф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бачёва Олес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рылова Елена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Юрченко Анастасия Вита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СОШ п. Марсяты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9.11.201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5:09:00Z</dcterms:created>
  <dc:creator>Пользователь</dc:creator>
  <dc:description/>
  <cp:keywords/>
  <dc:language>en-US</dc:language>
  <cp:lastModifiedBy>Пользователь</cp:lastModifiedBy>
  <dcterms:modified xsi:type="dcterms:W3CDTF">2013-11-19T15:12:00Z</dcterms:modified>
  <cp:revision>1</cp:revision>
  <dc:subject/>
  <dc:title>Протокол рассмотрения и оценки котировочных заявок №0362300221513000003-П от 19</dc:title>
</cp:coreProperties>
</file>