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максимальной цены контракт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39"/>
        <w:gridCol w:w="2159"/>
        <w:gridCol w:w="2339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Рычкова Ю.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Г ФРЕШ ПЛЮС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К «МЕГА-ОПТ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 за единицу заказа (стоимость птицы за кг), руб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заказа (количество), к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средней цены услуг за единицу заказа (стоимость птицы за кг), рублей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98,20+99,40+100,00</w:t>
            </w:r>
            <w:r>
              <w:rPr>
                <w:rFonts w:cs="Arial" w:ascii="Arial" w:hAnsi="Arial"/>
                <w:lang w:val="en-US"/>
              </w:rPr>
              <w:t>)/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99,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максимальной цены контракта, рублей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9,20 х 384  = 38092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59:00Z</dcterms:created>
  <dc:creator>1</dc:creator>
  <dc:description/>
  <cp:keywords/>
  <dc:language>en-US</dc:language>
  <cp:lastModifiedBy>1</cp:lastModifiedBy>
  <dcterms:modified xsi:type="dcterms:W3CDTF">2011-08-23T05:31:00Z</dcterms:modified>
  <cp:revision>5</cp:revision>
  <dc:subject/>
  <dc:title/>
</cp:coreProperties>
</file>