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4.05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1909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на выполнение работ по внутреннему электроосвещению по основной школе общеобразовательного учреждения средней общеобразовательной школы № 14 им. В.Ф. 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4 им.В.Ф.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rektor-sosh1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анова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на выполнение работ по внутреннему электроосвещению по основной школе Муниципального бюджетного общеобразовательного учреждения средней общеобразовательной школы № 14 им. В.Ф. Фуфаче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30 00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151 Подвеска проводов линий электропередач и контактных ли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б аукционе, техническом задании, локально-сметном расчете, являющимися приложениями к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3 График производств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500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9 002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умму в размере 30% начальной (максимальной) цены договора (цены лота): 309002 рубля 70 копеек Договор заключается только после предоставления (передачи) победителем аукциона или участником аукциона, с которым заключается договор в случае уклонения победителя аукциона от заключения договора: - договора поручительства, либо; - безотзывной банковской гарантии, либо; - передачи заказчику в залог денежных средств, в том числе в форме вклада (депозита): по реквизитам Муниципального бюджетного общеобразовательного учреждения средней общеобразовательной школы №14 им. В.Ф. Фуфачева. Реквизиты МБОУ СОШ №14 им. В.Ф. Фуфачева можно получить по адресу: Российская Федерация, Свердловская область, г. Серов, улица Зеленая, д.14. ИНН 6632014954/ КПП 663201001 УФК по Свердловской области (МБОУ СОШ №14 им. В.Ф. Фуфачева, л/с 05623032200) р/с 40701810000003000001 РКЦ Серов г. Серов БИК 046577001 В платежном поручении необходимо указать: «Внесение средств в качестве обеспечения исполнения договора № ___ от «___»_______2012 к договору залога № ____ от __________г. НДС не предусмотре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58:00Z</dcterms:created>
  <dc:creator>Директор</dc:creator>
  <dc:description/>
  <cp:keywords/>
  <dc:language>en-US</dc:language>
  <cp:lastModifiedBy>1</cp:lastModifiedBy>
  <dcterms:modified xsi:type="dcterms:W3CDTF">2012-05-04T08:58:00Z</dcterms:modified>
  <cp:revision>3</cp:revision>
  <dc:subject/>
  <dc:title/>
</cp:coreProperties>
</file>