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Краткие характеристики и объем поставляемых товаров в МУ ДОД ДООЦ «Чайка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697"/>
        <w:gridCol w:w="1941"/>
        <w:gridCol w:w="1292"/>
        <w:gridCol w:w="1373"/>
        <w:gridCol w:w="1105"/>
      </w:tblGrid>
      <w:tr>
        <w:trPr>
          <w:trHeight w:val="76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сло растительное подсолнечное, рафинированное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, установленным  Федеральным законом от 24.06.2008 №90-ФЗ «Технический регламент на масложировую продукцию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465-2005 «Масло подсолнечное.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, содержание токсичных элементов, микотоксинов,  пестицидов и радионуклидов не должно превышать норм, установленных Федеральным Законом от 24.06.2008 №90-ФЗ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держание эруковой кислоты -                         не более 5%.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 (в зависимости от марки, сорта) (таблица 2): прозрачность, запах и вкус (обезличенные или свойственные, без посторонних привкуса и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 ( в зависимости от марки и сорта) (таблица 3): цветное число (не более мин.6 мг йода, макс. 25мг йода); кислотное число (не более мин.0,30 мгКОН/г, макс. 4,0 мгКОН/г); массовая доля нежировых примесей (не более «отсутствие» , макс.0,10%); массовая доля фосфоросодержащих веществ (не более «отсутствие», макс.0,60% (в пересчете на стеароолеолецитин),  макс. 0,053% (в пересчете на Р2О5); мыло («отсутствие»), массовая доля влаги и летучих веществ( не более мин.0,10%, макс.0,20%); перекисное число( не более мин.2,0 ммоль активного кислорода/кг, макс.10 ммоль активного кислорода/кг); анизидиновое число(не более 3,0 для масла подсолнечного рафинированного дезодорированного марки  «Премиум» и Высшего сорта); холодный тест («выдерживает испытание» - для марки «Премиум», высшего сорта вымороженного и первого сорта вымороженного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держание эруковой кислоты  - не более 5%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 масложировой продукции должна обеспечивать ее безопасность и неизменность ее идентифика-ционных признаков  в течение срока годности и срока хранения. Материалы упаковки, контактирую-щие с мас-ложировой продукцией, должны соответство-вать требованиям безопасности, установленными  ФЗ от 24.06.2008 №90-ФЗ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тительное масло должно быть расфасовано по массе и по объему в любую потребитель-скую тару, изготовленную из материалов, разрешенных для контакта с растительными маслами у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Потребительс-кая тара должна быть герметично укупорена колпачками, пробками или крышками из материалов, разрешенных для контакта с растительными маслами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Рекомендуемая транспортная тара:</w:t>
            </w:r>
          </w:p>
          <w:p>
            <w:pPr>
              <w:pStyle w:val="Normal"/>
              <w:jc w:val="both"/>
              <w:rPr/>
            </w:pPr>
            <w:r>
              <w:rPr/>
              <w:t>бутылки из полимерных материалов могут быть упакованы в ящики из гофрированного картона или другие ящики, обеспе-чивающие сохранность продукции,  возможно использовать термоусадач-ной пленки. Групповая упаковка должна быть сформирована с помощью лотков или прокладок из гофри-рованного картона, или поддонов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78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сло растительное подсолнечное, нерафинированное 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7954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.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договора, вместе с поставляемым товаро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54:00Z</dcterms:created>
  <dc:creator>User</dc:creator>
  <dc:description/>
  <cp:keywords/>
  <dc:language>en-US</dc:language>
  <cp:lastModifiedBy>Admin</cp:lastModifiedBy>
  <dcterms:modified xsi:type="dcterms:W3CDTF">2012-04-07T18:07:00Z</dcterms:modified>
  <cp:revision>3</cp:revision>
  <dc:subject/>
  <dc:title/>
</cp:coreProperties>
</file>