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Утверждаю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  <w:t>Директор муниципального учреждения  дополнительного образования детей детский оздоровительно-образовательный центр «Чайка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 А.П. Суслова</w:t>
        <w:tab/>
        <w:t xml:space="preserve">                                                                                             </w:t>
      </w:r>
    </w:p>
    <w:p>
      <w:pPr>
        <w:pStyle w:val="Normal"/>
        <w:ind w:left="2124" w:firstLine="708"/>
        <w:jc w:val="center"/>
        <w:rPr>
          <w:color w:val="000000"/>
        </w:rPr>
      </w:pPr>
      <w:r>
        <w:rPr>
          <w:color w:val="000000"/>
        </w:rPr>
        <w:t>Приказ № 9-ок от 26.04.2012 года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договора гражданско-правового характера</w:t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а поставку масла растительного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Серов   201</w:t>
      </w:r>
      <w:r>
        <w:rPr>
          <w:b/>
          <w:lang w:val="en-US"/>
        </w:rPr>
        <w:t>2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jc w:val="both"/>
        <w:rPr>
          <w:color w:val="FFFFFF"/>
          <w:highlight w:val="black"/>
          <w:u w:val="single"/>
        </w:rPr>
      </w:pPr>
      <w:r>
        <w:rPr>
          <w:color w:val="FFFFFF"/>
          <w:highlight w:val="black"/>
          <w:u w:val="single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ым заказчиком является Муниципальное учреждение дополнительного образования детей детский оздоровительно-образовательный центр «Чайка».</w:t>
      </w:r>
    </w:p>
    <w:p>
      <w:pPr>
        <w:pStyle w:val="Normal"/>
        <w:jc w:val="both"/>
        <w:rPr/>
      </w:pPr>
      <w:r>
        <w:rPr/>
        <w:t>Почтовый адрес: 624940, Свердловская область, город Серов, Киселевское ш., д.20</w:t>
      </w:r>
    </w:p>
    <w:p>
      <w:pPr>
        <w:pStyle w:val="Normal"/>
        <w:jc w:val="both"/>
        <w:rPr/>
      </w:pPr>
      <w:r>
        <w:rPr/>
        <w:t>Телефон/ факс: 8 (34385) 6-89-57 (ответственное лицо Суслова Анна Петровна –  директор)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suslova</w:t>
      </w:r>
      <w:r>
        <w:rPr>
          <w:u w:val="single"/>
        </w:rPr>
        <w:t>0@</w:t>
      </w:r>
      <w:r>
        <w:rPr>
          <w:u w:val="single"/>
          <w:lang w:val="en-US"/>
        </w:rPr>
        <w:t>j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естный бюджет Серовского городского округа (внебюджетные средства муниципального заказчика – МУ ДОД ДООЦ «Чайка»).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,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rPr>
          <w:b/>
          <w:b/>
        </w:rPr>
      </w:pPr>
      <w:r>
        <w:rPr>
          <w:b/>
        </w:rPr>
        <w:t xml:space="preserve">Вид товаров (работ, услуг): </w:t>
      </w:r>
    </w:p>
    <w:p>
      <w:pPr>
        <w:pStyle w:val="Normal"/>
        <w:numPr>
          <w:ilvl w:val="0"/>
          <w:numId w:val="2"/>
        </w:numPr>
        <w:rPr/>
      </w:pPr>
      <w:r>
        <w:rPr/>
        <w:t>Пищевые продукт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Договора:</w:t>
      </w:r>
      <w:r>
        <w:rPr>
          <w:rFonts w:cs="Times New Roman" w:ascii="Times New Roman" w:hAnsi="Times New Roman"/>
          <w:szCs w:val="24"/>
        </w:rPr>
        <w:t xml:space="preserve"> поставка масла растительного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97"/>
        <w:gridCol w:w="1941"/>
        <w:gridCol w:w="1292"/>
        <w:gridCol w:w="1373"/>
        <w:gridCol w:w="1105"/>
      </w:tblGrid>
      <w:tr>
        <w:trPr>
          <w:trHeight w:val="7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рафинированное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, установленным  Федеральным законом от 24.06.2008 №90-ФЗ «Технический регламент на масложировую продукцию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Р 52465-2005 «Масло подсолнечное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, содержание токсичных элементов, микотоксинов,  пестицидов и радионуклидов не должно превышать норм, установленных Федеральным Законом от 24.06.2008 №90-ФЗ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держание эруковой кислоты -                         не более 5%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зависимости от марки, сорта) (таблица 2): прозрачность, запах и вкус (обезличенные или свойственные, без посторонних привкуса и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 в зависимости от марки и сорта) (таблица 3): цветное число (не более мин.6 мг йода, макс. 25мг йода); кислотное число (не более мин.0,30 мгКОН/г, макс. 4,0 мгКОН/г); массовая доля нежировых примесей (не более «отсутствие» , макс.0,10%); массовая доля фосфоросодержащих веществ (не более «отсутствие», макс.0,60% (в пересчете на стеароолеолецитин),  макс. 0,053% (в пересчете на Р2О5); мыло («отсутствие»), массовая доля влаги и летучих веществ( не более мин.0,10%, макс.0,20%); перекисное число( не более мин.2,0 ммоль активного кислорода/кг, макс.10 ммоль активного кислорода/кг); анизидиновое число(не более 3,0 для масла подсолнечного рафинированного дезодорированного марки  «Премиум» и Высшего сорта); холодный тест («выдерживает испытание» - для марки «Премиум», высшего сорта вымороженного и первого сорта вымороженного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держание эруковой кислоты  - не более 5%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масложировой продукции должна обеспечивать ее безопасность и неизменность ее идентифика-ционных признаков  в течение срока годности и срока хранения. Материалы упаковки, контактирую-щие с мас-ложировой продукцией, должны соответство-вать требованиям безопасности, установленными  ФЗ от 24.06.2008 №90-ФЗ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тительное масло должно быть расфасовано по массе и по объему в любую потребитель-скую тару, изготовленную из материалов, разрешенных для контакта с растительными маслами у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Потребительс-кая тара должна быть герметично укупорена колпачками, пробками или крышками из материалов, разрешенных для контакта с растительными маслам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Рекомендуемая 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>бутылки из полимерных материалов могут быть упакованы в ящики из гофрированного картона или другие ящики, обеспе-чивающие сохранность продукции,  возможно использовать термоусадач-ной пленки. Групповая упаковка должна быть сформирована с помощью лотков или прокладок из гофри-рованного картона, или поддонов.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878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ло растительное подсолнечное, нерафинированное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/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6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Договора, вместе с поставляемым товаром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jc w:val="both"/>
        <w:rPr/>
      </w:pPr>
      <w:r>
        <w:rPr>
          <w:b/>
          <w:bCs/>
        </w:rPr>
        <w:t>Срок поставки товаров:</w:t>
      </w:r>
      <w:r>
        <w:rPr/>
        <w:t xml:space="preserve"> с момента заключения Договора по 31 августа 2012 года.</w:t>
      </w:r>
    </w:p>
    <w:p>
      <w:pPr>
        <w:pStyle w:val="Normal"/>
        <w:jc w:val="both"/>
        <w:rPr/>
      </w:pPr>
      <w:r>
        <w:rPr/>
        <w:t>Поставка продукции производится по заявкам Заказчика в течение 24 часов с момента поступления такой заявки Поставщику. При этом заявки могут быть как в устой, так и в письменной форме</w:t>
      </w:r>
    </w:p>
    <w:p>
      <w:pPr>
        <w:pStyle w:val="Normal"/>
        <w:jc w:val="both"/>
        <w:rPr>
          <w:color w:val="FF0000"/>
        </w:rPr>
      </w:pPr>
      <w:r>
        <w:rPr/>
        <w:t>Не заказанное Заказчиком количество продукции не поставляется, не принимается Заказчиком и не оплачивается Заказчиком.</w:t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включенных) расходах в цену товаров:</w:t>
      </w:r>
      <w:r>
        <w:rPr/>
        <w:t xml:space="preserve">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Максимальная цена договора гражданско-правового характера: </w:t>
      </w:r>
      <w:r>
        <w:rPr>
          <w:rFonts w:cs="Times New Roman" w:ascii="Times New Roman" w:hAnsi="Times New Roman"/>
          <w:b w:val="false"/>
          <w:sz w:val="24"/>
        </w:rPr>
        <w:t>36 326,67 рубле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Обоснование максимальной цены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говора гражданско-правового характера</w:t>
      </w:r>
      <w:r>
        <w:rPr>
          <w:rFonts w:cs="Times New Roman" w:ascii="Times New Roman" w:hAnsi="Times New Roman"/>
          <w:b w:val="false"/>
          <w:sz w:val="24"/>
        </w:rPr>
        <w:t>: Максимальная цена договора сформирована заказчиком согласно Перечня социально-значимых товаров и услуг по г. Серову на 01.04.2011, Прайс-листа ООО МСК от 18.04.2011., коммерчесих предложений ИП Гусельникова И.М, ИП Рычкова Ю.В., ИП Мельников С.Ю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624940, Свердловская область, город Серов, Киселевское ш., д.20, административный корпус. Заявки принимаются в рабочие дни с 09.00 до 16.00 часов. Ответственный за прием и регистрацию заявок – Семенова Елена Николаевна.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Срок подачи котировочных заявок:</w:t>
      </w:r>
      <w:r>
        <w:rPr/>
        <w:t xml:space="preserve"> со дня официального опубликования извещения до 16.00 часов местного времени «19» мая 2012 года. </w:t>
      </w:r>
    </w:p>
    <w:p>
      <w:pPr>
        <w:pStyle w:val="Normal"/>
        <w:jc w:val="both"/>
        <w:rPr/>
      </w:pPr>
      <w:r>
        <w:rPr>
          <w:b/>
          <w:bCs/>
        </w:rPr>
        <w:t>Срок и условия оплаты товара:</w:t>
      </w:r>
      <w:r>
        <w:rPr/>
        <w:t xml:space="preserve"> безналичный расчет, в течение 10 банковских дней с момента  поставки товара на основании  счета – фактуры и накладно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/>
        <w:t>не ранее,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</w:t>
      </w:r>
      <w:r>
        <w:rPr>
          <w:b/>
        </w:rPr>
        <w:t xml:space="preserve">              </w:t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16:00Z</dcterms:created>
  <dc:creator>Сотрудник</dc:creator>
  <dc:description/>
  <cp:keywords/>
  <dc:language>en-US</dc:language>
  <cp:lastModifiedBy>XTreme</cp:lastModifiedBy>
  <cp:lastPrinted>2011-04-23T12:38:00Z</cp:lastPrinted>
  <dcterms:modified xsi:type="dcterms:W3CDTF">2012-04-29T09:52:00Z</dcterms:modified>
  <cp:revision>30</cp:revision>
  <dc:subject/>
  <dc:title>Котировки</dc:title>
</cp:coreProperties>
</file>