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  <w:t>version 11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862300033013000001-П от 26.07.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>26 июля 2013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вка пожарного модуля;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казенное учреждение "Управление гражданской защиты Серовского городского округа" (ИНН 6680001345, КПП 6680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100" w:after="24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Поставка пожарного модуля» </w:t>
        <w:br/>
        <w:t>Начальная (максимальная) цена контракта (с указанием валюты): 281 000,00 (двести восемьдесят одна тысяч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862300033013000001 от 03.07.2013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Герасименко Юрий Витальевич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Афонина Олеся Вячеслав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Ахтулов Олег Витальевич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Поташный Павел Юрьевич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Ратновская Виктория Александровн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6.07.2013 по адресу: Свердловская область, г. Серов, ул. Льва Толстого, дом 40, кабинет № 1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1913"/>
        <w:gridCol w:w="2778"/>
        <w:gridCol w:w="3714"/>
      </w:tblGrid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О "Конверс-Инвест" 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036, г. Екатеринбург, ул. Московская, д. 119</w:t>
            </w:r>
          </w:p>
        </w:tc>
        <w:tc>
          <w:tcPr>
            <w:tcW w:w="3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АО Научно-производственное предприятие "СТАРТ" 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007, г. Екатеринбург, ул. Прибалтийская, д. 24</w:t>
            </w:r>
          </w:p>
        </w:tc>
        <w:tc>
          <w:tcPr>
            <w:tcW w:w="3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</w:tbl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ерасименко Юрий Вита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Афонина Олеся Вячесла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Ахтулов Олег Вита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оташный Павел Ю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тновская Виктория Александ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81"/>
        <w:gridCol w:w="7174"/>
      </w:tblGrid>
      <w:tr>
        <w:trPr/>
        <w:tc>
          <w:tcPr>
            <w:tcW w:w="2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КУ "УГЗ СГО"</w:t>
            </w:r>
          </w:p>
        </w:tc>
        <w:tc>
          <w:tcPr>
            <w:tcW w:w="71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44"/>
            </w:tblGrid>
            <w:tr>
              <w:trPr/>
              <w:tc>
                <w:tcPr>
                  <w:tcW w:w="7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4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26.07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862300033013000001-П от 26.07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контракта: Поставка пожарного моду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7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:4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7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:4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862300033013000001-П от 26.07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контракта: Поставка пожарного моду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81 000,00 (двести восемьдесят одна тысяч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1913"/>
        <w:gridCol w:w="2778"/>
        <w:gridCol w:w="3714"/>
      </w:tblGrid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О "Конверс-Инвест" , ИНН 6662071798, КПП 666720100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036, г. Екатеринбург, ул. Московская, д. 119</w:t>
            </w:r>
          </w:p>
        </w:tc>
        <w:tc>
          <w:tcPr>
            <w:tcW w:w="3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жарный модуль "СПАС". Техническое средство для подразделений ДПО. Количество один. Цена за товар 310 000 рублей</w:t>
              <w:br/>
              <w:t>Сведения о включенных или не включенных расходах в цену товара, работы, услуги: В случае, если не были учтены какие-либо расходы, связанные с исполнением контракта, поставка товара в любом случае будет выполнена в полном соответствии с условиями контракта в пределах предлагаемой стоимости контракта.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Научно-производственное предприятие "СТАРТ" , ИНН 6662054224, КПП 660850001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007, г. Екатеринбург, ул. Прибалтийская, д. 24</w:t>
            </w:r>
          </w:p>
        </w:tc>
        <w:tc>
          <w:tcPr>
            <w:tcW w:w="3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ередвижной пожарный модуль "СПАС". Мобильное устройство для локализации возгораний на удаленных территориях силами ДПО. Количество один. Цена товара 268 000 рублей.</w:t>
              <w:br/>
              <w:t>Сведения о включенных или не включенных расходах в цену товара, работы, услуги: В случае, если не были учтены какие-либо расходы, связанные с исполнением контракта, поставка товара в любом случае будет выполнена в полном соответствии с условиями контракта в пределах предлагаемой стоимости контракта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862300033013000001-П от 26.07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контракта: Поставка пожарного моду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1913"/>
        <w:gridCol w:w="2778"/>
        <w:gridCol w:w="3714"/>
      </w:tblGrid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6662071798, КПП 666720100, ЗАО "Конверс-Инвест"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ина отказа: Предложенная в котировочной заявке цена товаров, работ, услуг превышает максимальную цену, указанную в извещении о проведении запроса котировок</w:t>
              <w:br/>
              <w:t xml:space="preserve">Пояснение: </w:t>
              <w:br/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Нет описания технических характеристик поставляемого товара. Котировочная заявка подана по факсимильной связи.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6662054224, КПП 660850001, ОАО Научно-производственное предприятие "СТАРТ"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Котировочная заявка подана по факсимильной связи. Нет описания технических характеристик поставляемого товара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862300033013000001-П от 26.07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контракта: Поставка пожарного моду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1913"/>
        <w:gridCol w:w="2778"/>
        <w:gridCol w:w="3714"/>
      </w:tblGrid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О "Конверс-Инвест"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10 000,00 </w:t>
            </w:r>
          </w:p>
        </w:tc>
        <w:tc>
          <w:tcPr>
            <w:tcW w:w="3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Научно-производственное предприятие "СТАРТ"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68 000,00 </w:t>
            </w:r>
          </w:p>
        </w:tc>
        <w:tc>
          <w:tcPr>
            <w:tcW w:w="3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2:50:00Z</dcterms:created>
  <dc:creator>Пользователь</dc:creator>
  <dc:description/>
  <cp:keywords/>
  <dc:language>en-US</dc:language>
  <cp:lastModifiedBy>Пользователь</cp:lastModifiedBy>
  <dcterms:modified xsi:type="dcterms:W3CDTF">2013-08-05T02:50:00Z</dcterms:modified>
  <cp:revision>1</cp:revision>
  <dc:subject/>
  <dc:title/>
</cp:coreProperties>
</file>