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62300241113000003-П от 05.12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  <w:t xml:space="preserve">05 декабря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вка компьютерной техники (ЭВМ общего назначения) в Муниципальное бюджетное образовательное учреждение дополнительного образования детей Центр детского творчества;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образовательное учреждение дополнительного образования детей Центр детского творчества (ИНН 6632011343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оставка компьютерной техники (ЭВМ общего назначения) в Муниципальное бюджетное образовательное учреждение дополнительного образования детей Центр детского творчества» </w:t>
        <w:br/>
        <w:t>Начальная (максимальная) цена контракта (с указанием валюты): 247 500,00 (двести сорок семь тысяч пятьсот рублей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41113000003 от 28.11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Жданова Ольга Егор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Иванова Любовь Григор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Непочатова Татьяна Анатол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Панкратова Марина Льв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Суходольская Наталия Васильевн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5.12.2013 по адресу: Российская Федерация, 624993, Свердловская область, г. Серов, ул. Ленина, 193, кабинет бухгалтерии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7 (сем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АР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449, обл Свердловская, г Краснотурьинск, ул Ленинского Комсомола, 33, 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П-Компьюте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20014,г.Екатеринбург, ул.Вайнера,15 оф.7 Юр. адрес: 620033 г. Екатеринбург, ул. Боцманская, д.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Трейдко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2001 Свердловская обл. г. Нижний Тагил ул. Газетная 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новских Олег Никола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2034, Свердловская обл., г.Нижний Тагил, пр.Строителей , 17- 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Медиатек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078, Россия, Свердловская обл., г. Екатеринбург, ул. Гагарина,47 оф.6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омпания Инфотерр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028 г. Екатеринбург ул. Нагорная 12,оф.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Инко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039, г. Екатеринбург, ул. Донбасская, 31а-3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7</w:t>
        <w:br/>
        <w:t>ИНН 6673237195, КПП 667301001 Общество с ограниченной ответственностью "Инком" (Адрес: 620039, г. Екатеринбург, ул. Донбасская, 31а-35).</w:t>
        <w:br/>
        <w:t>Предложение о цене контракта: 174 960,00 (сто семьдесят четыре тысячи девятьсот шестьдесят рублей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6686017373 Общество с ограниченной ответственностью "Медиатек" (Адрес: 620078, Россия, Свердловская обл., г. Екатеринбург, ул. Гагарина,47 оф.6.).</w:t>
        <w:br/>
        <w:t>Предложение о цене контракта: 177 030,00 (сто семьдесят семь тысяч тридцать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99"/>
        <w:gridCol w:w="7056"/>
      </w:tblGrid>
      <w:tr>
        <w:trPr/>
        <w:tc>
          <w:tcPr>
            <w:tcW w:w="2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Жданова Ольга Егоровна/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Иванова Любовь Григорьевна/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початова Татьяна Анатольевна/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анкратова Марина Львовна/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уходольская Наталия Васи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ДОД ЦДТ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05.12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62300241113000003-П от 05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Поставка компьютерной техники (ЭВМ общего назначения) в Муниципальное бюджетное образовательное учреждение дополнительного образования детей Центр детского твор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62300241113000003-П от 05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Поставка компьютерной техники (ЭВМ общего назначения) в Муниципальное бюджетное образовательное учреждение дополнительного образования детей Центр детского твор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47 500,00 (двести сорок семь тысяч пятьсот рублей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ем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"/>
        <w:gridCol w:w="635"/>
        <w:gridCol w:w="1357"/>
        <w:gridCol w:w="1749"/>
        <w:gridCol w:w="5579"/>
      </w:tblGrid>
      <w:tr>
        <w:trPr/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5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РС" , ИНН 6617020495, КПП 661701001</w:t>
            </w:r>
          </w:p>
        </w:tc>
        <w:tc>
          <w:tcPr>
            <w:tcW w:w="1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449, обл Свердловская, г Краснотурьинск, ул Ленинского Комсомола, 33, 8</w:t>
            </w:r>
          </w:p>
        </w:tc>
        <w:tc>
          <w:tcPr>
            <w:tcW w:w="55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№ п/п Наименование товара Краткие характеристики 1 Компьютер в сборе Системный блок со следующими техническими характеристиками: Корпус - наличие портов USB 2.0 – 6 ( 2шт на лицевой части корпуса); - наличие разъема для наушников/микрофона спереди; - наличие аудиопорта (линейный выход) сзади; - наличие встроенных динамиков – 2; - - цвет оформления – черный с серебристой отделкой; - вес - 6кг. Процессор - сокет процессора – LGA 1155; - тактовая частота процессора – 2600МГц; - частота системной шины процессора - 5000 MT/s - количество ядер процессора - 2; Наличии функции Hyper-Threading - типичное тепловыделение процессора – 65 Вт; - максимальная рабочая температура процессора - 74.1 °C; Оперативная память - объем установленной оперативной памяти – 4Гб; - тип установленной оперативной памяти - DDR3 - форм-фактор установленной памяти – DIMM; - количество слотов памяти – 1; Жёсткий диск - интерфейс жесткого диска – SATA; - объем жесткого диска – 500 Гб; - скорость вращения шпинделя жесткого диска – 5400 боротов/мин.; Привод DVD±RW - интерфейс привода оптических дисков – SATA тип привода - DVD+/-RW; Картридер - устройство чтения карт памяти – 6 форматов; Материнская плата Поддерживает объем оперативной памяти до 16 Гб, разъёмов под оперативную память 2 -тип разъема для видео PCI-Express 16x - наличие встроенного 10/100/1000 GigabitEthernet -встроенный звуковой интерфейс 8 каналов Монитор со следующими техническими характеристиками: - формат монитора - 16:9; - диагональ экрана – 46см (18,5"); - угол обзора (верт/горизонт) 90/65 градусов - разрешение монитора – 1366x768 p -интерфейс подключения D-Sub 15 pin Клавиатура - наличие клавиатуры с интерфейсом USB Мышь - наличие оптической мыши с интерфейсом USB Комплект программного обеспечения должен включать в себя операционную систему Windows8 и MicrosoftOfficeStarter 2010. </w:t>
              <w:br/>
              <w:t>Сведения о включенных или не включенных расходах в цену товара, работы, услуги: цена товара на общую сумму 221 040 (двести двадцать одна тысяча сорок) рублей 00 копеек (НДС не облагается), включающую расходы на разгрузочные и погрузочные работы, оформление необходимых справок, уплату налогов и уплату иных обязательных платежей, а так же проценты инфляции, сборку, установку и проверку работоспособности компьютеров.</w:t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П-Компьютер" , ИНН 6670330950, КПП 667001001</w:t>
            </w:r>
          </w:p>
        </w:tc>
        <w:tc>
          <w:tcPr>
            <w:tcW w:w="1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20014,г.Екатеринбург, ул.Вайнера,15 оф.7 Юр. адрес: 620033 г. Екатеринбург, ул. Боцманская, д.7 </w:t>
            </w:r>
          </w:p>
        </w:tc>
        <w:tc>
          <w:tcPr>
            <w:tcW w:w="55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№ п/п Наименование товара Краткие характеристики 1 Компьютер в сборе «МКС» Системный блок со следующими техническими характеристиками: Корпус - наличие портов USB 2.0 –6 (2шт на лицевой части корпуса); - наличие разъема для наушников/микрофона спереди; - наличие аудиопорта (линейный выход) сзади; - наличие встроенных динамиков –2; - цвет оформления – черный с серебристой отделкой; - вес - 6кг. Процессор AMD X4 740 - сокет процессора – FM2; - тактовая частота процессора –3200 МГц; - частота системной шины процессора - 5000 MT/s - количество ядер процессора - 4; Наличии функции Hyper-Transport - типичное тепловыделение процессора –65 Вт; - максимальная рабочая температура процессора - 74.1 °C; Оперативная память - объем установленной оперативной памяти –4Гб; - тип установленной оперативной памяти - DDR3 - форм-фактор установленной памяти – DIMM; - количество слотов памяти –1; Жёсткий диск - интерфейс жесткого диска – SATA; - объем жесткого диска –500 Гб; - скорость вращения шпинделя жесткого диска –5400 боротов/мин.; Привод DVD±RW - интерфейс привода оптических дисков – SATA тип привода - DVD+/-RW; Картридер - устройство чтения карт памяти –6 форматов; Материнская плата Поддерживает объем оперативной памяти 16 Гб, разъёмов под оперативную память 2 -тип разъема для видео PCI-Express 16x - наличие встроенного 10/100/1000 Gigabit Ethernet -встроенный звуковой интерфейс 8 каналов Монитор AOCe970Swn со следующими техническими характеристиками: - формат монитора - 16:9; - диагональ экрана –46см (18,5"); - угол обзора (верт/горизонт) 90/65 градусов - разрешение монитора –1366x768 p -интерфейс подключения D-Sub 15 pin КлавиатураОклик - наличие клавиатуры с интерфейсом USB МышьОклик - наличие оптической мыши с интерфейсом USB Комплект программного обеспечения включает в себя операционную систему Windows8 и Microsoft Office Starter 2013 </w:t>
              <w:br/>
              <w:t xml:space="preserve">Сведения о включенных или не включенных расходах в цену товара, работы, услуги: цена товара на общую сумму 178 983,00 (Сто семьдесят восемь тысяч девятьсот восемьдесят три рубля 00 копеек)руб., включающую расходы на разгрузочные и погрузочные работы, оформление необходимых справок, уплату налогов, НДС (18%), и уплату иных обязательных платежей, а так же проценты инфляции, сборку , установку и проверку работоспособности компьютеров, (необходимое подчеркнуть) 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 </w:t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рейдком" , ИНН 6623061637, КПП 663201001</w:t>
            </w:r>
          </w:p>
        </w:tc>
        <w:tc>
          <w:tcPr>
            <w:tcW w:w="1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2001 Свердловская обл. г. Нижний Тагил ул. Газетная 28</w:t>
            </w:r>
          </w:p>
        </w:tc>
        <w:tc>
          <w:tcPr>
            <w:tcW w:w="55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№ п/п Наименование товара Краткие характеристики 1 Ноутбук Lenovo Idea Pad G500 Процессор Наименование процессора: Intel Pentium 2020M (2Mb Cache) Частота: 2.40 ГГц Двухъядерный Встроенное графическое ядро Экран Диагональ дисплея 15.6 '' Покрытие экрана Матовое покрытие экрана Чипсет Intel® HM77 Оперативная памятьУстановленная оперативная память: 2 Гб Тип оперативной памяти: SO-DIMM DDR3-1333 (pc-10600) Максимальный объем оперативной памяти: 8192 Мб Постоянная память (HDD) 320Gb Тип устройства: 2,5" HDD (5400 rpm) Интерфейс: SATA Видеокарта Дискретная (Отдельный чип) - NVIDIA GeForce 610М (1024 Мб) Устройство чтения карт памяти Memory Stick, Secure Digital, xD-Picture Card Звуковая подсистема Встроенные стереодинамики Сетевая карта 10/100 Мбит/сек WiFi Поддержка Wi-Fi (b/g/n) Wimax не поддерживается BlueTooth Поддержка Bluetooth (опционально) Вебкамера 0.3 МПикс Питание Внешний блок питания от сети переменного тока 6-секционный Li-Ion аккумулятор Время автономной работы 6 ч. Программное обеспечение DOS Цвет Черный Разъемы VGA 2 x USB 2.0 2 x USB 3.0 Один разъём RJ-45 HDMI </w:t>
              <w:br/>
              <w:t>Сведения о включенных или не включенных расходах в цену товара, работы, услуги: цена товара на общую сумму 89 803.00 руб., включающую расходы на разгрузочные и погрузочные работы, оформление необходимых справок, уплату налогов, НДС не облагается и уплату иных обязательных платежей, а так же проценты инфляции.</w:t>
            </w:r>
          </w:p>
        </w:tc>
      </w:tr>
      <w:tr>
        <w:trPr/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новских Олег Николаевич</w:t>
            </w:r>
          </w:p>
        </w:tc>
        <w:tc>
          <w:tcPr>
            <w:tcW w:w="1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2034, Свердловская обл., г.Нижний Тагил, пр.Строителей , 17- 14</w:t>
            </w:r>
          </w:p>
        </w:tc>
        <w:tc>
          <w:tcPr>
            <w:tcW w:w="55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№ п/п Наименование товара Краткие характеристики 1 Компьютер в сборе ПЭВМ «МКС» Монитор со следующими техническими характеристиками: - формат монитора - 16:9; - диагональ экрана – 46см (18,5"); - угол обзора (верт/горизонт) 90/65 градусов - разрешение монитора – 1366x768 p - интерфейс подключения D-Sub 15 pin - наличие встроенных динамиков – 2; Системный блок со следующими техническими характеристиками: Корпус - наличие портов USB 2.0 – 6 ( 2шт на лицевой части корпуса); - наличие разъема для наушников/микрофона спереди; - наличие аудиопорта (линейный выход) сзади; - цвет оформления – черный с серебристой отделкой; - вес - 6кг. Процессор - сокет процессора – LGA 1155; - тактовая частота процессора – 2600 МГц; - частота системной шины процессора - 5000 MT/s - количество ядер процессора - 2; Наличии функции Hyper-Threading - типичное тепловыделение процессора – 65 Вт; - максимальная рабочая температура процессора - 74.1 °C; Оперативная память - объем установленной оперативной памяти – 4Гб; - тип установленной оперативной памяти - DDR3 - форм-фактор установленной памяти – DIMM; - количество слотов памяти – 1; Жёсткий диск - интерфейс жесткого диска – SATA; - объем жесткого диска – 500 Гб; - скорость вращения шпинделя жесткого диска – 5400 боротов/мин.; Привод DVD±RW - интерфейс привода оптических дисков – SATA тип привода - DVD+/-RW; Картридер - устройство чтения карт памяти – 6 форматов; Материнская плата Поддерживает объем оперативной памяти до 16 Гб, разъёмов под оперативную память 2 -тип разъема для видео PCI-Express 16x - наличие встроенного 10/100/1000 Gigabit Ethernet -встроенный звуковой интерфейс 8 каналов Клавиатура - наличие клавиатуры с интерфейсом USB Мышь - наличие оптической мыши с интерфейсом USB Комплект программного обеспечения операционная система Windows8 и офисный пакет Announcing Apache OpenOffice 3.4. </w:t>
              <w:br/>
              <w:t xml:space="preserve">Сведения о включенных или не включенных расходах в цену товара, работы, услуги: на общую сумму 189846,00 руб., включающую расходы на разгрузочные и погрузочные работы, оформление необходимых справок, уплату налогов, НДС не облагается, и уплату иных обязательных платежей, а так же проценты инфляции, сборку , установку ПО и проверку работоспособности компьютеров, (необходимое подчеркнуть)______________________________________________________ ___________________________________________________________. </w:t>
            </w:r>
          </w:p>
        </w:tc>
      </w:tr>
      <w:tr>
        <w:trPr/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диатек" , ИНН 6686017373</w:t>
            </w:r>
          </w:p>
        </w:tc>
        <w:tc>
          <w:tcPr>
            <w:tcW w:w="1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078, Россия, Свердловская обл., г. Екатеринбург, ул. Гагарина,47 оф.6.</w:t>
            </w:r>
          </w:p>
        </w:tc>
        <w:tc>
          <w:tcPr>
            <w:tcW w:w="55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№ п/п Наименование товара Краткие характеристики 1 Компьютер в сборе ПЭВМ «КИТ» Системный блок со следующими техническими характеристиками: Корпус - наличие портов USB 2.0 – 6 (2шт на лицевой части корпуса); - наличие разъема для наушников/микрофона спереди; - наличие аудиопорта (линейный выход) сзади; - наличие встроенных динамиков – 2; - - цвет оформления – черный с серебристой отделкой; - вес - 6кг. Процессор - сокет процессора – LGA 1155; - тактовая частота процессора – 3300 МГц; - частота системной шины процессора - 5000 MT/s - количество ядер процессора - 2; Наличии функции Hyper-Threading - типичное тепловыделение процессора – 55 Вт; - максимальная рабочая температура процессора - 74.1 °C; Оперативная память - объем установленной оперативной памяти – 4Гб; - тип установленной оперативной памяти - DDR3 - форм-фактор установленной памяти – DIMM; - количество слотов памяти – 1; Жёсткий диск - интерфейс жесткого диска – SATA; - объем жесткого диска – 500 Гб; - скорость вращения шпинделя жесткого диска – 7200 оборотов/мин.; Привод DVD±RW - интерфейс привода оптических дисков – SATA тип привода - DVD+/-RW; Картридер - устройство чтения карт памяти – 6 форматов; Материнская плата Поддерживает объем оперативной памяти 16 Гб, разъёмов под оперативную память 2 -тип разъема для видео PCI-Express 16x - наличие встроенного 10/100/1000 Gigabit Ethernet -встроенный звуковой интерфейс 8 каналов Монитор BenQ GL940M со следующими техническими характеристиками: - формат монитора - 16:9; - диагональ экрана –46см (18,5"); - угол обзора (верт/горизонт) 90/65 градусов - разрешение монитора – 1366x768 p -интерфейс подключения D-Sub 15 pin Клавиатура Defender Element HB-520: - клавиатура с интерфейсом USB Мышь Defender Optimum MS-130: - оптическая мышь с интерфейсом USB. Комплект программного обеспечения включает в себя операционную систему Windows8 и Open Office. </w:t>
              <w:br/>
              <w:t>Сведения о включенных или не включенных расходах в цену товара, работы, услуги: цена товара на общую сумму 177030,00 руб., включающую расходы на разгрузочные и погрузочные работы, оформление необходимых справок, уплату налогов, НДС (ООО «Медиатек» применяет УСН), и уплату иных обязательных платежей, а так же проценты инфляции, сборку , установку и проверку работоспособности компьютеров.</w:t>
            </w:r>
          </w:p>
        </w:tc>
      </w:tr>
      <w:tr>
        <w:trPr/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мпания Инфотерра" , ИНН 6658392686</w:t>
            </w:r>
          </w:p>
        </w:tc>
        <w:tc>
          <w:tcPr>
            <w:tcW w:w="1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028 г. Екатеринбург ул. Нагорная 12,оф.14</w:t>
            </w:r>
          </w:p>
        </w:tc>
        <w:tc>
          <w:tcPr>
            <w:tcW w:w="55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№ п/п Наименование товара Краткие характеристики 1 Компьютер в сборе ЭСТИ Системный блок со следующими техническими характеристиками: Корпус InWin ENR022 - наличие портов USB 2.0 –6 (2шт на лицевой части корпуса); - наличие разъема для наушников/микрофона спереди; - наличие аудиопорта (линейный выход) сзади; - наличие динамиков Genius SP-S110 –2; - - цвет оформления – черный с серебристой отделкой; - вес - 4кг. Процессор Intel Core i3 2120 - сокет процессора – LGA 1155; - тактовая частота процессора – 3300 МГц; - частота системной шины процессора - 5000 MT/s - количество ядер процессора - 2; Наличии функции Hyper-Threading - типичное тепловыделение процессора –65 Вт; - максимальная рабочая температура процессора - 74.1 °C; Оперативная память Kingston - объем установленной оперативной памяти –4Гб; - тип установленной оперативной памяти - DDR3 - форм-фактор установленной памяти – DIMM; - количество слотов памяти – 2; Жёсткий диск Seagate ST500DM002 - интерфейс жесткого диска – SATA; - объем жесткого диска –500 Гб; - скорость вращения шпинделя жесткого диска – 7200 оборотов/мин.; Привод DVD±RW Samsung SH-224D - интерфейс привода оптических дисков – SATA тип привода - DVD+/-RW; Картридер Acorp CRIP200 - устройство чтения карт памяти –6 форматов; Материнская плата Gigabyte GA-H61M-S1 Поддерживает объем оперативной памяти до 16 Гб, разъёмов под оперативную память 2 -тип разъема для видео PCI-Express 16x - наличие встроенного 10/100/1000 Gigabit Ethernet -встроенный звуковой интерфейс 8 каналов Монитор AOC E966Swn со следующими техническими характеристиками: - формат монитора - 16:9; - диагональ экрана –46см (18,5"); - угол обзора (верт/горизонт) 90/65 градусов - разрешение монитора –1366x768 p -интерфейс подключения D-Sub 15 pin Клавиатура Genius KB110X - наличие клавиатуры с интерфейсом USB Мышь Genius Netscroll 100 - наличие оптической мыши с интерфейсом USB Комплект программного обеспечения включает в себя операционную систему Windows8 и Microsoft Office Standard 2013. </w:t>
              <w:br/>
              <w:t xml:space="preserve">Сведения о включенных или не включенных расходах в цену товара, работы, услуги: цена товара на общую сумму 183150,00 (Сто восемьдесят три тысячи сто пятьдесят) руб., включающую расходы на разгрузочные и погрузочные работы, оформление необходимых справок, уплату налогов (НДС не начисляется в связи с применением УСН согл.гл.26.2 НК РФ, счет-фактура не выписывается) и уплату иных обязательных платежей, а так же проценты инфляции, сборку, установку и проверку работоспособности компьютеров. </w:t>
            </w:r>
          </w:p>
        </w:tc>
      </w:tr>
      <w:tr>
        <w:trPr/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Инком" , ИНН 6673237195, КПП 667301001</w:t>
            </w:r>
          </w:p>
        </w:tc>
        <w:tc>
          <w:tcPr>
            <w:tcW w:w="1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039, г. Екатеринбург, ул. Донбасская, 31а-35</w:t>
            </w:r>
          </w:p>
        </w:tc>
        <w:tc>
          <w:tcPr>
            <w:tcW w:w="55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№ п/п Наимено вание товара Технические характеристики. 1 Компьютер в сборе Системный блок со следующими техническими характеристиками: Корпус 3Cot - наличие портов USB 2.0 – 6 ( 2шт на лицевой части корпуса); - наличие разъема для наушников/микрофона спереди; - наличие аудиопорта (линейный выход) сзади; - наличие встроенных динамиков – 2; - - цвет оформления – черный с серебристой отделкой; - вес - 6кг. Процессор Pentium G620 - сокет процессора – LGA 1155; - тактовая частота процессора – 2600 МГц; - частота системной шины процессора - 5000 MT/s - количество ядер процессора - 2; Наличии функции Hyper-Threading - типичное тепловыделение процессора – 65 Вт; - максимальная рабочая температура процессора - 74.1 °C; Оперативная память DDR3 4Gb (pc-12800) 1600MHz Hynix original - объем установленной оперативной памяти – 4Гб; - тип установленной оперативной памяти - DDR3 - форм-фактор установленной памяти – DIMM; - количество слотов памяти – 1; Жёсткий диск Seagate ST500DM005 - интерфейс жесткого диска – SATA; - объем жесткого диска – 500 Гб; - скорость вращения шпинделя жесткого диска –5400 оборотов/мин.; Привод DVD±RW Samsung SH-224BB - интерфейс привода оптических дисков – SATA тип привода - DVD+/-RW; Картридер Gembird - устройство чтения карт памяти – 6 форматов; Материнская плата ASRock H61M-GS Поддерживает объем оперативной памяти до 16 Гб, разъёмов под оперативную память 2 -тип разъема для видео PCI-Express 16x - наличие встроенного 10/100/1000 Gigabit Ethernet -встроенный звуковой интерфейс 8 каналов Монитор Beng GL955A со следующими техническими характеристиками: - формат монитора - 16:9; - диагональ экрана – 46см (18,5"); - угол обзора (верт/горизонт) 90/65 градусов - разрешение монитора – 1366x768 p -интерфейс подключения D-Sub 15 pin Клавиатура SVEN Standard 303 USB Blak - наличие клавиатуры с интерфейсом USB Мышь Defender Orion 300 B (Черный) USB - наличие оптической мыши с интерфейсом USB Комплект программного обеспечения должен включать в себя операционную систему Windows8 и Microsoft Office Starter 2013 </w:t>
              <w:br/>
              <w:t>Сведения о включенных или не включенных расходах в цену товара, работы, услуги: цена товара на общую сумму 174960.00 руб., включающую расходы на разгрузочные и погрузочные работы, оформление необходимых справок, уплату налогов, НДС (18%), и уплату иных обязательных платежей, а так же проценты инфляции, сборку, установку и проверку работоспособности компьютеров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62300241113000003-П от 05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Поставка компьютерной техники (ЭВМ общего назначения) в Муниципальное бюджетное образовательное учреждение дополнительного образования детей Центр детского твор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17020495, КПП 661701001, Общество с ограниченной ответственностью "АР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70330950, КПП 667001001, Общество с ограниченной ответственностью "СП-Компьюте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23061637, КПП 663201001, Общество с ограниченной ответственностью "Трейдк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В котировочной заявке наименование товара Ноутбук Lenovo Idea Pad G500, технические характеристики, количество 7 шт. - несоответствует требуемой заявке Компьютер в сборе в количестве 9 шт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новских Олег Никола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86017373, Общество с ограниченной ответственностью "Медиате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58392686, Общество с ограниченной ответственностью "Компания Инфотерр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73237195, КПП 667301001, Общество с ограниченной ответственностью "Инк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62300241113000003-П от 05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Поставка компьютерной техники (ЭВМ общего назначения) в Муниципальное бюджетное образовательное учреждение дополнительного образования детей Центр детского твор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Р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21 0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П-Компьюте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8 98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рейдк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9 80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новских Олег Никола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9 84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диате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7 03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мпания Инфотерр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3 1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Инк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4 9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2:15:00Z</dcterms:created>
  <dc:creator>Пользователь</dc:creator>
  <dc:description/>
  <cp:keywords/>
  <dc:language>en-US</dc:language>
  <cp:lastModifiedBy>Пользователь</cp:lastModifiedBy>
  <dcterms:modified xsi:type="dcterms:W3CDTF">2013-12-06T02:16:00Z</dcterms:modified>
  <cp:revision>1</cp:revision>
  <dc:subject/>
  <dc:title>Протокол рассмотрения и оценки котировочных заявок №0362300241113000003-П от 05</dc:title>
</cp:coreProperties>
</file>