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Протокол </w:t>
        <w:br/>
        <w:t xml:space="preserve">рассмотрения заявок на участие в открытом аукционе в электронной форме </w:t>
        <w:br/>
      </w:r>
      <w:r>
        <w:rPr>
          <w:sz w:val="22"/>
          <w:szCs w:val="22"/>
        </w:rPr>
        <w:t xml:space="preserve">0362300241011000022 </w:t>
      </w:r>
    </w:p>
    <w:tbl>
      <w:tblPr>
        <w:tblW w:w="10228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5132"/>
      </w:tblGrid>
      <w:tr>
        <w:trPr>
          <w:trHeight w:val="100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13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» ноября 2011г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Серов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вердловская область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br/>
        <w:t>Муниципальным заказчиком является: Муниципальное бюджетное учреждение «Центр развития муниципальных образовательных учреждений», тип которого изменен в соответствии с постановлением администрации Серовского городского округа  от 15.11.2011г. №1949 на Муниципальное казенное учреждение «Центр развития муниципальных образовательных учреждений».</w:t>
        <w:b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Процедура рассмотрения заявок на участие в открытом аукционе в электронной форме 0362300241011000022  проводилась Единой комиссией по размещению заказов на поставки товаров, выполнение работ, оказание услуг. </w:t>
        <w:br/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 Наименование предмета открытого аукциона в электронной форме:</w:t>
      </w:r>
      <w:r>
        <w:rPr>
          <w:sz w:val="22"/>
          <w:szCs w:val="22"/>
        </w:rPr>
        <w:t xml:space="preserve"> </w:t>
        <w:br/>
        <w:t>приобретение путевок на санаторно-курортное лечение и отдых детей Серовского городского округа в детском санатории или санаторно-оздоровительном лагере круглогодичного действия в Свердловской област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sz w:val="22"/>
          <w:szCs w:val="22"/>
        </w:rPr>
        <w:t>2. Начальная (максимальная) цена муниципального контракта:</w:t>
      </w:r>
      <w:r>
        <w:rPr>
          <w:sz w:val="22"/>
          <w:szCs w:val="22"/>
        </w:rPr>
        <w:t xml:space="preserve"> </w:t>
        <w:br/>
        <w:t>53 637,59 (пятьдесят три тысячи шестьсот тридцать семь рублей пятьдесят девять копеек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3. Извещение и аукционная документация о проведении настоящего открытого аукциона в электронной форме были размещены «04» декабря 2011 года на общероссийском сайте в сети Интернет по адресу: </w:t>
      </w:r>
      <w:hyperlink r:id="rId2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, а также на электронной торговой площадке (Сбербанк-АСТ), по адресу в сети «Интернет»: http://www.sberbank-ast.ru</w:t>
        <w:br/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4. Состав Единой комиссии. </w:t>
        <w:br/>
        <w:t xml:space="preserve">На заседании Единой комиссии по размещению заказов на поставки товаров, выполнение работ, оказание услуг, при рассмотрении первых частей заявок на участие в открытом аукционе в электронной форме присутствовали: </w:t>
        <w:br/>
        <w:t xml:space="preserve">Председатель комиссии: Фомин Василий Викторович </w:t>
        <w:br/>
        <w:t xml:space="preserve">Член комиссии: Лысенкова Наталья Юрьевна </w:t>
        <w:br/>
        <w:t>Член комиссии: Рожкова Татьяна Зотеевна</w:t>
        <w:br/>
        <w:t>Член комиссии: Рагозин Сергей Валерьевич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Член комиссии: Соколов Игорь Николаевич </w:t>
        <w:br/>
        <w:t>Присутствуют 5 (пять) членов комиссии из 6 (шести)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5. По окончании срока подачи заявок до 17 часов 00 минут (время местное) «12» декабря 2011 года была подана 1 (одна) заявка от участника, с порядковым номером: 1947410. </w:t>
        <w:br/>
        <w:t xml:space="preserve">Преимущества участникам размещения заказа при участии в размещении заказа в соответствии с действующим законодательством Российской Федерации не предусмотрены. </w:t>
        <w:br/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6. Аукционная комиссия рассмотрела первую часть заявки на участие в открытом аукционе в электронной форме 0362300241011000022  в порядке, установленном статьей 41.9 Федерального закона от 21 июля 2005 года № 94-ФЗ и единогласно приняла решение: признать содержание заявки на участие в открытом аукционе в электронной форме соответствующим требованиям документации об аукционе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Подписи членов Единой комиссии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Председатель комиссии _______________________________/Фомин Василий Викторович/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______________________________/Лысенкова Наталья Юрьевна/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_____________________________ /Рожкова Татьяна Зотеевна/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_____________________________ /Рагозин Сергей Валерьевич/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_____________________________/Соколов Игорь Николаевич/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077" w:right="567" w:gutter="0" w:header="0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2:00Z</dcterms:created>
  <dc:creator>Пользователь</dc:creator>
  <dc:description/>
  <cp:keywords/>
  <dc:language>en-US</dc:language>
  <cp:lastModifiedBy>Пользователь</cp:lastModifiedBy>
  <dcterms:modified xsi:type="dcterms:W3CDTF">2011-12-23T09:43:00Z</dcterms:modified>
  <cp:revision>1</cp:revision>
  <dc:subject/>
  <dc:title>Протокол </dc:title>
</cp:coreProperties>
</file>