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16812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5 ма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№ 11 (ИНН 663201502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.» </w:t>
        <w:br/>
        <w:t>Начальная (максимальная) цена контракта (с указанием валюты): 100 170,00 (сто тысяч сто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16812000004 от 18.05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ашитова Еле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гнатьева Лидия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русталева Ири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05.2012 по адресу: 624981, Свердловская область, г. Серов, ул. Визе, д. 8, кабинет бухгалтерии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ШП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 Серов, ул. Ленина, 1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Победы, 14а-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21180, КПП 663201001 Общество с ограниченной ответственностью "КШП" (Адрес: 624980, Свердловская область, г. Серов, ул. Ленина, 185).</w:t>
        <w:br/>
        <w:t>Предложение о цене контракта: 100 170,00 (сто тысяч сто семьдеся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Сысуева Валентина Михайловна (Адрес: 624992, Свердловская область, г. Серов, ул. Победы, 14а-47).</w:t>
        <w:br/>
        <w:t>Предложение о цене контракта: 100 170,00 (сто тысяч сто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1"/>
        <w:gridCol w:w="7034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ашитова Елена Владимир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гнатьева Лидия Васи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русталева Ири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№ 11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5.05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5.05.2012 №0362300216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5.05.2012 №0362300216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0 170,00 (сто тысяч сто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ШП" , ИНН 6632021180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 Серов, ул. Ленина, 1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и обеспечению питанием детей будут оказаны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04.04.2012г. № 518 «Об утверждении административного регламента предоставления муниципальной услуги «Обеспечение путевками детей и подростков Серовского городского округа в каникулярное время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Серовского городского округа от 04.05.2012 года № 680 « Об обеспечении проведения оздоровительной кампании на территории Серовского городского округа в 2012 году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будут соответствовать требованиям ГОСТа, СанПиН. Предоставляемые услуги будут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Исполнитель будет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Качество предоставляемых услуг должно соответствовать: - ФЗ «О защите прав потребителей» от 07.02.1992г. № 2300-1 -Правилам оказания услуг общественного питания (утв. постановлением Правительства РФ от 15 августа 1997 г. N 1036) (с изменениями от 21 мая 2001 г., 10 мая 2007 г.) - действующей нормативной технологической документации (Сборники рецептур блюд и кулинарных изделий издательства Хлебпродинформ 1996 -2006г.г.) - постановлению Правительства Свердловской области от 07.03.2012г. №220-ПП «О мерах по обеспечению отдыха, оздоровления и занятости детей и подростков в 2012-2014 годах», - постановлению администрации Серовского городского округа от 04.04.2012г. № 518 «Об утверждении административного регламента предо</w:t>
              <w:br/>
              <w:t>Сведения о включенных или не включенных расходах в цену товара, работы, услуги: Предлагаем оказать вышеуказанные услуги по организации питания детей на общую сумму 100170 руб., включающую (не включающую) расходы на НДС (____%), проценты инфляции, расходы на погрузку, разгрузку продуктов питания, (необходимое подчеркнуть)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Победы, 14а-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и обеспечению питанием детей должны быть оказаны в соответствии с количеством детей, посещающих городской оздоровительный лагерь с дневным пребыванием детей (максимальное количество детей и подростков 50 человек в день),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04.04.2012г. № 518 «Об утверждении административного регламента предоставления муниципальной услуги «Обеспечение путевками детей и подростков Серовского городского округа в каникулярное время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Серовского городского округа от 04.05.2012 года № 680 « Об обеспечении проведения оздоровительной кампании на территории Серовского городского округа в 2012 году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Исполнитель обязан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Качество предоставляемых услуг должно соответствовать: - ФЗ «О защите прав потребителей» от 07.02.1992г. № 2300-1 -Правилам оказания услуг общественного питания (утв. постановлением Правительства РФ от 15 августа 1997 г. N 1036) (с изменениями от 21 мая 2001 г., 10 мая 2007 г.) - действующей нормативной технологической документации (Сборники рецептур блюд и кулинарных изделий издательства Хлебпродинформ 1996 -2006г.г.) - постановлению Правительства Свердловской области от 07.03.2012г. №220-ПП «О мерах по обеспечению отдыха, оздоровления и занятост</w:t>
              <w:br/>
              <w:t>Сведения о включенных или не включенных расходах в цену товара, работы, услуги: Предлагаем оказать вышеуказанные услуги по организации питания детей на общую сумму 100170 руб., включающую (не включающую) расходы на НДС (____%), проценты инфляции, расходы на погрузку, разгрузку продуктов питания, (необходимое подчеркнуть)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5.05.2012 №0362300216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21180, КПП 663201001, Общество с ограниченной ответственностью "КШ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5.05.2012 №0362300216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Ш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1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1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27:00Z</dcterms:created>
  <dc:creator>Бухгалтер</dc:creator>
  <dc:description/>
  <cp:keywords/>
  <dc:language>en-US</dc:language>
  <cp:lastModifiedBy>Бухгалтер</cp:lastModifiedBy>
  <cp:lastPrinted>2012-05-25T11:31:00Z</cp:lastPrinted>
  <dcterms:modified xsi:type="dcterms:W3CDTF">2012-05-25T06:33:00Z</dcterms:modified>
  <cp:revision>3</cp:revision>
  <dc:subject/>
  <dc:title/>
</cp:coreProperties>
</file>