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Normal"/>
        <w:spacing w:before="100" w:after="10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362300241011000023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авка бумаги листовой для офисной техники Муниципального казенного учреждения «Центр развития муниципальных образовательных учреждений»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ое бюджетное учреждение "Центр развития муниципальных образовательных учреждений"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енина, 152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енина, 152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енина, 152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ucrmou@mail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3297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329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мин Василий Викто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авка бумаги листовой для офисной техники Муниципального казенного учреждения «Центр развития муниципальных образовательных учреждений»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5 000,0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ля установления максимальной цены контракта Муниципальным заказчиком изучены данные официального сайта, информация поставщиков (коммерческие предложения). Таблица изучения цен прилагается в составе документации, прикрепленной к настоящему извещению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цена включает расходы на транспортировку, страхование, уплату налогов, таможенных пошлин и других обязательных платежей, а так же проценты инфляци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101030 Бумага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умага листовая для офисной техники SvetoCopy, «Снегурочка» (или эквивалент) для Муниципального учреждения «Центр технического надзора и развития материально-технической базы муниципальных образовательных учреждений». Краткие характеристики товаров, количество товаров: формат – А4, размер - 210*297 мм., цвет – белый (белизна 146% CIE) , плотность – 80 г/кв.м, 500 листов в пачке; количество: 257 пачек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уначарского, 99а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6.12.2011 08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0.12.2011 17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дачи котировочных заявок продлен до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6.01.2012 17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ребования к ворме котировочной заявки сформированы и прикреплены в составе приложения к настоящему извещению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4168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0.01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3:48:00Z</dcterms:created>
  <dc:creator>Пользователь</dc:creator>
  <dc:description/>
  <cp:keywords/>
  <dc:language>en-US</dc:language>
  <cp:lastModifiedBy>Пользователь</cp:lastModifiedBy>
  <dcterms:modified xsi:type="dcterms:W3CDTF">2012-01-11T03:50:00Z</dcterms:modified>
  <cp:revision>1</cp:revision>
  <dc:subject/>
  <dc:title>Извещение</dc:title>
</cp:coreProperties>
</file>