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250712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4 янва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куры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дошкольное образовательное учреждение детский сад комбинированного вида № 9 "Семицветик" (ИНН 6632015387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куры » </w:t>
        <w:br/>
        <w:t>Начальная (максимальная) цена контракта (с указанием валюты): 44 436,00 (сорок четыре тысячи четыреста тридцать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50712000003 от 11.01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нихина Любовь Ильинич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узнецова Альб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почат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охрина Рания Вил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колова Любомира Никола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4.01.2012 по адресу: Муниципальное казенное дошкольное образовательное учреждение детский сад комбинированного вида №9 "Семицветик"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Попова мария Юрьевна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7, Свердловская область, ул.Кирова, 49, строение № 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ЭГ ФРЕШ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Серов, ул.Кирова,49, строение № 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МЕГА-ОПТ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Серов, ул.Кирова, 49, офис № 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80000091, КПП 668001001 Общество с ограниченной ответственностью ООО "ЭГ ФРЕШ" (Адрес: 624992, Свердловская область, г.Серов, ул.Кирова,49, строение № 8).</w:t>
        <w:br/>
        <w:t>Предложение о цене контракта: 38 808,00 (тридцать восемь тысяч восемьсо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32033379, КПП 663201001 Общество с ограниченной ответственностью ООО "МЕГА-ОПТ" (Адрес: 624992, Свердловская область, г.Серов, ул.Кирова, 49, офис № 8).</w:t>
        <w:br/>
        <w:t>Предложение о цене контракта: 39 060,00 (тридцать девять тысяч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нихина Любовь Ильинич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узнецова Альбина Александ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охрина Рания Вели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Уколова Любомира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8"/>
        <w:gridCol w:w="7687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ДОУ № 9 "Семицветик"</w:t>
            </w:r>
          </w:p>
        </w:tc>
        <w:tc>
          <w:tcPr>
            <w:tcW w:w="7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7"/>
            </w:tblGrid>
            <w:tr>
              <w:trPr/>
              <w:tc>
                <w:tcPr>
                  <w:tcW w:w="76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5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4.01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4.01.2012 №03623002507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5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4.01.2012 №03623002507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4 436,00 (четырнадцать тысяч четыреста тридцать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414"/>
        <w:gridCol w:w="31"/>
        <w:gridCol w:w="441"/>
        <w:gridCol w:w="223"/>
      </w:tblGrid>
      <w:tr>
        <w:trPr/>
        <w:tc>
          <w:tcPr>
            <w:tcW w:w="9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Попова мария Юрьевна , ИНН 663207552713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7, Свердловская область, ул.Кирова, 49, строение № 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куры </w:t>
              <w:br/>
              <w:t xml:space="preserve">Сведения о включенных или не включенных расходах в цену товара, работы, услуги: цена включает расходы подрядчика на материалы, проведение работ, уплату подрядчиком всех необходимых налогов и обязательных платежей, НДС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ЭГ ФРЕШ" , ИНН 6680000091, КПП 6680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Серов, ул.Кирова,49, строение № 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куры </w:t>
              <w:br/>
              <w:t xml:space="preserve">Сведения о включенных или не включенных расходах в цену товара, работы, услуги: цена включает расходы подрядчика на материалы, проведение работ, уплату подрядчиком всех необходимых налогов и обязательных платежей, НДС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ЕГА-ОПТ" , ИНН 6632033379, КПП 6632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Серов, ул.Кирова, 49, офис № 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куры </w:t>
              <w:br/>
              <w:t xml:space="preserve">Сведения о включенных или не включенных расходах в цену товара, работы, услуги: цена включает расходы подрядчика на материалы, проведение работ, уплату подрядчиком всех необходимых налогов и обязательных платежей, НДС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4.01.2012 №03623002507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7552713, Индивидуальный предприниматель 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80000091, КПП 668001001, Общество с ограниченной ответственностью ООО "ЭГ ФРЕШ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33379, КПП 663201001, Общество с ограниченной ответственностью ООО "МЕГА-ОПТ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4.01.2012 №03623002507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32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ЭГ ФРЕШ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808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ЕГА-ОПТ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06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6:58:00Z</dcterms:created>
  <dc:creator>XTreme</dc:creator>
  <dc:description/>
  <cp:keywords/>
  <dc:language>en-US</dc:language>
  <cp:lastModifiedBy>Admin</cp:lastModifiedBy>
  <dcterms:modified xsi:type="dcterms:W3CDTF">2012-01-24T16:20:00Z</dcterms:modified>
  <cp:revision>2</cp:revision>
  <dc:subject/>
  <dc:title/>
</cp:coreProperties>
</file>