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241113000003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омпьютерной техники (ЭВМ общего назначения) в Муниципальное бюджетное образовательное учреждение дополнительного образования детей Центр детского творчества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образовательное учреждение дополнительного образования детей Центр детского творчества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3, Свердловская обл, Серов г, Ленина, 193, -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Ленина, 193,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Ленина, 193, -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dt-serov@mail.ru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62177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62177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данова Ольга Егор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омпьютерной техники (ЭВМ общего назначения) в Муниципальное бюджетное образовательное учреждение дополнительного образования детей Центр детского творчества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500,00</w:t>
              <w:br/>
              <w:t xml:space="preserve">Российский рубль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начальной максимальной цены контракта указано в составе сопроводительной документации (прилагается)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ну товаров включены расходы на поставку товара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 подключение и проверка работоспособности.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0201 ЭВМ общего назначения</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850"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п Наименование Кол-во, шт. Технические характеристики. 1 Компьютер в сборе Lenovo ( или аналог) 9 Системный блок со следующими техническими характеристиками: Корпус - наличие портов USB 2.0 – не менее 6 (не менее 2шт на лицевой части корпуса); - наличие разъема для наушников/микрофона спереди; - наличие аудиопорта (линейный выход) сзади; - наличие встроенных динамиков – не менее 2; - - цвет оформления – черный с серебристой отделкой; - вес - не более 6кг. Процессор - сокет процессора – LGA 1155; - тактовая частота процессора – не менее 2600 МГц; - частота системной шины процессора - не менее 5000 MT/s - количество ядер процессора - не менее 2; Наличии функции Hyper-Threading - типичное тепловыделение процессора – не более 65 Вт; - максимальная рабочая температура процессора - не менее 74.1 °C; Оперативная память - объем установленной оперативной памяти – не менее 4Гб; - тип установленной оперативной памяти - DDR3 - форм-фактор установленной памяти – DIMM; - количество слотов памяти – не менее 1; Жёсткий диск - интерфейс жесткого диска – SATA; - объем жесткого диска – не менее 500 Гб; - скорость вращения шпинделя жесткого диска – не менее 5400 боротов/мин.; Привод DVD±RW - интерфейс привода оптических дисков – SATA тип привода - DVD+/-RW; Картридер - устройство чтения карт памяти – не менее 6 форматов; Материнская плата Поддерживает объем оперативной памяти до 16 Гб, разъёмов под оперативную память не менее 2 -тип разъема для видео PCI-Express 16x - наличие встроенного 10/100/1000 Gigabit Ethernet -встроенный звуковой интерфейс не менее 8 каналов Монитор со следующими техническими характеристиками: - формат монитора - 16:9; - диагональ экрана – не менее 46см (18,5"); - угол обзора (верт/горизонт) 90/65 градусов - разрешение монитора – не менее 1366x768 p -интерфейс подключения D-Sub 15 pin Клавиатура - наличие клавиатуры с интерфейсом USB Мышь - наличие оптической мыши с интерфейсом USB Комплект программного обеспечения должен включать в себя операционную систему Windows8 и Microsoft Office Starter 2010 или аналоги. Компьютерная техника должна сопровождаться документами, подтверждающими их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удостоверение качества безопасности, сертификаты соответствия). Обязательно наличие сертификатов качества и гигиенического соответствия для образовательных учреждений, а также сертификатов пожарной безопасности Документы, подтверждающие качество и безопасность товара должны быть представлены заказчику до подписания договора. На указанные товары должны быть представлены сертификаты соответствия. Товары должны быть новыми, ранее не использованными. Год выпуска 2012 или 2013 год. Срок гарантии на товары должен составлять не менее 1 (одного) года с момента передачи товаров Заказчику. Объем гарантии: 100% на все товары и комплектующие. Если производитель отказывается предоставлять гарантию, поставщик обязан взять на себя гарантийные обязательства необходимые Заказчику. Товар должен удовлетворять положениям санитарных правил и норм «Электромагнитные поля в производственных условиях, СанПин 2.2.4.1191-03», утвержденными Главным государственным санитарным врачом Российской Федерации 30 января 2003 г. Товар должен обеспечивать устойчивую работу в условиях резких колебаний напряжения переменного тока электрической сети в пределах 120-240 Вольт, частота 47-53 Гц.; нормально работать при температуре окружающего воздуха от +10 до +35 , относительной влажности воздуха от 20% до 80% при температуре 23 и концентрации пыли в воздухе до 0,4 г/м3. Система электропитания должна соответствовать европейскому стандарту подключения, обеспечивающему реальное заземление. При гарантийном ремонте техники поставщик обязан в течение 2-х дней предоставить аналогичный товар во временное пользование на вре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3, Свердловская обл, Серов г, Ленина, 193, -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омпьютерной техники осуществляется в указанных выше кратких характеристиках товара в течение 10 дней с момента подписания договора.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наличный расчет, 30% от стоимости договора – в течение 10 банковских дней с момента подписания договора, остальные 70% - в течение 10 банковских дней по факту поставки товара на основании счета-фактуры и накладной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6 0000 0000000 000 310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Серовского городского округа.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3, Свердловская обл, Серов г, Ленина, 193, -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1.2013 09:00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12.2013 16:00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форме котировочной заявки указаны в составе сопроводительной документации (прилагается) </w:t>
            </w:r>
          </w:p>
        </w:tc>
      </w:tr>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850"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16"/>
        <w:gridCol w:w="7850"/>
      </w:tblGrid>
      <w:tr>
        <w:trPr/>
        <w:tc>
          <w:tcPr>
            <w:tcW w:w="2616"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850"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11.2013 </w:t>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8:44:00Z</dcterms:created>
  <dc:creator>Пользователь</dc:creator>
  <dc:description/>
  <cp:keywords/>
  <dc:language>en-US</dc:language>
  <cp:lastModifiedBy>Пользователь</cp:lastModifiedBy>
  <dcterms:modified xsi:type="dcterms:W3CDTF">2013-11-29T06:41:00Z</dcterms:modified>
  <cp:revision>5</cp:revision>
  <dc:subject/>
  <dc:title/>
</cp:coreProperties>
</file>