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191013000007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ебно-лабораторное оборудование по кабинету «География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Крупской, 36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Крупской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Крупской, 36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ol_15_serov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76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2) 9247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репанова Ирина Борис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ебно-лабораторное оборудование по кабинету «География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4 549,00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договора являются результаты изучения цен поставщиков, производителей, официальных сайтов, результаты которого указаны в приложении № 2 к настоящему извещению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расходов, связанных с исполнением гражданско-правового договора, на уплату налогов, в том числе НДС, иные обязательные платежи, проценты инфляции, расходы на закупку, доставку, погрузку, разгрузку товаров до места установки, монтаж и проверку работоспособности това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5280 Оборудование учебное школьное для обучения основам наук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ебно-лабораторное оборудование по кабинету «География» должно сопровождаться документами, подтверждающими их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 на русском языке, удостоверение качества безопасности, сертификаты соответствия). Документы, подтверждающие качество и безопасность товара должны быть представлены Муниципальному заказчику вместе с поставляемым товаром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Крупской, 36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учебно-лабораторного оборудования по кабинету «География» осуществляется транспортом поставщика по адресу: г. Серов, ул. Крупской, 36, МБОУ СОШ №15 в течение 30 дней со дня заключения гражданско-правового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с момента поставки учебно-лабораторного оборудования по кабинету «Георгафия» и передачи Заказчику на основании счета-фактуры поставщика, подписанной сторонами договора товарной накладной, акта о приемке выполненных работ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вердловской области – субвенции из областного бюджета Свердловской области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83, Свердловская обл, Серов г, Крупской, 36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721"/>
        <w:gridCol w:w="4989"/>
      </w:tblGrid>
      <w:tr>
        <w:trPr>
          <w:trHeight w:val="3686" w:hRule="atLeast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9" w:type="dxa"/>
            <w:tcBorders/>
          </w:tcPr>
          <w:p>
            <w:pPr>
              <w:pStyle w:val="Heading3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иректор Муниципального бюджетного           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2383" w:leader="none"/>
              </w:tabs>
              <w:spacing w:before="0" w:after="0"/>
              <w:contextualSpacing/>
              <w:rPr/>
            </w:pPr>
            <w:r>
              <w:rPr/>
              <w:t xml:space="preserve">общеобразовательного учрежд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едней общеобразовательн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школы №15</w:t>
            </w:r>
          </w:p>
          <w:p>
            <w:pPr>
              <w:pStyle w:val="Normal"/>
              <w:tabs>
                <w:tab w:val="clear" w:pos="720"/>
                <w:tab w:val="center" w:pos="2383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____ И.Б. Черепано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___» _______________ 2013 года</w:t>
            </w:r>
          </w:p>
          <w:p>
            <w:pPr>
              <w:pStyle w:val="Normal"/>
              <w:spacing w:before="0" w:after="0"/>
              <w:ind w:left="194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94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ОТИРОВОЧНАЯ ДОКУМЕНТАЦ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Запрос котировок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для муниципальных нужд Серовского городского округа на право заключения Договора </w:t>
      </w:r>
    </w:p>
    <w:p>
      <w:pPr>
        <w:pStyle w:val="Normal"/>
        <w:spacing w:before="0" w:after="0"/>
        <w:contextualSpacing/>
        <w:jc w:val="center"/>
        <w:rPr/>
      </w:pPr>
      <w:r>
        <w:rPr/>
        <w:t>на приобретение учебно-лабораторного оборудования по кабинету «География»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в Муниципальном бюджетном общеобразовательном учреждении </w:t>
      </w:r>
    </w:p>
    <w:p>
      <w:pPr>
        <w:pStyle w:val="Normal"/>
        <w:spacing w:before="0" w:after="0"/>
        <w:contextualSpacing/>
        <w:jc w:val="center"/>
        <w:rPr/>
      </w:pPr>
      <w:r>
        <w:rPr/>
        <w:t>средней общеобразовательной школе № 15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еров</w:t>
      </w:r>
    </w:p>
    <w:p>
      <w:pPr>
        <w:pStyle w:val="Normal"/>
        <w:spacing w:before="0" w:after="0"/>
        <w:contextualSpacing/>
        <w:jc w:val="center"/>
        <w:rPr/>
      </w:pPr>
      <w:r>
        <w:rPr/>
        <w:t>2013 г.</w:t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color w:val="FFFFFF"/>
        </w:rPr>
      </w:pPr>
      <w:r>
        <w:rPr>
          <w:b/>
        </w:rPr>
        <w:t>Сведения о заказчике:</w:t>
      </w:r>
      <w:r>
        <w:rPr/>
        <w:t xml:space="preserve"> Муниципальное бюджетное общеобразовательное учреждение средняя общеобразовательная школа №15 (далее по тексту – МБОУ СОШ №15).</w:t>
      </w:r>
    </w:p>
    <w:p>
      <w:pPr>
        <w:pStyle w:val="Normal"/>
        <w:spacing w:before="0" w:after="0"/>
        <w:contextualSpacing/>
        <w:jc w:val="both"/>
        <w:rPr>
          <w:color w:val="FFFFFF"/>
        </w:rPr>
      </w:pPr>
      <w:r>
        <w:rPr>
          <w:b/>
        </w:rPr>
        <w:t>Почтовый адрес:</w:t>
      </w:r>
      <w:r>
        <w:rPr/>
        <w:t xml:space="preserve"> 624981, Свердловская область, город Серов, улица Крупской, д. 36. Телефон: (34385) 9-24-73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вердловской области – субвенции из областного бюджета Свердловской области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Форма котировочной заявки:</w:t>
      </w:r>
      <w:r>
        <w:rPr/>
        <w:t xml:space="preserve"> Требование к форме котировочной заявки изложены в приложении № 1 к настоящему извещению. При этом котировочная заявка должна быть подписана в соответствии с действующим законодательством РФ и должна содержать оригинал подписи участника размещения заказ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ид товаров  </w:t>
      </w:r>
      <w:r>
        <w:rPr/>
        <w:t>- приобретение учебно-лабораторного оборудования по кабинету «География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мет гражданско-правового договора:</w:t>
      </w:r>
      <w:r>
        <w:rPr/>
        <w:t xml:space="preserve"> приобретение учебно-лабораторного оборудования по кабинету «География» в МБОУ СОШ №15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оличество поставляемого товара и краткие характеристики товара:</w:t>
      </w:r>
    </w:p>
    <w:tbl>
      <w:tblPr>
        <w:tblW w:w="113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9"/>
        <w:gridCol w:w="600"/>
        <w:gridCol w:w="7333"/>
        <w:gridCol w:w="700"/>
      </w:tblGrid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шт.</w:t>
            </w:r>
          </w:p>
        </w:tc>
      </w:tr>
      <w:tr>
        <w:trPr>
          <w:trHeight w:val="18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еостанция с солнечной батареей. Комплект лабораторного оборудования с методическими материалами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еостанция с солнечной батареей. Комплект лабораторного оборудования с методическими материалами для изучения температуры и влажности воздуха, атмосферного давлнения, количества выпавших осадков, скорости и направления ветра. Состав комплекта: Регистратор данных ABSLogicPRO; Программное обеспечение на 2 DVD; Датчики направления ветра (анемометр); Сборник осадков; Комбинированный датчик температуры и давления в солнцезащитном кожухе; Компас; Солнечная батарея на кронштейне; Кабели, адаптеры, антенны; 2 аккумулятора по 24В каждый; Тренога с чехло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вая География 2.0.Школьная геоинформационная система. ГИС - оболочка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ключает в себя средства создания и редактирования цифровых векторных и растровых карт, выполнения измерений и расчетов расстояний и площадей, построения 3D моделей, обработки данных дистанционного зондирования, в частности цифровых космических снимков, а также инструментальные средства для работы с базами данных, пространственного анализа статистических данных путем создания, в частности, разнообразных картограмм и картодиаграмм. Можно наносить на карту самую разную прикладную географическую информацию. Оболочка поддерживает несколько десятков различных проекций карт и систем координат и всего масштабного ряда – от поэтажного плана до космонавигационной карты Земли. ГИС-оболочка является обязательной основой для работы с любыми картами, входящими в УМК Живая География. Живую Географию можно использовать на уроках географии и истории в общеобразовательной школе как в демонстрационном режиме при изучении нового материала или повторении и обобщении пройденного, так и в режиме выполнения практических работ учащимися в компьютерном классе, а также для внеклассной работы, например, краеведческой.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активные плакаты. Экономическая география регионов ми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- и фотоматериалы подробно рассказывают о природе, населении, хозяйстве и культуре отдельных стран. Около 50 фотоальбомов и более 30 видеофрагментов будут способствовать повышению интереса к предмету, увеличению эффективности усвоения материала и расширению кругозора. Данные ресурсы позволяют устанавливать межпредметные связи с такими дисциплинами, как искусство, история, литератур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География 2.0. Цифровые географические карты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граммный продукт должны входить карты, содержащие, помимо общегеографической справочной информации, пространственно распределенные сведения о рельефе и внутреннем строении недр, климате, внутренних водах, растительности и животном мире, почвах, населении и его хозяйственной деятельности. ГИС-инструментарий позволяет сопоставлять информацию путем наложения тематических слоев карт и космических снимков на одну и ту же территорию, обрабатывать статистические данные о природных и социально-экономических процессах и явлениях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География 2.0. Коллекция космических снимков России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3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ые космические снимки территории России являются прекрасным дополнениям к цифровым картам в процессе изучения природы и хозяйства нашей страны, поскольку на этих снимках представлен реальный вид земной поверхности. Комплект должен содержать набор космических снимков России. Для работы программы необходима ГИС-оболочка Живая География 2.0.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География 2.0. Учебные топографические карты для курса физической географии. Лицензия на класс. Wi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7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омасштабные цифровые топографические карты позволяют по-новому изучать карту как модель местности и получать картосоставительские навыки. В комплект входит не менее четырех цифровых топографических карт учебного назначения: Цифровая учебная топографическая карта (базовый масштаб 1:10000); Цифровая учебная топографическая карта (базовый масштаб 1:25000); Цифровая учебная топографическая карта (базовый масштаб 1:50000); Цифровая учебная топографическая карта (базовый масштаб 1:100000). Ученик получает возможность не только выучить стандартные условные знаки, но и создать свои собственные. Программа также позволяет строить трехмерные модели местности. Для работы программы необходима ГИС-оболочка Живая География 2.0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География 2.0. Коллекция космических снимков России. Лицензия на класс. Wi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7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ые космические снимки территории России являются прекрасным дополнениям к цифровым картам в процессе изучения природы и хозяйства нашей страны, поскольку на этих снимках представлен реальный вид земной поверхности. Комплект должен содержать набор космических снимков России. Для работы программы необходима ГИС-оболочка Живая География 2.0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Учебно-лабораторное оборудование по кабинету «География» должно сопровождаться документами, подтверждающими их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 на русском языке, удостоверение качества  безопасности, сертификаты соответствия).</w:t>
      </w:r>
    </w:p>
    <w:p>
      <w:pPr>
        <w:pStyle w:val="Normal"/>
        <w:spacing w:before="0" w:after="0"/>
        <w:contextualSpacing/>
        <w:jc w:val="both"/>
        <w:rPr/>
      </w:pPr>
      <w:r>
        <w:rPr/>
        <w:t>Документы, подтверждающие качество и безопасность товара должны быть представлены Муниципальному заказчику вместе с поставляемым товаро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ребования к сроку и (или) объему предоставления гарантий качества товара, работ, услуг, к обслуживанию товара, к расходам на эксплуатацию товара:</w:t>
      </w:r>
      <w:r>
        <w:rPr/>
        <w:t xml:space="preserve"> Качество поставляемого товара должно отвечать требованиям действующих ГОСТов и ТУ, качественным удостоверениям завода-изготовителя. Товар должен быть надлежащего качества с  документами необходимыми для дальнейшего использования Товара (гарантийные талоны, паспорта, инструкции по использованию и другие - на русском языке). Сроки гарантии по поставленным товарам устанавливаются в пределах сроков гарантии производителя  с даты поставки и передачи товара Заказчику. Гарантия предусматривает замену дефектных узлов, частей Оборудования (кроме ламп накаливания, флуоресцентных ламп, стекла, покраски, корпусов, замков, крепления дверей и расходных материалов) и выполнение ремонтных работ в течении гарантийного срока от даты поставки Оборудования Заказчику. Поставщик обеспечивает гарантийный ремонт Товара за свой счет. В случае невозможности ремонта комплектующих, Поставщик производит их замену новыми. Новые комплектующие могут быть другой модели, но с техническими характеристиками не хуже заменяемых. При этом доплата Заказчиком не производитс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</w:t>
      </w:r>
      <w:r>
        <w:rPr/>
        <w:t>: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>Требования к качеству товара, работ, услуг:</w:t>
      </w:r>
    </w:p>
    <w:p>
      <w:pPr>
        <w:pStyle w:val="Normal"/>
        <w:spacing w:before="0" w:after="0"/>
        <w:contextualSpacing/>
        <w:jc w:val="both"/>
        <w:rPr/>
      </w:pPr>
      <w:r>
        <w:rPr/>
        <w:t>Поставить по акту приема – передачи Заказчику Товар специализированным транспортом, обеспечивающим сохранность груза, согласно его свойствам, отвечающую требованиям ГОСТов, ТУ, способную предотвратить их повреждение и порчу во время перевозки к конечному пункту назначения и выполнения погрузочно-разгрузочных работ. Поставщик обязуется  отгрузить товар в упаковке  соответствующей стандартам, которая обеспечивает его качество и сохранность.</w:t>
      </w:r>
    </w:p>
    <w:p>
      <w:pPr>
        <w:pStyle w:val="Normal"/>
        <w:spacing w:before="0" w:after="0"/>
        <w:contextualSpacing/>
        <w:jc w:val="both"/>
        <w:rPr/>
      </w:pPr>
      <w:r>
        <w:rPr/>
        <w:t>б) Требования к техническим характеристикам товара, работ, услуг: технические характеристики товаров должны соответствовать характеристикам, указанным в настоящем извещении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>Требования к безопасности товара, работ, услуг: Упаковка товара должна отвечать требованиям безопасности жизни, здоровья и охраны окружающей среды.</w:t>
      </w:r>
    </w:p>
    <w:p>
      <w:pPr>
        <w:pStyle w:val="Normal"/>
        <w:spacing w:before="0" w:after="0"/>
        <w:contextualSpacing/>
        <w:jc w:val="both"/>
        <w:rPr/>
      </w:pPr>
      <w:r>
        <w:rPr/>
        <w:t>Поставщик обязан обеспечить упаковку товара, способную предотвратить его повреждение или порчу во время перевозки и хранения. Упаковка должна обеспечивать высокий уровень сохранности товара при погрузке-разгрузке, транспортировке, хранении, простоту учета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>Требования к функциональным характеристикам (потребительским свойствам) товара:</w:t>
      </w:r>
    </w:p>
    <w:p>
      <w:pPr>
        <w:pStyle w:val="Normal"/>
        <w:spacing w:before="0" w:after="0"/>
        <w:contextualSpacing/>
        <w:jc w:val="both"/>
        <w:rPr/>
      </w:pPr>
      <w:r>
        <w:rPr/>
        <w:t>в соответствии с настоящим извещением.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/>
      </w:pPr>
      <w:r>
        <w:rPr/>
        <w:t xml:space="preserve">Требования к размерам, упаковке, отгрузке товара: поставляемый товар должен быть в целостных упаковках, упаковка товара должна обеспечивать его сохранность при погрузке, транспортировке и разгрузке от всякого рода повреждений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есто, условия и сроки поставки товаров:</w:t>
      </w:r>
      <w:r>
        <w:rPr/>
        <w:t xml:space="preserve"> поставка учебно-лабораторного оборудования по кабинету «География» осуществляется транспортом поставщика по адресу: г. Серов, ул. Крупской, 36, МБОУ СОШ №15 в течение 30 дней со дня заключения гражданско-правового договор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Сведения о включенных расходах в цену товаров (работ, услуг расходах): </w:t>
      </w:r>
      <w:r>
        <w:rPr/>
        <w:t>расходы на уплату расходов, связанных с исполнением гражданско-правового договора, на уплату налогов, в том числе НДС, иные обязательные платежи, проценты инфляции, расходы на закупку, доставку, погрузку, разгрузку товаров до места установки, монтаж и проверку работоспособности товар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аксимальная цена гражданско-правового договора</w:t>
      </w:r>
      <w:r>
        <w:rPr/>
        <w:t>: 334549,00 рублей.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боснование максимальной цены гражданско-правового договора</w:t>
      </w:r>
      <w:r>
        <w:rPr>
          <w:b/>
          <w:bCs/>
        </w:rPr>
        <w:t xml:space="preserve">: </w:t>
      </w:r>
      <w:r>
        <w:rPr>
          <w:bCs/>
        </w:rPr>
        <w:t xml:space="preserve">обоснованием максимальной цены </w:t>
      </w:r>
      <w:r>
        <w:rPr/>
        <w:t>договора</w:t>
      </w:r>
      <w:r>
        <w:rPr>
          <w:bCs/>
        </w:rPr>
        <w:t xml:space="preserve"> являются результаты изучения цен поставщиков, производителей, официальных сайтов, результаты которого указаны в приложении № 2 к настоящему извещени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заявки в письменной форме подаются в МБОУ СОШ № 15, расположенное по адресу: 624981 Свердловская область, город Серов, улица Крупской, 36, в кабинет бухгалтерии, или на электронный адрес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_15_</w:t>
        </w:r>
        <w:r>
          <w:rPr>
            <w:rStyle w:val="InternetLink"/>
            <w:lang w:val="en-US"/>
          </w:rPr>
          <w:t>se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тировочные заявки принимаются в рабочие дни с 9-00 до 16-00 часов местного времен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 xml:space="preserve">со дня официального опубликования извещения до 16.00 часов местного времени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Срок и условия оплаты товаров:</w:t>
      </w:r>
      <w:r>
        <w:rPr/>
        <w:t xml:space="preserve"> Оплата производится по безналичному расчету в течение 20 банковских дней с момента поставки учебно-лабораторного оборудования по кабинету «Георгафия» и передачи Заказчику на основании счета-фактуры поставщика, подписанной сторонами договора товарной накладной, акта о приемке выполненных работ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</w:rPr>
        <w:t xml:space="preserve">Срок подписания победителем в проведении запроса котировок договора: </w:t>
      </w:r>
      <w:r>
        <w:rPr/>
        <w:t>со дня подписания протокола рассмотрения и оценки котировочных заявок не ранее, чем через 7 (семи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spacing w:before="0" w:after="0"/>
        <w:contextualSpacing/>
        <w:jc w:val="right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spacing w:before="0" w:after="0"/>
        <w:contextualSpacing/>
        <w:jc w:val="right"/>
        <w:rPr/>
      </w:pPr>
      <w:r>
        <w:rPr>
          <w:rStyle w:val="Heading1Char"/>
          <w:rFonts w:cs="Times New Roman" w:ascii="Times New Roman" w:hAnsi="Times New Roman"/>
          <w:b/>
          <w:i/>
          <w:sz w:val="24"/>
          <w:szCs w:val="24"/>
        </w:rPr>
        <w:t>Приложение № 1 к извещению о проведении запроса котировок</w:t>
      </w:r>
    </w:p>
    <w:p>
      <w:pPr>
        <w:pStyle w:val="Normal"/>
        <w:rPr>
          <w:rStyle w:val="Heading1Cha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0"/>
        <w:contextualSpacing/>
        <w:jc w:val="center"/>
        <w:rPr>
          <w:i/>
          <w:i/>
          <w:color w:val="FF0000"/>
        </w:rPr>
      </w:pPr>
      <w:r>
        <w:rPr>
          <w:i/>
          <w:color w:val="FF0000"/>
        </w:rPr>
        <w:t>(должна содержать оригинал подписи участника размещения заказа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0" w:after="0"/>
        <w:contextualSpacing/>
        <w:rPr/>
      </w:pPr>
      <w:r>
        <w:rPr/>
        <w:t>Дата:     «__» __________ 2013 г.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Кому: Директору муниципального бюджетного общеобразовательного учреждения средней общеобразовательной школы 15, Черепановой Ирине Борисовне.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Адрес: 624981, Свердловская область, город Серов, улица  Крупской, дом 36</w:t>
      </w:r>
    </w:p>
    <w:p>
      <w:pPr>
        <w:pStyle w:val="Normal"/>
        <w:spacing w:before="0" w:after="0"/>
        <w:contextualSpacing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нахождение, ИНН*, КПП*, ОГРН*, банковские реквизиты, телефон юр. лица / ФИО, ИНН*место жительства физического лица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поставить учебно-лабораторное оборудование по кабинету «География» в муниципальное бюджетное общеобразовательное учреждение среднюю  общеобразовательную школу №15 </w:t>
      </w:r>
    </w:p>
    <w:p>
      <w:pPr>
        <w:pStyle w:val="Normal"/>
        <w:spacing w:before="0" w:after="0"/>
        <w:contextualSpacing/>
        <w:rPr/>
      </w:pPr>
      <w:r>
        <w:rPr/>
        <w:t>Количество поставляемого товара и краткие характеристики товара: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92"/>
        <w:gridCol w:w="2319"/>
        <w:gridCol w:w="1517"/>
        <w:gridCol w:w="828"/>
        <w:gridCol w:w="1275"/>
        <w:gridCol w:w="1217"/>
        <w:gridCol w:w="136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товара (руб.)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ов (руб.)*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бщую сумму _________,00 руб., включающую расходы на доставку товаров, погрузку, разгрузку товара до места установки, оформление необходимых справок, уплату налогов, НДС (___%), и уплату иных обязательных платежей, а так же проценты инфляции, монтаж и проверку работоспособности това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все товары в соответствии с заявленными характеристиками, и согласны с определенными в извещении о запросе котировок условиями их опл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ы гарантируем качество товаров и обязуемся представить весь объем гарантийных обязательств в соответствии с требованиями, установленными в извещении о проведении запроса котиров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ачество поставляемого товара соответствует требованиям, указанным в извещении о проведении запроса котировок, требованиям действующих ГОСТов и ТУ, качественным удостоверениям завода-изготовителя. Товар надлежащего качества с  документами необходимыми для дальнейшего использования Товара (гарантийные талоны, паспорта, инструкции по использованию на русском языке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дпись руководителя (уполномоченного лиц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20"/>
          <w:tab w:val="right" w:pos="9781" w:leader="none"/>
        </w:tabs>
        <w:suppressAutoHyphens w:val="true"/>
        <w:autoSpaceDE w:val="false"/>
        <w:spacing w:before="0" w:after="0"/>
        <w:ind w:firstLine="709"/>
        <w:contextualSpacing/>
        <w:rPr>
          <w:b/>
          <w:b/>
        </w:rPr>
      </w:pPr>
      <w:r>
        <w:rPr/>
        <w:t>Участника размещения заказа</w:t>
      </w:r>
      <w:r>
        <w:rPr>
          <w:b/>
        </w:rPr>
        <w:t xml:space="preserve"> ________________________</w:t>
      </w:r>
      <w:r>
        <w:rPr/>
        <w:t xml:space="preserve">  /Фамилия, имя, отчество/</w:t>
      </w:r>
    </w:p>
    <w:p>
      <w:pPr>
        <w:pStyle w:val="Normal"/>
        <w:keepNext w:val="true"/>
        <w:keepLines/>
        <w:widowControl w:val="false"/>
        <w:suppressLineNumbers/>
        <w:tabs>
          <w:tab w:val="clear" w:pos="720"/>
          <w:tab w:val="right" w:pos="9781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МП</w:t>
      </w:r>
    </w:p>
    <w:p>
      <w:pPr>
        <w:pStyle w:val="Normal"/>
        <w:keepNext w:val="true"/>
        <w:keepLines/>
        <w:widowControl w:val="false"/>
        <w:suppressLineNumbers/>
        <w:tabs>
          <w:tab w:val="clear" w:pos="720"/>
          <w:tab w:val="right" w:pos="9781" w:leader="none"/>
        </w:tabs>
        <w:suppressAutoHyphens w:val="true"/>
        <w:autoSpaceDE w:val="false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>Примечание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* Может быть указано участником размещения заказа </w:t>
      </w:r>
      <w:r>
        <w:br w:type="page"/>
      </w:r>
    </w:p>
    <w:p>
      <w:pPr>
        <w:pStyle w:val="Heading"/>
        <w:spacing w:before="0" w:after="0"/>
        <w:contextualSpacing/>
        <w:jc w:val="left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"/>
        <w:spacing w:before="0" w:after="0"/>
        <w:contextualSpacing/>
        <w:rPr/>
      </w:pPr>
      <w:r>
        <w:rPr/>
        <w:t>ДОГОВОР № ______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а приобретение учебно-лабораторного оборудования по кабинету «География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в Муниципальном бюджетном общеобразовательном учреждении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редней общеобразовательной школе № 1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contextualSpacing/>
        <w:jc w:val="left"/>
        <w:rPr/>
      </w:pPr>
      <w:r>
        <w:rPr/>
        <w:t>г. Серов, Свердловская область                                                                              "___" ________  2013 г.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i/>
        </w:rPr>
        <w:br/>
      </w:r>
      <w:r>
        <w:rPr>
          <w:b w:val="false"/>
        </w:rPr>
        <w:t xml:space="preserve">            Муниципальное бюджетное общеобразовательное учреждение средняя общеобразовательная школа №15 от имени Серовского городского округа (далее по тексту – МБОУ СОШ №15), именуемое  в дальнейшем "Заказчик", в лице директора Черепановой Ирины Борисовны, действующего на основании Устава, с одной стороны, и ____________________, как победитель запроса котировок, именуемое (ый) в дальнейшем "Поставщик", в лице ____________________, действующего на основании ___________, с другой стороны, а вместе именуемые Стороны, заключили настоящий Договором о нижеследующем: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  <w:t>1. Предмет гражданско-правового договора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В соответствии с Протоколом рассмотрения и оценки котировочных заявок Единой комиссии МБОУ СОШ №15 №________________ от «___» ____________ 2013 г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>1.1.  Предметом настоящего Договора является поставка Поставщиком учебно-лабороторного</w:t>
      </w:r>
      <w:r>
        <w:rPr/>
        <w:t xml:space="preserve"> оборудования по кабинету «География», </w:t>
      </w:r>
      <w:r>
        <w:rPr>
          <w:lang w:val="en-US" w:eastAsia="en-US"/>
        </w:rPr>
        <w:t>именуемого в дальнейшем - Товар, указанного в Спецификации поставляемого товара (приложение №1), являющейся неотъемлемой частью настоящего Договора, в сроки, указанные в п.8.1. настоящего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1.2. Поставщик принимает на себя обязательства по поставке Товара, предусмотренного в пункте 1.1. настоящего Договора, а Заказчик обязуется его оплати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и количество товара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2.1. Количество, развернутая номенклатура (ассортимент) товара поставки определяется в котировочной документации МБОУ СОШ №15, которая становится неотъемлемой частью настоящего Договора и в Спецификации (Приложение №1)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2.2. Товар должен сопровождаться документами, подтверждающими его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 на русском языке, удостоверение качества  безопасности, сертификаты соответствия)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Документы, подтверждающие качество и безопасность товара должны быть представлены Заказчику вместе с поставляемым товаром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2.3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: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а) Требования к качеству товара, работ, услуг: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Поставить по акту приема – передачи Заказчику Товар специализированным транспортом, обеспечивающим сохранность груза, согласно его свойствам, отвечающую требованиям ГОСТов, ТУ, способную предотвратить их повреждение и порчу во время перевозки к конечному пункту назначения и выполнения погрузочно-разгрузочных работ. Поставщик обязуется  отгрузить товар в упаковке  соответствующей стандартам, которая обеспечивает его качество и сохранность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б) Требования к техническим характеристикам товара, работ, услуг: технические характеристики товаров должны соответствовать характеристикам, указанным в настоем извещении. 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в) Требования к безопасности товара, работ, услуг: Упаковка товара должна отвечать требованиям безопасности жизни, здоровья и охраны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Поставщик обязан обеспечить упаковку товара, способную предотвратить его повреждение или порчу во время перевозки и хранения. Упаковка должна обеспечивать высокий уровень сохранности товара при погрузке-разгрузке, транспортировке, хранении, простоту учета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г) Требования к функциональным характеристикам (потребительским свойствам) товара: в соответствии с извещением о проведении запроса котировок №________ и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д) Требования к размерам, упаковке, отгрузке товара: поставляемый товар должен быть в целостных упаковках, упаковка товара должна обеспечивать его сохранность при погрузке, транспортировке и разгрузке от всякого рода повреждений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4. Поставка товара, его погрузка,  разгрузка осуществляется силами и транспортом Поставщ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5. Место поставки товара: 624981, Свердловская область, город Серов, улица Крупской, 36, помещение столовой МБОУ СОШ № 15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Цена и порядок расчетов за товар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3.1. Заказчик оплачивает  поставленные  Поставщиком  товары по ценам, указанной в              котировочной заявке Поставщика. 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3.2. Общая стоимость товаров составляет _______ (______) рублей ___ копеек. Срок действия данной цены устанавливается до окончания действия Договора. Цена является фиксированной на протяжении всего срока выполнения договора, указана в российских рублях, за исключением случая снижения цены Договора по соглашению сторон без изменения предусмотренных Договором объема работ и иных условий исполнения Договора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3.3. В цену настоящего договора включены расходы на _________________________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3.4.  </w:t>
      </w:r>
      <w:r>
        <w:rPr/>
        <w:t>Оплата производится по безналичному расчету в течение 20 банковских дней с момента поставки учебно-лабораторного оборудования по кабинету «География», передачи его Заказчику, на основании счета-фактуры поставщика, подписанной товарной накладной, акта приемки выполненных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sub_1401"/>
      <w:bookmarkEnd w:id="0"/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sub_1401"/>
      <w:bookmarkEnd w:id="1"/>
      <w:r>
        <w:rPr/>
        <w:t>4.1.1. В целях сохранности товара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очное определение количества отгруженных товаров (веса, количества мест и т.д.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2. Поставка товара, его погрузка,  разгрузка осуществляется силами и транспортом Поставщ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3. Место поставки товара: 624981, Свердловская область, город Серов, улица Крупской, 36, помещение столовой МБОУ СОШ № 1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4. Приемка Товара по количеству и качеству осуществляется Заказчи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5. Приемка товара производится в здании Заказчика в день поставки Товара Поставщиком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6. Приемка услуг по установке, подключению и проверке работоспособности товара производится Заказчиком в день установки, подключения и проверки работоспособности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5.1.</w:t>
      </w:r>
      <w:r>
        <w:rPr/>
        <w:t xml:space="preserve"> </w:t>
      </w:r>
      <w:r>
        <w:rPr>
          <w:b/>
        </w:rPr>
        <w:t>Обязанности Заказчи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1. Заказчик обязан обеспечить приемку товара  по количеству в точном соответствии со стандартами, техническими условиями, настоящим Договором. 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2. В случае обнаружения недостатков и несоответствий по качеству Товара составить уведомление с указанием выявленных нарушений, порядка и срока их исправ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1.3. Оплатить поставленный Товар в порядке, предусмотренном разделом 3 Договор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5.2. Обязанности Поставщи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 согласно условиям, предусмотренным в настоящем Догово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2. Во всех случаях, когда при приемке товаров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3. Передать Заказчику Товар надлежащего качества и документы (гарантийные талоны, паспорта, инструкции по использованию на русском языке и другие), необходимые для дальнейшего использования Товара, в сроки и по ценам указанным в настоящем Догово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4. Заменить некачественный и (или) некомплектный Товар в течение 7 (семи) дней с момента получения от Заказчика извещения о получении Товара ненадлежащего ка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5. При обнаружении в период гарантийного срока эксплуатации недостатков, которые не позволят продолжить нормальную эксплуатацию, устранить недостатки за свой счет. При этом гарантийный срок продлевается на период устранения недостат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2.6. Поставщик не вправе передавать свои права и обязанности по Договору третьей сторон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3. Поставщик непосредственно после поставки и передачи товаров Заказчику выполняет работы по установке, монтажу и проверке работоспособности това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4. При выполнении работ, указанных в пункте 5.3. настоящего Договора, Поставщик обеспечивает соблюдение норм техники безопасности,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5. После осмотра результата выполненной Поставщиком работы стороны подписывают акт приемки выполн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6. По завершению работ Поставщик передает Заказчику следующие документы на товар: _______________(инструкции по эксплуатации, иные документы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7. В случае, когда работа выполнена Поставщиком с отступлением от настоящего Договора, ухудшившими результат работы, Заказчик вправе потребовать от Поставщика безвозмездного устранения недостатков в течение 10 рабочих дн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8. Гарантийный срок на выполненные Поставщиком работы составляет _______ и начинает течь с даты подписания акта приемки выполненных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6. Гарантия качества товара и объем гарантийных обязательст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6.1. Качество поставляемого товара должно отвечать требованиям действующих ГОСТов и ТУ, качественным удостоверениям завода-изготовителя. Товар должен быть надлежащего качества с  документами необходимыми для дальнейшего использования Товара (гарантийные талоны, паспорта, инструкции по использованию и другие - на русском языке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2. Сроки гарантии по поставленным товарам устанавливаются в пределах сроков гарантии производителя  с даты поставки и передачи товара Заказчику. Гарантия предусматривает замену дефектных узлов, частей Оборудования (кроме ламп накаливания, флуоресцентных ламп, стекла, покраски, корпусов, замков, крепления дверей и расходных материалов) и выполнение ремонтных работ в течение гарантийного срока от даты поставки Оборудования Заказчик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3. Поставщик обеспечивает гарантийный ремонт Товара за свой счет. В случае невозможности ремонта комплектующих, Поставщик производит их замену новыми. Новые комплектующие могут быть другой модели, но с техническими характеристиками не хуже заменяемых. При этом доплата Заказчиком не производитс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мущественная ответственность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1. В случае неисполнения либо ненадлежащего исполнения принятых обязательств по Договору стороны несут следующую ответственнос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1.1. За просрочку поставки, недопоставку товаров в установленный настоящим Договором срок Поставщик уплачивает Заказчику неустойку в размере 1 процента от общей суммы Договора за каждый день просрочки выполнения своего обязательства по договору до полного исполнения обязательства, но не менее 1/300 ставки рефинансирования Центрального Банка РФ за каждый день просроч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1.2. За просрочку оплаты товара, несвоевременное перечисление предварительной оплаты  Заказчик несет ответственность перед Поставщиком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 действия гражданско-правового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8.1.Срок поставки Товаров Заказчику: в течение 30 дней с момента подписания настоящего Договора, то есть до «__» ____________ 2013г. 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8.2. Поставщик, по согласованию с Заказчиком, имеет право досрочно отгрузить това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3. Настоящий Договор заключен на период</w:t>
      </w:r>
      <w:r>
        <w:rPr>
          <w:lang w:val="en-US" w:eastAsia="en-US"/>
        </w:rPr>
        <w:t xml:space="preserve"> с  «__» ________ 2013г до «31» декабря 2013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9.1. Изменение условий Договора, его расторжение и прекращение возможны только по соглашению сторон, в соответствии с действующим законодательство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9.2.По требованию одной стороны Договор может быть изменен или расторгнут по решению  суда в случаях нарушения одной стороной условий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9.3. Споры, возникающие при заключении 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9.4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pacing w:before="0" w:after="0"/>
        <w:contextualSpacing/>
        <w:jc w:val="center"/>
        <w:rPr/>
      </w:pPr>
      <w:r>
        <w:rPr/>
        <w:t>10. Юридические адреса, реквизиты сторон:</w:t>
      </w:r>
    </w:p>
    <w:tbl>
      <w:tblPr>
        <w:tblW w:w="10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977"/>
      </w:tblGrid>
      <w:tr>
        <w:trPr>
          <w:trHeight w:val="3255" w:hRule="atLeast"/>
        </w:trPr>
        <w:tc>
          <w:tcPr>
            <w:tcW w:w="47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</w:t>
            </w:r>
          </w:p>
          <w:p>
            <w:pPr>
              <w:pStyle w:val="Normal"/>
              <w:rPr/>
            </w:pPr>
            <w:r>
              <w:rPr/>
              <w:t xml:space="preserve">учреждение средняя общеобразовательная школа №15 </w:t>
            </w:r>
          </w:p>
          <w:p>
            <w:pPr>
              <w:pStyle w:val="Normal"/>
              <w:rPr/>
            </w:pPr>
            <w:r>
              <w:rPr/>
              <w:t xml:space="preserve">Адрес: 624981, Свердловская область, </w:t>
            </w:r>
          </w:p>
          <w:p>
            <w:pPr>
              <w:pStyle w:val="Normal"/>
              <w:rPr/>
            </w:pPr>
            <w:r>
              <w:rPr/>
              <w:t xml:space="preserve">г. Серов, ул. Крупской, 36, </w:t>
            </w:r>
          </w:p>
          <w:p>
            <w:pPr>
              <w:pStyle w:val="Normal"/>
              <w:rPr/>
            </w:pPr>
            <w:r>
              <w:rPr/>
              <w:t>тел.(34385) 9-24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</w:rPr>
                <w:t>_15_</w:t>
              </w:r>
              <w:r>
                <w:rPr>
                  <w:rStyle w:val="InternetLink"/>
                  <w:color w:val="000000"/>
                  <w:lang w:val="en-US"/>
                </w:rPr>
                <w:t>serov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ИНН 6632015066 КПП 663201001</w:t>
            </w:r>
          </w:p>
          <w:p>
            <w:pPr>
              <w:pStyle w:val="Normal"/>
              <w:rPr/>
            </w:pPr>
            <w:r>
              <w:rPr/>
              <w:t xml:space="preserve">Р/с 40701810000003000001 в </w:t>
            </w:r>
            <w:r>
              <w:rPr>
                <w:rStyle w:val="Iceouttxt5"/>
                <w:rFonts w:cs="Times New Roman"/>
                <w:color w:val="000000"/>
                <w:sz w:val="24"/>
                <w:szCs w:val="24"/>
              </w:rPr>
              <w:t>РКЦ Серов г. Серов</w:t>
            </w:r>
            <w:r>
              <w:rPr/>
              <w:t xml:space="preserve">, БИК 046521000 л/счет </w:t>
            </w:r>
            <w:r>
              <w:rPr>
                <w:rStyle w:val="Iceouttxt5"/>
                <w:rFonts w:cs="Times New Roman"/>
                <w:color w:val="000000"/>
                <w:sz w:val="24"/>
                <w:szCs w:val="24"/>
              </w:rPr>
              <w:t>209060020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ind w:left="20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казчик</w:t>
            </w:r>
          </w:p>
        </w:tc>
        <w:tc>
          <w:tcPr>
            <w:tcW w:w="549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ставщик      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____________/___________/</w:t>
            </w:r>
          </w:p>
        </w:tc>
        <w:tc>
          <w:tcPr>
            <w:tcW w:w="549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_____________/___________/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.П.                                                                                    </w:t>
            </w:r>
          </w:p>
        </w:tc>
        <w:tc>
          <w:tcPr>
            <w:tcW w:w="549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.П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                                               </w:t>
      </w:r>
      <w:r>
        <w:rPr/>
        <w:t xml:space="preserve">Приложение № 1Договору </w:t>
      </w:r>
    </w:p>
    <w:p>
      <w:pPr>
        <w:pStyle w:val="Normal"/>
        <w:tabs>
          <w:tab w:val="clear" w:pos="720"/>
          <w:tab w:val="center" w:pos="4677" w:leader="none"/>
          <w:tab w:val="left" w:pos="8310" w:leader="none"/>
        </w:tabs>
        <w:jc w:val="right"/>
        <w:rPr/>
      </w:pPr>
      <w:r>
        <w:rPr/>
        <w:tab/>
        <w:t>№ ____ от «___» _________ 2013г.</w:t>
      </w:r>
    </w:p>
    <w:p>
      <w:pPr>
        <w:pStyle w:val="Normal"/>
        <w:tabs>
          <w:tab w:val="clear" w:pos="720"/>
          <w:tab w:val="center" w:pos="4677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а приобретение учебно-лабораторного оборудования по кабинету «География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в Муниципальном бюджетном общеобразовательном учреждении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редней общеобразовательной школе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50"/>
        <w:gridCol w:w="2311"/>
        <w:gridCol w:w="1517"/>
        <w:gridCol w:w="868"/>
        <w:gridCol w:w="1271"/>
        <w:gridCol w:w="1203"/>
        <w:gridCol w:w="135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товара 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ов (руб.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ДС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Договором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b/>
        </w:rPr>
        <w:t xml:space="preserve">От Заказчика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</w:t>
        <w:tab/>
        <w:tab/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М.П.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т Поставщика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Должность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Приложение № 2 к извещению о проведении запроса котировок</w:t>
      </w:r>
    </w:p>
    <w:p>
      <w:pPr>
        <w:pStyle w:val="Normal"/>
        <w:autoSpaceDE w:val="false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боснование цены договора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а приобретение учебно-лабораторного оборудования по кабинету «География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в Муниципальном бюджетном общеобразовательном учреждении </w:t>
      </w:r>
    </w:p>
    <w:p>
      <w:pPr>
        <w:pStyle w:val="Normal"/>
        <w:autoSpaceDE w:val="false"/>
        <w:ind w:left="-709" w:hanging="0"/>
        <w:jc w:val="center"/>
        <w:rPr/>
      </w:pPr>
      <w:r>
        <w:rPr/>
        <w:t>средней общеобразовательной школе № 15: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60"/>
        <w:gridCol w:w="1417"/>
        <w:gridCol w:w="2268"/>
      </w:tblGrid>
      <w:tr>
        <w:trPr>
          <w:trHeight w:val="3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>
          <w:trHeight w:val="421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теостанция с солнечной батареей.</w:t>
              <w:br/>
              <w:t>Комплект лабораторного оборудования с методическими материалами</w:t>
            </w:r>
          </w:p>
        </w:tc>
      </w:tr>
      <w:tr>
        <w:trPr>
          <w:trHeight w:val="88" w:hRule="atLeast"/>
        </w:trPr>
        <w:tc>
          <w:tcPr>
            <w:tcW w:w="5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за единицу заказа (стоимость за ед.),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ставщ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Поставщ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Поставщик</w:t>
            </w:r>
          </w:p>
        </w:tc>
      </w:tr>
      <w:tr>
        <w:trPr>
          <w:trHeight w:val="70" w:hRule="atLeast"/>
        </w:trPr>
        <w:tc>
          <w:tcPr>
            <w:tcW w:w="5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8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81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14,00</w:t>
            </w:r>
          </w:p>
        </w:tc>
      </w:tr>
      <w:tr>
        <w:trPr>
          <w:trHeight w:val="1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аза (количество), 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81 814,00+282 814,00+28 814,00)/3 = 282 814,00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ксимальной цены договор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2 814,00 * 1 = </w:t>
            </w:r>
            <w:r>
              <w:rPr>
                <w:b/>
                <w:bCs/>
                <w:color w:val="000000"/>
                <w:sz w:val="20"/>
                <w:szCs w:val="20"/>
              </w:rPr>
              <w:t>282 814,00</w:t>
            </w:r>
          </w:p>
        </w:tc>
      </w:tr>
      <w:tr>
        <w:trPr>
          <w:trHeight w:val="137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Живая География 2.0.Школьная геоинформационная система. ГИС - оболочка. </w:t>
            </w:r>
          </w:p>
        </w:tc>
      </w:tr>
      <w:tr>
        <w:trPr>
          <w:trHeight w:val="183" w:hRule="atLeast"/>
        </w:trPr>
        <w:tc>
          <w:tcPr>
            <w:tcW w:w="5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за единицу заказа (стоимость за ед.),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ставщ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Поставщ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Поставщик</w:t>
            </w:r>
          </w:p>
        </w:tc>
      </w:tr>
      <w:tr>
        <w:trPr>
          <w:trHeight w:val="87" w:hRule="atLeast"/>
        </w:trPr>
        <w:tc>
          <w:tcPr>
            <w:tcW w:w="5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,00</w:t>
            </w:r>
          </w:p>
        </w:tc>
      </w:tr>
      <w:tr>
        <w:trPr>
          <w:trHeight w:val="1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аза (количество), 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 160,00+9 160,00+7 160,00)/3 = 8 160,00</w:t>
            </w:r>
          </w:p>
        </w:tc>
      </w:tr>
      <w:tr>
        <w:trPr>
          <w:trHeight w:val="12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ксимальной цены договор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,00 * 1 =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8 160,00</w:t>
            </w:r>
          </w:p>
        </w:tc>
      </w:tr>
      <w:tr>
        <w:trPr>
          <w:trHeight w:val="175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нтерактивные плакаты. Экономическая география регионов мира</w:t>
            </w:r>
          </w:p>
        </w:tc>
      </w:tr>
      <w:tr>
        <w:trPr>
          <w:trHeight w:val="80" w:hRule="atLeast"/>
        </w:trPr>
        <w:tc>
          <w:tcPr>
            <w:tcW w:w="5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за единицу заказа (стоимость  за ед.),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ставщ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Поставщ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Поставщик</w:t>
            </w:r>
          </w:p>
        </w:tc>
      </w:tr>
      <w:tr>
        <w:trPr>
          <w:trHeight w:val="111" w:hRule="atLeast"/>
        </w:trPr>
        <w:tc>
          <w:tcPr>
            <w:tcW w:w="5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15,00</w:t>
            </w:r>
          </w:p>
        </w:tc>
      </w:tr>
      <w:tr>
        <w:trPr>
          <w:trHeight w:val="15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аза (количество), 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9 115,00+11 115,00+10 115,00)/3 = 10 115,00</w:t>
            </w:r>
          </w:p>
        </w:tc>
      </w:tr>
      <w:tr>
        <w:trPr>
          <w:trHeight w:val="16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ксимальной цены договор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5,00*1 =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10 115,00</w:t>
            </w:r>
          </w:p>
        </w:tc>
      </w:tr>
      <w:tr>
        <w:trPr>
          <w:trHeight w:val="213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вая География 2.0. Цифровые географические карты.</w:t>
            </w:r>
          </w:p>
        </w:tc>
      </w:tr>
      <w:tr>
        <w:trPr>
          <w:trHeight w:val="104" w:hRule="atLeast"/>
        </w:trPr>
        <w:tc>
          <w:tcPr>
            <w:tcW w:w="5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за единицу заказа (стоимость за ед.),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ставщ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Поставщ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Поставщик</w:t>
            </w:r>
          </w:p>
        </w:tc>
      </w:tr>
      <w:tr>
        <w:trPr>
          <w:trHeight w:val="149" w:hRule="atLeast"/>
        </w:trPr>
        <w:tc>
          <w:tcPr>
            <w:tcW w:w="5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0,00</w:t>
            </w:r>
          </w:p>
        </w:tc>
      </w:tr>
      <w:tr>
        <w:trPr>
          <w:trHeight w:val="19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аза (количество), 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редней цены услуг за единицу заказа (стоимость 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 300,00+7 300,00+9 300,00)/3 = 8 300,00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ксимальной цены договор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,00*1 = 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300,00</w:t>
            </w:r>
          </w:p>
        </w:tc>
      </w:tr>
      <w:tr>
        <w:trPr>
          <w:trHeight w:val="109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вая География 2.0. Коллекция космических снимков России.</w:t>
            </w:r>
          </w:p>
        </w:tc>
      </w:tr>
      <w:tr>
        <w:trPr>
          <w:trHeight w:val="142" w:hRule="atLeast"/>
        </w:trPr>
        <w:tc>
          <w:tcPr>
            <w:tcW w:w="5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за единицу заказа (стоимость за ед.),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ставщ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Поставщ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Поставщик</w:t>
            </w:r>
          </w:p>
        </w:tc>
      </w:tr>
      <w:tr>
        <w:trPr>
          <w:trHeight w:val="187" w:hRule="atLeast"/>
        </w:trPr>
        <w:tc>
          <w:tcPr>
            <w:tcW w:w="5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0,00</w:t>
            </w:r>
          </w:p>
        </w:tc>
      </w:tr>
      <w:tr>
        <w:trPr>
          <w:trHeight w:val="9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аза (количество), 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 220,00+7 220,00+9 220,00)/3 = 8 220,00</w:t>
            </w:r>
          </w:p>
        </w:tc>
      </w:tr>
      <w:tr>
        <w:trPr>
          <w:trHeight w:val="21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ксимальной цены договор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,00* 1 =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8 220,00</w:t>
            </w:r>
          </w:p>
        </w:tc>
      </w:tr>
      <w:tr>
        <w:trPr>
          <w:trHeight w:val="261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вая География 2.0. Учебные топографические карты для курса физической географии. Лицензия на класс. Win</w:t>
            </w:r>
          </w:p>
        </w:tc>
      </w:tr>
      <w:tr>
        <w:trPr>
          <w:trHeight w:val="138" w:hRule="atLeast"/>
        </w:trPr>
        <w:tc>
          <w:tcPr>
            <w:tcW w:w="5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за единицу заказа (стоимость за ед.),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ставщ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Поставщ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Поставщик</w:t>
            </w:r>
          </w:p>
        </w:tc>
      </w:tr>
      <w:tr>
        <w:trPr>
          <w:trHeight w:val="183" w:hRule="atLeast"/>
        </w:trPr>
        <w:tc>
          <w:tcPr>
            <w:tcW w:w="5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аза (количество), 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9 500,00+7 500,00+8500,00)/3 = 8 500,00</w:t>
            </w:r>
          </w:p>
        </w:tc>
      </w:tr>
      <w:tr>
        <w:trPr>
          <w:trHeight w:val="2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ксимальной цены договор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,00* 1 =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8 500,00</w:t>
            </w:r>
          </w:p>
        </w:tc>
      </w:tr>
      <w:tr>
        <w:trPr>
          <w:trHeight w:val="129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вая География 2.0. Коллекция космических снимков России. Лицензия на класс. Win</w:t>
            </w:r>
          </w:p>
        </w:tc>
      </w:tr>
      <w:tr>
        <w:trPr>
          <w:trHeight w:val="78" w:hRule="atLeast"/>
        </w:trPr>
        <w:tc>
          <w:tcPr>
            <w:tcW w:w="5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услуг за единицу заказа (стоимость за ед.),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Поставщ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Поставщ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Поставщик</w:t>
            </w:r>
          </w:p>
        </w:tc>
      </w:tr>
      <w:tr>
        <w:trPr>
          <w:trHeight w:val="123" w:hRule="atLeast"/>
        </w:trPr>
        <w:tc>
          <w:tcPr>
            <w:tcW w:w="5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0,00</w:t>
            </w:r>
          </w:p>
        </w:tc>
      </w:tr>
      <w:tr>
        <w:trPr>
          <w:trHeight w:val="17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заказа (количество), 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 440,00+7 440,00+9 440,00)/3 = 8 440,00</w:t>
            </w:r>
          </w:p>
        </w:tc>
      </w:tr>
      <w:tr>
        <w:trPr>
          <w:trHeight w:val="1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аксимальной цены договора (стоимость за ед.)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0,00* 1 =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8 440,00</w:t>
            </w:r>
          </w:p>
        </w:tc>
      </w:tr>
      <w:tr>
        <w:trPr>
          <w:trHeight w:val="211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ет общей максимальной цены контракта:</w:t>
            </w:r>
          </w:p>
        </w:tc>
      </w:tr>
      <w:tr>
        <w:trPr>
          <w:trHeight w:val="116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814,00+8160,00+10115,00+8300+8220+8500,00+8440,00=3345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Iceouttxt5">
    <w:name w:val="iceouttxt5"/>
    <w:basedOn w:val="Style12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_15_serov@mail.ru" TargetMode="External"/><Relationship Id="rId3" Type="http://schemas.openxmlformats.org/officeDocument/2006/relationships/hyperlink" Target="mailto:school_15_serov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25:00Z</dcterms:created>
  <dc:creator>Пользователь</dc:creator>
  <dc:description/>
  <cp:keywords/>
  <dc:language>en-US</dc:language>
  <cp:lastModifiedBy>Пользователь</cp:lastModifiedBy>
  <dcterms:modified xsi:type="dcterms:W3CDTF">2013-08-05T02:33:00Z</dcterms:modified>
  <cp:revision>1</cp:revision>
  <dc:subject/>
  <dc:title>Извещение</dc:title>
</cp:coreProperties>
</file>