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Директору муниципального   бюджетного общеобразовательного учреждения средней общеобразовательной школы № 27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624993, Свердловская область, г.Серов, ул.Ленина, 1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>Дата:     __________ 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у:    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кого: __________________________________________________________________</w:t>
      </w:r>
    </w:p>
    <w:p>
      <w:pPr>
        <w:pStyle w:val="Normal"/>
        <w:jc w:val="center"/>
        <w:rPr/>
      </w:pPr>
      <w:r>
        <w:rPr>
          <w:b/>
          <w:i/>
          <w:sz w:val="18"/>
          <w:szCs w:val="18"/>
        </w:rPr>
        <w:t>Наименование организации, местонахождение, банковские реквизиты, ИНН, КПП, ОГРН, телефон юр. лица , ФИО руководителя (полностью), наименование должности/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Фамилия, имя, отчество физического лица, место жительства физ.лица, паспортные данные, если заявку подает физическое лицо, ИНН, банковские реквизит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Изучив направленный Вами запрос для проведения закупок путем запроса котировок, мы, нижеподписавшиеся, предлагаем выполнить работы по замене оконных  блоков, установке вентиляторов в   столовой Муниципального бюджетного общеобразовательного учреждения средней общеобразовательной школе № 27, расположенной  по адресу: Свердловская область,  г. Серов, ул. Ленина,185</w:t>
      </w:r>
    </w:p>
    <w:p>
      <w:pPr>
        <w:pStyle w:val="Normal"/>
        <w:jc w:val="both"/>
        <w:rPr/>
      </w:pPr>
      <w:r>
        <w:rPr/>
        <w:t>в соответствии с техническим заданием Муниципального заказчика на общую сумму __________,00 руб., включающую (не включающие) расходы на: материалы, проведение работ, уплату подрядчиком  всех необходимых налогов и обязательных платежей.</w:t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выполнить работы, предусмотренные муниципальным контрактом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/>
        <w:t>Мы гарантируем качество выполнения работ по  договору в течение ______ с момента подписания акта выполненных  работ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                          </w:t>
      </w:r>
    </w:p>
    <w:p>
      <w:pPr>
        <w:pStyle w:val="Normal"/>
        <w:rPr/>
      </w:pPr>
      <w:r>
        <w:rPr/>
        <w:t xml:space="preserve">(подпись, печать)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11:00Z</dcterms:created>
  <dc:creator>Берстенева</dc:creator>
  <dc:description/>
  <cp:keywords/>
  <dc:language>en-US</dc:language>
  <cp:lastModifiedBy>Берстенева</cp:lastModifiedBy>
  <dcterms:modified xsi:type="dcterms:W3CDTF">2012-07-10T09:11:00Z</dcterms:modified>
  <cp:revision>1</cp:revision>
  <dc:subject/>
  <dc:title/>
</cp:coreProperties>
</file>