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87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детский сад № 15 "Золотая рыбка" (ИНН 6632016091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чной продукции» </w:t>
        <w:br/>
        <w:t>Начальная (максимальная) цена контракта (с указанием валюты): 311 113,00 (триста одиннадцать тысяч сто три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8712000001 от 15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околова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еляева Юл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огатырева Ол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яткина Татьяна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аранник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почат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уклина Анжела Владимир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3.2012 по адресу: 624983, Свердловская область, г.Серов, ул.Центральная, д.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Серовский городской молочный заво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9, Свердловская область, город Серов, улица Водопроводн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Олег Альбер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улица Луначарского, д.123, кв. 5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Г ФРЕШ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д.49, строение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02846, КПП 663201001 Открытое акционерное общество "Серовский городской молочный завод" (Адрес: 624999, Свердловская область, город Серов, улица Водопроводная, 14).</w:t>
        <w:br/>
        <w:t>Предложение о цене контракта: 282 176,18 (двести восемьдесят две тысячи сто сем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80000091, КПП 668001001 Общество с ограниченной ответственностью "ЭГ ФРЕШ" (Адрес: 624992, Свердловская область, г.Серов, ул.Кирова, д.49, строение 8).</w:t>
        <w:br/>
        <w:t>Предложение о цене контракта: 306 615,40 (триста шесть тысяч шестьсот п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колова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яева Юли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гатырева Оля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яткина Татьян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ранник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уклина Анжел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15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3.2012 №0362300218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3.2012 №0362300218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11 113,00 (триста одиннадцать тысяч сто три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Серовский городской молочный завод" , ИНН 6632002846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9, Свердловская область, город Серов, улица Водопроводн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агается в приложении 1</w:t>
              <w:br/>
              <w:t>Сведения о включенных или не включенных расходах в цену товара, работы, услуги: в цену товара включены расходы на закупку продуктов питания, доставку продукции до Муниципального заказчика транспортом Поставщика, разгрузочные и погрузочные работы, оформление необходимых справок, уплату налогов, НДС (10%), и уплату иных обязательных платежей, а так же проценты инфляц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Олег Альбер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улица Луначарского, д.123, кв. 5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агается в приложении 2</w:t>
              <w:br/>
              <w:t>Сведения о включенных или не включенных расходах в цену товара, работы, услуги: в цену товара включены расходы на закупку продуктов питания, доставку продукции до Муниципального заказчика транспортом Поставщика, разгрузочные и погрузочные работы, оформление необходимых справок, уплату налогов, НДС (10%) и уплату иных обязательных платежей, а так же проценты инфляц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 , ИНН 6680000091, КПП 668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д.49, строение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агается в приложении 3</w:t>
              <w:br/>
              <w:t>Сведения о включенных или не включенных расходах в цену товара, работы, услуги: в цену товара включены расходы на закупку продуктов питания, доставку продукции до Муниципального заказчика транспортом Поставщика, разгрузочные и погрузочные работы, оформление необходимых справок, уплату налогов, и уплату иных обязательных платежей, а так же проценты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3.2012 №0362300218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846, КПП 663201001, Открытое акционерное общество "Серовский городской молочный заво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Олег Альбер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80000091, КПП 668001001, 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3.2012 №0362300218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Серовский городской молочный заво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 176,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Олег Альбер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395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615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1:00Z</dcterms:created>
  <dc:creator>User</dc:creator>
  <dc:description/>
  <cp:keywords/>
  <dc:language>en-US</dc:language>
  <cp:lastModifiedBy>User</cp:lastModifiedBy>
  <dcterms:modified xsi:type="dcterms:W3CDTF">2012-04-18T08:21:00Z</dcterms:modified>
  <cp:revision>2</cp:revision>
  <dc:subject/>
  <dc:title/>
</cp:coreProperties>
</file>