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рассмотрения и оценки котировочных заявок №0362300240613000005-П от 03.07.2013</w:t>
      </w:r>
    </w:p>
    <w:p>
      <w:pPr>
        <w:pStyle w:val="Normal"/>
        <w:rPr/>
      </w:pPr>
      <w:r>
        <w:rPr/>
        <w:br/>
        <w:t xml:space="preserve">03 июля 2013 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поставка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439" w:hanging="0"/>
        <w:rPr/>
      </w:pPr>
      <w:r>
        <w:rPr/>
        <w:t>Муниципальное бюджетное дошкольное образовательное учреждение детский сад комбинированного вида № 2 "Родничок" (ИНН 6632013862, КПП 663201001)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439" w:hanging="0"/>
        <w:rPr/>
      </w:pPr>
      <w:r>
        <w:rPr/>
        <w:t xml:space="preserve">«поставка молочной продукции» </w:t>
        <w:br/>
        <w:t>Начальная (максимальная) цена контракта (с указанием валюты): 265 585,43 (двести шестьдесят пять тысяч пятьсот восемьдесят пять) Российский рубль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439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62300240613000005 от 21.06.2013).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олчанова Елена Викторо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Член комиссии: </w:t>
      </w:r>
      <w:r>
        <w:rPr/>
        <w:br/>
        <w:t>Ахметжанова Нэля Галимжано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Член комиссии: </w:t>
      </w:r>
      <w:r>
        <w:rPr/>
        <w:br/>
        <w:t>Непочатова Татьяна Анатолье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Член комиссии: </w:t>
      </w:r>
      <w:r>
        <w:rPr/>
        <w:br/>
        <w:t>Порошина Людмила Василье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Член комиссии: </w:t>
      </w:r>
      <w:r>
        <w:rPr/>
        <w:br/>
        <w:t>Чупова Вера Владимиро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Член комиссии: </w:t>
      </w:r>
      <w:r>
        <w:rPr/>
        <w:br/>
        <w:t>Шарова Татьяна Геннадьевна</w:t>
      </w:r>
    </w:p>
    <w:p>
      <w:pPr>
        <w:pStyle w:val="Normal"/>
        <w:spacing w:before="100" w:after="100"/>
        <w:ind w:left="439" w:hanging="0"/>
        <w:rPr/>
      </w:pPr>
      <w:r>
        <w:rPr>
          <w:b/>
          <w:bCs/>
        </w:rPr>
        <w:t xml:space="preserve">Секретарь: </w:t>
      </w:r>
      <w:r>
        <w:rPr/>
        <w:br/>
        <w:t>Туманова Вероника Викторовна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Присутствовали 7 (семь) из 7 (семь). 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439" w:hanging="0"/>
        <w:rPr/>
      </w:pPr>
      <w:r>
        <w:rPr/>
        <w:t>Процедура рассмотрения и оценки котировочных заявок проведена 03.07.2013 по адресу: Муниципальное бюджетное дошкольное образовательное учреждение детский сад комбинированного вида № 2 "Родничок"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Серовский городской молочный завод 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Водопроволная,14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олодарская Свтелана Александровна 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 Серов, переулок Молодогвардейский д.1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439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439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02846, КПП 663201001 Открытое акционерное общество Серовский городской молочный завод (Адрес: Свердловская обл., г. Серов, ул. Водопроволная,14).</w:t>
        <w:br/>
        <w:t>Предложение о цене контракта: 260 757,42 (двести шестьдесят тысяч семьсот пя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6705572 Индивидуальный предприниматель Володарская Свтелана Александровна (Адрес: 624992, Свердловская обл., г. Серов, переулок Молодогвардейский д.1).</w:t>
        <w:br/>
        <w:t>Предложение о цене контракта: 265 521,60 (двести шестьдесят пять тысяч пятьсот двадцать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51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439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1621"/>
        <w:gridCol w:w="9294"/>
      </w:tblGrid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лчанова Елена Викторо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хметжанова Нэля Галимжано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рошина Людмила Василье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упова Вера Владимиро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арова Татьяна Геннадьевна/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4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манова Вероник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2 "Родничок"</w:t>
            </w:r>
          </w:p>
        </w:tc>
        <w:tc>
          <w:tcPr>
            <w:tcW w:w="81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8" w:type="dxa"/>
                <w:left w:w="88" w:type="dxa"/>
                <w:bottom w:w="88" w:type="dxa"/>
                <w:right w:w="88" w:type="dxa"/>
              </w:tblCellMar>
            </w:tblPr>
            <w:tblGrid>
              <w:gridCol w:w="8157"/>
            </w:tblGrid>
            <w:tr>
              <w:trPr/>
              <w:tc>
                <w:tcPr>
                  <w:tcW w:w="81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/</w:t>
                  </w:r>
                  <w:r>
                    <w:rPr>
                      <w:u w:val="single"/>
                    </w:rPr>
                    <w:t>Молчанова Елена Викторовна</w:t>
                  </w:r>
                  <w:r>
                    <w:rPr/>
                    <w:t xml:space="preserve">/ </w:t>
                  </w:r>
                </w:p>
              </w:tc>
            </w:tr>
            <w:tr>
              <w:trPr/>
              <w:tc>
                <w:tcPr>
                  <w:tcW w:w="8157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7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7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7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613000005-П от 03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30"/>
        <w:gridCol w:w="2232"/>
        <w:gridCol w:w="3007"/>
        <w:gridCol w:w="3022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2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3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7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613000005-П от 03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5 585,43 (двести шестьдесят пять тысяч пят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486"/>
        <w:gridCol w:w="31"/>
        <w:gridCol w:w="528"/>
        <w:gridCol w:w="220"/>
      </w:tblGrid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 , ИНН 6632002846, КПП 66320100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Водопроволная,14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. Молоко (массовая доля жира 3,2%) соответствует Федеральному закону от 12.06.2008 №88-ФЗ «Технический регламент на молоко и молочную продукцию», ГОСТ Р 52090-2003«Молоко питьевое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2). Кефир с витамином С (м.д.ж. 2,5%) соответствует требованиям, установленным Федеральным законом от 12.06.2008 №88-ФЗ «Технический регламент на молоко и молочную продукцию», ТУ 9222-385-00419785-04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3). Напиток кисломолочный йогуртный «Снежок», (м.д.ж. 2,5 %) соответствует требованиям, установленным Федеральным законом от 12.06.2008 №88-ФЗ «Технический регламент на молоко и молочную продукцию», ТУ 9222-388-00419785-05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4). Напиток кисломолочный «Простокваша» с лактулозой (м.д.ж. 2,5 %) соответствует требованиям, установленным Федеральным законом от 12.06.2008 №88-ФЗ «Технический регламент на молоко и молочную продукцию», ГОСТ Р 52095-2003 «Простокваша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5). Творог (массовая доля жира не более 9%) соответствует требованиям, установленным Федеральным законом от 12.06.2008 №88-ФЗ «Технический регламент на молоко и молочную продукцию», ГОСТ Р 52096-2003 «Творог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6). Сметана (массовая доля жира не более 15%) соответствует требованиям, установленным Федеральным законом от 12.06.2008 №88-ФЗ «Технический регламент на молоко и молочную продукцию», ГОСТ Р 52092-2003«Сметана. Технические условия». Сметана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олодарская Свтелана Александровна , ИНН 66320670557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 Серов, переулок Молодогвардейский д.1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. Молоко (массовая доля жира 3,2%) соответствует Федеральному закону от 12.06.2008 №88-ФЗ «Технический регламент на молоко и молочную продукцию», ГОСТ Р 52090-2003«Молоко питьевое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2). Кефир с витамином С (м.д.ж. 2,5%) соответствует требованиям, установленным Федеральным законом от 12.06.2008 №88-ФЗ «Технический регламент на молоко и молочную продукцию», ТУ 9222-385-00419785-04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3). Напиток кисломолочный йогуртный «Снежок», (м.д.ж. 2,5 %) соответствует требованиям, установленным Федеральным законом от 12.06.2008 №88-ФЗ «Технический регламент на молоко и молочную продукцию», ТУ 9222-388-00419785-05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4). Напиток кисломолочный «Простокваша» с лактулозой (м.д.ж. 2,5 %) соответствует требованиям, установленным Федеральным законом от 12.06.2008 №88-ФЗ «Технический регламент на молоко и молочную продукцию», ГОСТ Р 52095-2003 «Простокваша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5). Творог (массовая доля жира не более 9%) соответствует требованиям, установленным Федеральным законом от 12.06.2008 №88-ФЗ «Технический регламент на молоко и молочную продукцию», ГОСТ Р 52096-2003 «Творог. Технические условия»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 6). Сметана (массовая доля жира не более 15%) соответствует требованиям, установленным Федеральным законом от 12.06.2008 №88-ФЗ «Технический регламент на молоко и молочную продукцию», ГОСТ Р 52092-2003«Сметана. Технические условия». Сметана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7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613000005-П от 03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Предмет контракта: поставка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183"/>
        <w:gridCol w:w="3260"/>
        <w:gridCol w:w="4352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846, КПП 663201001, Открытое акционерное общество Серовский городской молочный завод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6705572, Индивидуальный предприниматель Володарская Свтелана Александровна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7" w:type="dxa"/>
            <w:tcBorders/>
            <w:tcMar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613000005-П от 03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/>
        <w:t>Предмет контракта: поставка молочной продукци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584"/>
        <w:gridCol w:w="2859"/>
        <w:gridCol w:w="4352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</w:t>
            </w:r>
          </w:p>
        </w:tc>
        <w:tc>
          <w:tcPr>
            <w:tcW w:w="2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757,42 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олодарская Свтелана Александровна</w:t>
            </w:r>
          </w:p>
        </w:tc>
        <w:tc>
          <w:tcPr>
            <w:tcW w:w="2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521,60 </w:t>
            </w:r>
          </w:p>
        </w:tc>
        <w:tc>
          <w:tcPr>
            <w:tcW w:w="43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50:00Z</dcterms:created>
  <dc:creator>Пользователь</dc:creator>
  <dc:description/>
  <cp:keywords/>
  <dc:language>en-US</dc:language>
  <cp:lastModifiedBy>Пользователь</cp:lastModifiedBy>
  <dcterms:modified xsi:type="dcterms:W3CDTF">2013-07-03T10:50:00Z</dcterms:modified>
  <cp:revision>1</cp:revision>
  <dc:subject/>
  <dc:title>Протокол рассмотрения и оценки котировочных заявок №0362300240613000005-П от 03</dc:title>
</cp:coreProperties>
</file>