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623002045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обеспечению горячим питанием учащих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основная общеобразовательная школа №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24980, Свердловская обл, Серов г, ул. Вальцовщиков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24980, Свердловская обл, Серов г, ул. Вальцовщиков, 2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24980, Свердловская обл, Серов г, ул. Вальцовщиков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ool9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385) 733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385) 733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ин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обеспечению горячим питанием учащих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 664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 664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00 Услуги ресторанов, баров 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рганизации и обеспечению горячим питанием учащихся оказы-ваются по заявкам Муниципального заказчика в соответствии с количеством де-тей, посещающих школу, по меню, согласованному между Муниципальным за-казчиком и Исполнителем, в соответствии с Заданием (приложение №10 к кон-курсной документации). Максимальное количество учащихся 169 (сто шестьдесят девять человек). Услуги по организации и обеспечению горячим питанием учащихся должны быть оказаны в соответствии с Постановлением Правительства Свердловской об-ласти от 20.06.2006 г. № 535-ПП «Об обеспечении питанием учащихся и воспи-танников областных государственных и муниципальных образовательных учреж-дений, расположенных на территории Свердловской области», постановлением администрации Серовского городского округа от «12» декабря 2011г. № 2126 «Об организации питания учащихся в муниципальных общеобразовательных учреж-дениях Серовского городского округа в 2012 году». Организация и обеспечение питанием детей, а также по свободному меню долж-ны быть оказаны в соответствии с законодательством РФ и Свердловской облас-ти, а так же Постановлением Региональной энергетической комиссии Свердлов-ской области от 10 декабря 2008 г. N 158-ПК "Об утверждении предельных раз-меров наценок на продукцию (товары), реализуемую в организациях обществен-ного питания при общеобразовательных учреждениях, профтехучилищах, сред-них специальных и высших учебных заведениях". Оказываемые услуги должны соответствовать требованиям ГОСТа, Сан-ПиН. Предоставляемые услуги должны соответствовать СанПиН №2.3.6. 1079-01 «Санитарно-эпидемиологические требования к организациям общественного пи-тания, изготовлению и оборотоспособности в них пищевых продуктов и продо-вольственного сырья»; СанПиН 1.1.1058-01 «Организация и проведение произ-водственного контроля за соблюдением санитарных правил и выполнение сани-тарно-эпидемиологических мероприятий»; СанПиН 2.4.5.2409-08 «Санитарно-эпидемиологические требования к организации питания обучающихся в общеоб-разовательных учреждениях, учреждениях начального и среднего профессио-нального образования». Исполнитель обязан проводить ежедневно брокераж пищи с участием ме-дицинского работника школы, в соответствии с установочными нормами, обеспе-чить школьную столовую необходимым сырьем, полуфабрикатами, обеспечить строгое соблюдение правил приемки поступающих полуфабрикатов и сырья, тре-бований к кулинарной обработке пищевых продуктов, надлежащее санитарное содержание производственных помещений, оборудования, инвентаря, предостав-лять Заказчику документы, подтверждающие расход денежных средств на пита-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-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-нодательством РФ и Свердловской области нормы питания для детей, согласно их возрас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24980, Свердловская обл, Серов г, ул. Вальцовщиков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казываются в школьной столовой, расположенной по адресу: 624980 Свердловская область, город Серов, улица Вальцовщиков,22, в период с момента заключения муниципального контракта по31 мая 2012 года во все учебные дни кроме дней школьных каникул, праздничных и выходных дней. Услуги по орга-низации питания по свободному меню для учащихся могут оказываться в выход-ные и праздничные дни, по согласованию с Муниципальным заказчиком, по от-дельно заключаемому договору в соответствии с требованиями Федерального за-кона от 21.07.2005г. № 94-ФЗ «О размещении заказов на поставки товаров, вы-полнение работ, оказание услуг для государственных и муниципальных нужд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18.01.2012 по 16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24980, Свердловская обл, Серов г, ул. Вальцовщиков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официального опубликования извещения до 09.00 часов местного времени «16» февраля 2012 года по адресу: 624980 Свердловская область, г. Серов, Ул. Вальцовщиков,22, кабинет директора, на основании заявления участника размещения заказ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24980, Свердловская обл, Серов г, ул. Вальцовщиков, 22, -кабинетдирект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2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24980, Свердловская обл, Серов г, ул. Вальцовщиков, 22, -кабинет директ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24980, Свердловская обл, Серов г, ул. Вальцовщиков, 22, -кабинет директ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2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16:00Z</dcterms:created>
  <dc:creator>Пользователь</dc:creator>
  <dc:description/>
  <cp:keywords/>
  <dc:language>en-US</dc:language>
  <cp:lastModifiedBy>Пользователь</cp:lastModifiedBy>
  <dcterms:modified xsi:type="dcterms:W3CDTF">2012-01-18T10:17:00Z</dcterms:modified>
  <cp:revision>1</cp:revision>
  <dc:subject/>
  <dc:title/>
</cp:coreProperties>
</file>