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62300246813000019-П от 19.12.2013</w:t>
      </w:r>
    </w:p>
    <w:p>
      <w:pPr>
        <w:pStyle w:val="Normal"/>
        <w:rPr>
          <w:szCs w:val="24"/>
        </w:rPr>
      </w:pPr>
      <w:r>
        <w:rPr>
          <w:szCs w:val="24"/>
        </w:rPr>
        <w:br/>
        <w:br/>
        <w:t xml:space="preserve">19 декабря 2013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54" w:hanging="0"/>
        <w:rPr/>
      </w:pPr>
      <w:r>
        <w:rPr>
          <w:szCs w:val="24"/>
        </w:rPr>
        <w:t xml:space="preserve">Рыба свежемороженая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№ 21 "Сказка" (ИНН 6632030138, КПП 663201001)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54" w:hanging="0"/>
        <w:rPr>
          <w:szCs w:val="24"/>
        </w:rPr>
      </w:pPr>
      <w:r>
        <w:rPr>
          <w:szCs w:val="24"/>
        </w:rPr>
        <w:t xml:space="preserve">«Рыба свежемороженая» </w:t>
        <w:br/>
        <w:t>Начальная (максимальная) цена контракта (с указанием валюты): 37 165,00 (тридцать семь тысяч сто шестьдесят пять рублей) Российский рубль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246813000019 от 09.12.2013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Антоненко Оксана Валентин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Бабушкина Елена Никола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Вяткина Татьяна Витал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Егорова Анастасия Дмитри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Пашилене Лариса Павловн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9.12.2013 по адресу: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№21 "Сказка"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Рычкова Юлия Викторовна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41, свердловская область,г.Екатеринбург, ул.Крупносортщиков,12-2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Мельников Сергей Юрьевич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49, г.Екатеринбург, ул.Первомайская, 112-19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54" w:hanging="0"/>
        <w:rPr/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3200217787 Индивидуальный предприниматель Рычкова Юлия Викторовна (Адрес: 620141, свердловская область,г.Екатеринбург, ул.Крупносортщиков,12-22).</w:t>
        <w:br/>
        <w:t>Предложение о цене контракта: 32 834,00 (тридцать две тысячи восемьсот тридцать четыре рубля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3204611128 Индивидуальный предприниматель Мельников Сергей Юрьевич (Адрес: 620049, г.Екатеринбург, ул.Первомайская, 112-19).</w:t>
        <w:br/>
        <w:t>Предложение о цене контракта: 33 652,00 (тридцать три тысячи шестьсот пятьдесят два рубля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и хранение протокол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стоящий протокол подлежит хранению не менее трех лет с даты подведения итогов настоящего запроса котировок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Антоненко Оксана Валентин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Бабушкина Елена Никола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Вяткина Татьяна Витал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Егорова Анастасия Дмитри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Пашилене Лариса Павло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БДОУ № 21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9.12.2013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№0362300246813000019-П от 19.12.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Рыба свежемороженая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12.201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: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12.201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:1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№0362300246813000019-П от 19.12.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Рыба свежемороженая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37 165,00 (тридцать семь тысяч сто шестьдесят пять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323"/>
        <w:gridCol w:w="36"/>
        <w:gridCol w:w="356"/>
        <w:gridCol w:w="256"/>
      </w:tblGrid>
      <w:tr>
        <w:trPr/>
        <w:tc>
          <w:tcPr>
            <w:tcW w:w="10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)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Рычкова Юлия Викторовна , ИНН 66320021778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41, свердловская область,г.Екатеринбург, ул.Крупносортщиков,12-2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рыба свежемороженая</w:t>
              <w:br/>
              <w:t>Сведения о включенных или не включенных расходах в цену товара, работы, услуги: включает расходы на поставку продукции до Муниципального заказчика траспортом Поставщика, погрузочные, разгузочные работы, оформление необходимых справок, уплату налогов, расходы на уплату обязательных платежей, а также % инфляц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Мельников Сергей Юрьевич , ИНН 663204611128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49, г.Екатеринбург, ул.Первомайская, 112-19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Рыба свежемороженная</w:t>
              <w:br/>
              <w:t>Сведения о включенных или не включенных расходах в цену товара, работы, услуги: Включает расходы на поставку продукции Муниципального заказчика транспортом Поставщика, погрузочные, разгрузочные работы, оформление необходимых справок, уплату налогов, расходы на уплату иных обязательных платежей, % инфляции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№0362300246813000019-П от 19.12.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Рыба свежемороженая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0217787, Индивидуальный предприниматель Рычкова Юлия Викторо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4611128, Индивидуальный предприниматель Мельников Сергей Юрье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№0362300246813000019-П от 19.12.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Рыба свежемороженая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Рычкова Юлия Викторо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2 834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Мельников Сергей Юрье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3 652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54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31:00Z</dcterms:created>
  <dc:creator>Пользователь</dc:creator>
  <dc:description/>
  <cp:keywords/>
  <dc:language>en-US</dc:language>
  <cp:lastModifiedBy>Пользователь</cp:lastModifiedBy>
  <dcterms:modified xsi:type="dcterms:W3CDTF">2013-12-25T07:31:00Z</dcterms:modified>
  <cp:revision>1</cp:revision>
  <dc:subject/>
  <dc:title>Протокол рассмотрения и оценки котировочных заявок №0362300246813000019-П от 19</dc:title>
</cp:coreProperties>
</file>