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тирке и обработке белья МУ ДОД ДООЦ «Чайка» по заявкам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тирке и обработке белья МУ ДОД ДООЦ «Чайка» по заявкам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 цены) указано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услуг включены расходы на перевозку, страхование, уплату таможенных пошлин, налогов, НДС (__ %), сборов и иных обязательных платежей, проценты инфляции, доставка белья до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1100 Услуги прачеч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тчество оказываемых услуг указаны в техническом задании в приложении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30 сентя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в течение 14 дней на основании предоставленной калькуляции, счетов – фактур, акта оказания услуг. Оплата производится исходя от объема оказанных услуг (объема выстиранного белья)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има котировочной заявки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46:00Z</dcterms:created>
  <dc:creator>Учитель</dc:creator>
  <dc:description/>
  <cp:keywords/>
  <dc:language>en-US</dc:language>
  <cp:lastModifiedBy>Учитель</cp:lastModifiedBy>
  <dcterms:modified xsi:type="dcterms:W3CDTF">2012-05-04T02:47:00Z</dcterms:modified>
  <cp:revision>1</cp:revision>
  <dc:subject/>
  <dc:title>Извещение</dc:title>
</cp:coreProperties>
</file>