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Style w:val="Style14"/>
          <w:i/>
        </w:rPr>
        <w:t>На бланке организации</w:t>
      </w:r>
      <w:r>
        <w:rPr>
          <w:rStyle w:val="Style14"/>
        </w:rPr>
        <w:t xml:space="preserve">                              </w:t>
      </w:r>
      <w:r>
        <w:rPr/>
        <w:t xml:space="preserve">Приложение 1 к котировочной  заявке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(для юридических лиц, 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ндивидуального предпринимателя)                                        </w:t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>
          <w:color w:val="FF0000"/>
        </w:rPr>
        <w:t xml:space="preserve"> </w:t>
      </w:r>
      <w:r>
        <w:rPr>
          <w:i/>
          <w:color w:val="FF0000"/>
        </w:rPr>
        <w:t>(подается в оригинале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Дата:    «____» __________ 2011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    Муниципальному заказчику – Муниципальному учреждению дополнительного образования детей детского оздоровительно-образовательного центра «Чайка».</w:t>
      </w:r>
    </w:p>
    <w:p>
      <w:pPr>
        <w:pStyle w:val="Normal"/>
        <w:rPr/>
      </w:pPr>
      <w:r>
        <w:rPr/>
        <w:t xml:space="preserve">  </w:t>
      </w:r>
      <w:r>
        <w:rPr/>
        <w:t>От кого: 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(обязательно указать наименование, местонахождение, банковские реквизиты, ИНН, КПП, ОГРН, телефон юр. лица  участника размещения заказа/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ФИО, место жительства, ИНН физического лица участника размещения заказа, паспортные данные, если заявка подает физическое лицо)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оказать услуги по стирке и обработке белья МУ ДОД ДООЦ «Чайка»» по заявка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51"/>
        <w:gridCol w:w="1762"/>
        <w:gridCol w:w="1246"/>
        <w:gridCol w:w="1365"/>
        <w:gridCol w:w="709"/>
        <w:gridCol w:w="1224"/>
        <w:gridCol w:w="108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оказания услу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highlight w:val="yellow"/>
        </w:rPr>
      </w:pPr>
      <w:r>
        <w:rPr/>
        <w:t xml:space="preserve">на сумму _______,00 руб.,  включающую (не включающую) в цену услуг расходы на  перевозку, страхование, уплату таможенных пошлин, налогов, НДС (__ %), сборов и иных обязательных платежей, проценты инфляции, доставка белья до Заказчика. </w:t>
      </w:r>
      <w:r>
        <w:rPr>
          <w:i/>
        </w:rPr>
        <w:t>(Необходимое подчеркнуть).</w:t>
      </w:r>
    </w:p>
    <w:p>
      <w:pPr>
        <w:pStyle w:val="Normal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  оказать услуги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оказания услуг  в течение всего срока оказания услуг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размещения заказа</w:t>
      </w:r>
    </w:p>
    <w:p>
      <w:pPr>
        <w:pStyle w:val="Normal"/>
        <w:rPr/>
      </w:pPr>
      <w:r>
        <w:rPr/>
        <w:t>Должность, Ф.И.О. - полностью                                                        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подпись)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ть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42:00Z</dcterms:created>
  <dc:creator>user</dc:creator>
  <dc:description/>
  <cp:keywords/>
  <dc:language>en-US</dc:language>
  <cp:lastModifiedBy>user</cp:lastModifiedBy>
  <dcterms:modified xsi:type="dcterms:W3CDTF">2012-05-06T07:32:00Z</dcterms:modified>
  <cp:revision>3</cp:revision>
  <dc:subject/>
  <dc:title>На бланке организации                              Приложение 1 к котировочной  заявке </dc:title>
</cp:coreProperties>
</file>