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гражданско-правовому договору</w:t>
      </w:r>
    </w:p>
    <w:p>
      <w:pPr>
        <w:pStyle w:val="Normal"/>
        <w:jc w:val="right"/>
        <w:rPr/>
      </w:pPr>
      <w:r>
        <w:rPr/>
        <w:t>От №___ от «__» ____ 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стирке и обработке бель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04"/>
        <w:gridCol w:w="4984"/>
        <w:gridCol w:w="2586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чественные характеристики услу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 оказываемых услуг, кг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рка и обработка бель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луги оказываются в соответствии с  </w:t>
            </w:r>
            <w:r>
              <w:rPr/>
              <w:t>в соответствии требованиям   нормативных документов: ГОСТ 52058-2003 «Услуги прачечных», СанПиН № 979-72 «Санитарные правила устройства, оборудования и содержания прачечных».</w:t>
            </w:r>
          </w:p>
          <w:p>
            <w:pPr>
              <w:pStyle w:val="Normal"/>
              <w:jc w:val="both"/>
              <w:rPr/>
            </w:pPr>
            <w:r>
              <w:rPr/>
              <w:t>Обязательно:</w:t>
            </w:r>
          </w:p>
          <w:p>
            <w:pPr>
              <w:pStyle w:val="Normal"/>
              <w:rPr/>
            </w:pPr>
            <w:r>
              <w:rPr/>
              <w:t>- наличие технологического оборудования, пятновыводных, моющих, отделочных и дезинфицирующих средст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ля удаления специфических загрязнений (жировых, белковых и пр.) должны применяться специальные пятновыводимые препараты в соответствии с нормативной документацие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ирка, полоскание и отжим в стиральных машинах должны производиться без механических повреждений изделий. На выстиранных изделиях не допускается нарушение целостности ткан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тский ассортимент изделий не допускается стирать без кипячения, вместе с другими изделия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льевые изделия из хлопчатобумажных и льняных тканей, стирающиеся без кипячения, в целях обеззараживания должны быть выглажены при температуре не ниже 1500 С по ГОСТ 25652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зделия после глажения должны быть сухими и хорошо выутюженными, без морщин, заминов, заломов и запала. Влажно-тепловая обработка должна соответствовать ГОСТ 25652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 допускается образование пятен на изделиях в процессе оказания услуг. В случае возникновения пятен на изделиях во время стирки, обработки и глажения такие пятна должны быть удалены сразу же после их образования перед повторной стирко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осле стирки и глажения изделия должны быть сложены и упакованы. Не допускается складывать влажные издел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ебования к предоставлению гарантий качества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к объему предоставления гарантий качества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ы быть представлены гарантии на весь объем оказываемых услуг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- к сроку предоставления гарантий качества 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При обнаружении после подписания акта сдачи-приемки услуг недостатков и иных несоответствий условиям настоящего договора Заказчик извещает об этом Исполнителя в течение 24 часов. Срок, в течение которого Исполнитель принимает претензии на обнаруженные дефекты после,  составляет не более двух календарных дней.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- требования к сроку устранения дефектов оказываемых услуг </w:t>
            </w:r>
          </w:p>
        </w:tc>
      </w:tr>
      <w:tr>
        <w:trPr>
          <w:cantSplit w:val="true"/>
        </w:trPr>
        <w:tc>
          <w:tcPr>
            <w:tcW w:w="10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устранения дефектов с момента получения извещения об обнаружении дефектов должен составлять не более двух календарных дн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Заказчик»:                                                                               «Исполнитель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                                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0:33:00Z</dcterms:created>
  <dc:creator>User</dc:creator>
  <dc:description/>
  <cp:keywords/>
  <dc:language>en-US</dc:language>
  <cp:lastModifiedBy>user</cp:lastModifiedBy>
  <dcterms:modified xsi:type="dcterms:W3CDTF">2012-05-06T07:41:00Z</dcterms:modified>
  <cp:revision>3</cp:revision>
  <dc:subject/>
  <dc:title>№ п/п </dc:title>
</cp:coreProperties>
</file>