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ОБОСНОВАНИЕ НАЧАЛЬНОЙ (МАКСИМАЛЬНОЙ) ЦЕНЫ ДОГОВОР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</w:rPr>
        <w:t>Наименование заказчика: Муниципальное учреждение дополнительного образования детей детский оздоровительно-образовательный центр «Чайка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мет договора: оказание услуг по стирке и обработки белья МУ ДОД ДООЦ «Чайка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пособ размещение заказа: запрос котировок цен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7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652"/>
        <w:gridCol w:w="1028"/>
        <w:gridCol w:w="1139"/>
        <w:gridCol w:w="1109"/>
        <w:gridCol w:w="1357"/>
        <w:gridCol w:w="1513"/>
        <w:gridCol w:w="876"/>
      </w:tblGrid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нные о предполагаемой закупк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д ОКД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оваров, работ, услу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-во товара (объема работ, услуг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 за единицу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запроса цен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мер источника информации (в том числе в сети Интернет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, руб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311100: услуги прачечных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ирка и обработка бел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г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8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9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4.2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4.2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,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4.2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,0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Средняя цена за стирку 1 кг белья: 50+55+45=150 / 3 = 5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9:33:00Z</dcterms:created>
  <dc:creator>user</dc:creator>
  <dc:description/>
  <cp:keywords/>
  <dc:language>en-US</dc:language>
  <cp:lastModifiedBy>XTreme</cp:lastModifiedBy>
  <dcterms:modified xsi:type="dcterms:W3CDTF">2012-05-02T11:20:00Z</dcterms:modified>
  <cp:revision>3</cp:revision>
  <dc:subject/>
  <dc:title/>
</cp:coreProperties>
</file>