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7306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190912000011 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 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7562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4 им.В.Ф.Фуфачева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а, -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6845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rektor-sosh14@mail.ru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ано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5"/>
        <w:gridCol w:w="5510"/>
      </w:tblGrid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 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0 487,00 Российский рубль 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о-сметный расчет, являющийся неотъемлемой частью документации 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, таможенных пошлин, сборов и других обязательных платежей. 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251 Установка умывальников со смесителями и кранами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бъекте предусматривается проведение работ по устройству умывальников в классах начальной школы МБОУ СОШ №14 им. В. Ф. Фуфачева. Работы должны быть, выполнены в соответствии с локально-сметным расчетом муниципального заказчика, приложенного к настоящей документации. Основные объемы работ указаны в Ведомости объемов работ (Таблица №1 к техническому зада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951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а, -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в течение 30 дней в соответствии с графиком производства работ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в порядке, предусмотренном в проекте договора, а именно: в безналичной форме путем перечисления денежных на расчетный счет Подрядчика, 10% от общей стоимости договора – предоплата в течение 10 банковских дней с момента заключения договора, остальные 90% - по факту выполнения всех обязательств по договору, после подписания Муниципальным заказчиком окончательных актов выполненных работ ф. КС-2 и ф. КС-3 и представления Подрядчиком счё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6201"/>
      </w:tblGrid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000 0000000 000 225 </w:t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% - бюджет Серовского городского округа, 50 % - Областно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а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17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2:00Z</dcterms:created>
  <dc:creator>Пользователь</dc:creator>
  <dc:description/>
  <cp:keywords/>
  <dc:language>en-US</dc:language>
  <cp:lastModifiedBy>Пользователь</cp:lastModifiedBy>
  <dcterms:modified xsi:type="dcterms:W3CDTF">2012-06-19T10:59:00Z</dcterms:modified>
  <cp:revision>1</cp:revision>
  <dc:subject/>
  <dc:title>Извещение</dc:title>
</cp:coreProperties>
</file>