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100" w:after="10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62300185111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узыкальных инструментов и пультов для но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образовательное учреждение дополнительного образования детей Серовская детская музыкальная школа им.Г.Свиридо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24992, Свердловская обл, Серов г, ул. Карла Маркс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24992, Свердловская обл, Серов г, ул. Карла Маркса, 24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24992, Свердловская обл, Серов г, ул. Карла Маркс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ovmusic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385) 7512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385) 7512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вкова Ир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узыкальных инструментов и пультов для но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78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цена за ед. Дата запроса цен номер источника Цена,руб. информации (в том числе в сети Интернет) Пюпитр Hercules Bs 100B 1080,00 20.10.2011 1 1080,00 Усиленная подставка для 20.10.2011 2 1150,00 нот,удобный рычаг для 20.10.2011 3 1100.00 регулирования высоты, высота 690 – 1230 мм, вес 1.45 кг Труба Bb J. Michael 10385,0 20.10.2011 1 10385,00 TR - 450 20.10.2011 2 10400,00 Покрытие золотой лак, 20.10.2011 3 10500,00 красная медь цилиндр – 11,65 мм, колокол – 123 мм. Комплектация : кейс Пюпитр Hercules Bs 100B 1380,0 20.10.2011 1 1380,00 с чехлом 20.10.2011 2 1480,00 Усиленная подставка для нот, 20.10.2011 3 1450,00 удобный рычаг для регулирования высоты, высота 690 – 1230 мм, вес 1.45 к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ну муниципального контракта должны быть включены стоимость товара, затраты на складские расходы, расходы на перевозку поставляемого товара до заказчика, разгрузку, страхование, % инфляции, уплату таможенных пошлин, налогов, сборов, в т.ч. НДС и других обязательных платежей, а также прочие расходы Поставщика, которые могут возникнуть при исполнении контракта. Цена,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,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. Ответственность за правильность формирования отпускных цен в соответствии с действующим законодательством несет Поставщик. Неучтенные затраты исполнителя по муниципальному контракту, связанные с исполнением муниципального контракта, но не включенные в предлагаемую цену контракта, не подлежат оплате Заказчиком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000 Инструменты музыкальны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Поставляемый товар должен соответствовать действующим стандартам, ГОСТу, ТУ, НТД, и сопровождаться документами, подтверждающими качество (технический паспорт, сертификат качества, инструкции, руководство пользователя). Сертификаты качества на инструменты должны быть предоставлены муниципальному заказчику до подписания Муниципального контракта. 2). Предлагаемый к поставке товар должен иметь происхождение из Российской Федерации или любой другой страны, за исключением стран, в отношении которых Российской Федерации, либо международными соглашениями, в которых участвует РФ, применяются санкции, запрещающие или ограничивающие поставку товаров. 3). Поставщик несет ответственность за качество поставляемого товара в течение гарантийного срока, установленного для каждого вида товара заводом изготовителем. Поставка товара должна выполняться качественно в соответствии с требованиями действующих нормативных документов. 4). Гарантийный срок на товар должен быть не менее двух лет с момента подписания накладной. 5). Товар должен быть новый, т.е. не бывшем в употреблении, не восстановленным и не собранным из восстановленных компонентов, не иметь дефектов и повреждений, изготовленный из 100% новых компонентов, заводской сборки, не находящийся в эксплуатации. 6). Возможно предоставление изображения внешнего вида товара. 7). Год выпуска поставляемого товара не ранее 2010 г. 8). Товар должен быть пригоден для целей, для которых товар такого рода используется. Требования к функциональным характеристикам (потребительским свойствам) товара: товар должен соответствовать функциональным характеристикам, установленным производителем для поставляемых товаров. Требования к упаковке товара: товар должен поставляться в упаковке, способной предотвратить его повреждение или порчу во время перевозки, передачи Заказчику и дальнейшего хранения. Первичная и вторичная упаковка продукции должны соответствовать действующей нормативно-технической документации на данный вид товара. Товар должен сопровождаться документами, подтверждающими их качество и безопасность, документы изготовителя, сертификаты соответствия). Весь товар должен соответствовать ГОСТу,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24992, Свердловская обл, Серов г, ул. Карла Маркс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одного месяца с момента подписания Муниципального контракта. Не заказанное Заказчиком количество продукции не поставляется, не принимается Заказчиком, не оплачивается Заказчиком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наличный расчет, по факту поставки, в течение 10 банковских дней с момента поставки товара, предоставления счетов – фактур,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8 0000 0000000 000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24992, Свердловская обл, Серов г, ул. Карла Маркс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1 0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4:00Z</dcterms:created>
  <dc:creator>User</dc:creator>
  <dc:description/>
  <cp:keywords/>
  <dc:language>en-US</dc:language>
  <cp:lastModifiedBy>Пользователь</cp:lastModifiedBy>
  <dcterms:modified xsi:type="dcterms:W3CDTF">2011-12-20T02:14:00Z</dcterms:modified>
  <cp:revision>2</cp:revision>
  <dc:subject/>
  <dc:title>Извещение</dc:title>
</cp:coreProperties>
</file>