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24"/>
        </w:rPr>
      </w:pPr>
      <w:r>
        <w:rPr>
          <w:b/>
          <w:bCs/>
          <w:kern w:val="2"/>
          <w:sz w:val="48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омер извещения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036230024681300001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ыба свежемороженая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пособ размещения заказа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именование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униципальное бюджетное дошкольное образовательное учреждение детский сад общеразвивающего вида с приоритетным осуществлением деятельности по физическому направлению развития детей № 21 "Сказка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сто нахождения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92, Свердловская обл, Серов г, ул. Короленко, 31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92, Свердловская обл, Серов г, ул. Короленко, 31, -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100" w:after="10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92, Свердловская обл, Серов г, ул. Короленко, 31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дрес электронной почты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MBDOU21Skazka@yandex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елефон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+007 (34385) 6171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акс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+007 (34385) 6798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нтактное лицо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Егорова Анастасия Дмитри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мет контракта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ыба свежемороженая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7 165,00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иложение №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 цену товаров включены расходы на поставку продукции до Муниципальног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, % инфляци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512020 Рыба, филе рыбы, прочее мясо рыбы, печень и икра замороженные [1512150] - [1512193]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иложение №4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92, Свердловская обл, Серов г, ул. Короленко, 31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стака продуктов питания осуществляется по заявукам Заказчика в объеме и в соответсвии с периодичностью поставки указанных выше в кратких характеристиках товара и объеме поставляемого товара на протяжении периода с момента заключения договора по 31.12.2013, не заказанное Заказчиком количество продукции не поставляется, не принимается Заказчиком, не облачтвается заказчиком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безналичный расчет, в течении 14 банковских днй по факту поставки с момента поставки товара на основании счета-фактуры и накладной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д бюджетной классификации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906 0701 420000 340 61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бюджет Серовского городского округа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92, Свердловская обл, Серов г, ул. Короленко, 31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09.12.2013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8.12.2013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3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6"/>
        <w:gridCol w:w="4168"/>
      </w:tblGrid>
      <w:tr>
        <w:trPr/>
        <w:tc>
          <w:tcPr>
            <w:tcW w:w="6036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09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100" w:after="100"/>
    </w:pPr>
    <w:rPr>
      <w:i/>
      <w:i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7:29:00Z</dcterms:created>
  <dc:creator>Пользователь</dc:creator>
  <dc:description/>
  <cp:keywords/>
  <dc:language>en-US</dc:language>
  <cp:lastModifiedBy>Пользователь</cp:lastModifiedBy>
  <dcterms:modified xsi:type="dcterms:W3CDTF">2013-12-25T07:30:00Z</dcterms:modified>
  <cp:revision>1</cp:revision>
  <dc:subject/>
  <dc:title>Извещение</dc:title>
</cp:coreProperties>
</file>