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304911000003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21 ноября 2011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90" w:hanging="0"/>
        <w:rPr/>
      </w:pPr>
      <w:r>
        <w:rPr>
          <w:szCs w:val="24"/>
        </w:rPr>
        <w:t xml:space="preserve">выполнение работ по установке прибора учета тепловой энергии, пуско-наладочные работы в здании Муниципального казенного дошкольного образовательного учреждения детского сада №45 «Филиппок», расположенного по адресу: г. Серов, с.Филькино, ул. Крылова, дом 1-а для обеспечения муниципальных нужд Серовского городского округа и ввод его в эксплуатацию . 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Муниципальное казенное дошкольное образовательное учреждение детский сад № 45 "Филиппок" (ИНН 6632017747, КПП 663201001)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90" w:hanging="0"/>
        <w:rPr>
          <w:szCs w:val="24"/>
        </w:rPr>
      </w:pPr>
      <w:r>
        <w:rPr>
          <w:szCs w:val="24"/>
        </w:rPr>
        <w:t xml:space="preserve">«выполнение работ по установке прибора учета тепловой энергии, пуско-наладочные работы в здании Муниципального казенного дошкольного образовательного учреждения детского сада №45 «Филиппок», расположенного по адресу: г. Серов, с.Филькино, ул. Крылова, дом 1-а для обеспечения муниципальных нужд Серовского городского округа и ввод его в эксплуатацию . » </w:t>
        <w:br/>
        <w:t>Начальная (максимальная) цена контракта (с указанием валюты): 119 883,28 (сто девятнадцать тысяч восемьсот восемьдесят три) Российский рубль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304911000003 от 14.11.2011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Степанова Анна Никола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Вологдина Елизавета Юрь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оваленко Анжела Георги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улакова Елена Александро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Попцова Джамиля Рафико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Секретарь комиссии: </w:t>
      </w:r>
      <w:r>
        <w:rPr>
          <w:szCs w:val="24"/>
        </w:rPr>
        <w:br/>
        <w:t>Кутергина Ирина Николаевна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21.11.2011 по адресу: Свердловская область, г. Серов, с. Филькино, ул.Крылова 1 а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ОО "СтройТорг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09, г. Екатеринбург, ул.Заводская,27 к.317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ОО "Проек-Групп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09,г. Екатеринбург, ул. Луначарского, дю19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6672314739, КПП 667201001 ООО "Проек-Групп" (Адрес: 620109, г. Екатеринбург, ул. Луначарского, д.194).</w:t>
        <w:br/>
        <w:t>Предложение о цене контракта: 98 735,76 (девяносто восемь тысяч семьсот тридцать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6658360187, КПП 665801001 ООО "СтройТорг" (Адрес: 620109, г. Екатеринбург,ул. Заводская, 27 к.317).</w:t>
        <w:br/>
        <w:t>Предложение о цене контракта: 99 000,00 (девяносто дев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тепанова Анна Никола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Вологдина Елизавета Юр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Коваленко Анжела Георги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Кулакова Елена Александ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Попцова Джамиля Рафик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Кутергина Ирина Николае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КДОУ детский сад № 45 "Филиппок"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81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21.11.2011) </w:t>
            </w:r>
          </w:p>
        </w:tc>
      </w:tr>
    </w:tbl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иложение № 1 к Протоколу рассмотрения и оценки котировочных заявокот 21.11.2011 №036230030491100000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выполнение работ по установке прибора учета тепловой энергии, пуско-наладочные работы в здании Муниципального казенного дошкольного образовательного учреждения детского сада №45 «Филиппок», расположенного по адресу: г. Серов, с.Филькино, ул. Крылова, дом 1-а для обеспечения муниципальных нужд Серовского городского округа и ввод его в эксплуатацию 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11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0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11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0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21.11.2011 №036230030491100000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выполнение работ по установке прибора учета тепловой энергии, пуско-наладочные работы в здании Муниципального казенного дошкольного образовательного учреждения детского сада №45 «Филиппок», расположенного по адресу: г. Серов, с.Филькино, ул. Крылова, дом 1-а для обеспечения муниципальных нужд Серовского городского округа и ввод его в эксплуатацию . 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119 883,28 (сто девятнадцать тысяч восемьсот восем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363"/>
        <w:gridCol w:w="33"/>
        <w:gridCol w:w="393"/>
        <w:gridCol w:w="242"/>
      </w:tblGrid>
      <w:tr>
        <w:trPr/>
        <w:tc>
          <w:tcPr>
            <w:tcW w:w="100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ве)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О "СтройТорг" , ИНН 6658360187, КПП 6658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09, г. Екатеринбург, ул.Заводская,27 к.317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именование и характеристики поставляемых товаров: № пп Наименование Ед. изм. Кол. Примечание 1 2 3 4 5 Раздел 1. Монтаж КиП 1 Приборы, устанавливаемые на металлоконструкциях, щитах и пультах, масса до 5 кг. Тепловычислитель СПТ 1 шт. 1 2 Приборы, устанавливаемые на металлоконструкциях, щитах и пультах, масса до 5 кг. Модем 1 шт. 1 3 Приборы, устанавливаемые на металлоконструкциях, щитах и пультах, масса до 5 кг. Блок питания 1 шт. 2 4 Прибор, устанавливаемый на резьбовых соединениях, масса до 1,5 кг. КТПТР 1 шт. 1 5 Ротаметр, счетчик, преобразователь, устанавливаемые на фланцевых соединениях, диаметр условного прохода до 50 мм. ПРЭМ Ду50 1 шт. 2 6 Бобышки, штуцеры на условное давление до 10 МПа 100 шт. 0,02 7 Щиты и пульты, масса до 50 кг 1 шт. 1 8 Присоединение к приборам электрических проводок под винт без изготовления колец с обслуживанием 100 концов 0,46 9 Электрические проводки в щитах и пультах малогабаритных 100 м 0,03 Раздел 2. Электромонтажные работы 10 Прибор или аппарат. Выключатели автоматические 1 шт. 1 11 Розетка штепсельная неутопленного типа при открытой проводке 100 шт. 0,02 12 Провод, количество проводов в резинобитумной трубке до 2, сечение провода до 6 мм2 100 м трубок 0,5 13 Кабель силовой с креплением в местах изменения трассы, масса 1 м кабеля до 1 кг 100 м 3 Раздел 3. Сантехнические работы 14 Врезка трубопровода условным давлением 2,5 МПа в действующие магистрали, диаметр наружный врезаемой трубы до 57 мм 1 врезка 4 15 Прокладка трубопроводов отопления и водоснабжения из стальных электросварных труб диаметром 50 мм 100 м трубопровода 0,01 16 Прокладка трубопроводов отопления и водоснабжения из стальных электросварных труб диаметром 100 мм 100 м трубопровода 0,02 17 Установка фасонных частей стальных сварных -переходы 1 т фасонных частей 0,0252 18 Установка вентилей, задвижек, затворов, клапанов обратных, кранов проходных на трубопроводах из стальных труб диаметром до 100 мм. Затвор 1 шт. 4 19 Масляная окраска металлических поверхностей решеток, переплетов, труб диаметром менее 50 мм и т.п., количество окрасок 2 100 м2 окрашиваемой поверхности 0,02 Раздел 4. Материалы, не учтенные расценками 20 Выключатели автоматические АП50Б 2М У3 I-63А шт. 1 21 Розетка штепсельная с заземляющим контактом шт. 2 22 Трубка пластиковая типа ТВ40 кг 25 23 Соединения на сгоне стальные: переходы, диаметром до 100 мм шт. 4 24 Отводы 90 град. с радиусом кривизны R=1,5 Ду на Ру до 16 МПа (160 кгс/см2), диаметром условного прохода 100 мм, наружным диаметром 108 мм, толщиной стенки 5 мм шт. 8 25 Затворы гидравлические диаметром до 100 мм шт. 4 26 Фланцы стальные плоские приварные из стали ВСт3сп2, ВСт3сп3, давлением 1,6 МПа (16 кгс/см2), диаметром 50 мм шт. 4 27 Фланцы стальные плоские приварные из стали ВСт3сп2, ВСт3сп3, давлением 1,6 МПа (16 кгс/см2), диаметром 100 мм шт. 8 28 Зажимы наборные шт. 20 29 Профиль монтажный перфорированный шт. 1 30 Наконечники кабельные для электротехнических установок шт. 40 31 Шкафы защитные т 0,015 Выполненные работы должны соответствовать требованиям ГОСТа, СанПиНа, СНиП. 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и т.п. должны быть представлены другой стороне до начала производства работ, выполняемых с использованием этих материалов и оборудования. Качество работ должно соответствовать требованиям ГОСТа, СанПиНа, СНиП. Гарантия качества работ должна составлять не менее 2 года с момента выполнения всех работ. </w:t>
              <w:br/>
              <w:t xml:space="preserve">Сведения о включенных или не включенных расходах в цену товара, работы, услуги: все расходы, связанные с выполнением настоящего контракта и причитающееся Подрядчику вознаграждение, производство работ согласно локальной сметы, уборки и вывоза мусора, пуско-наладочные работы, сдачей установленного узла учета тепловой энергии в эксплуатацию, уплаты налогов, таможенных пошлин, сборов и других обязательных платежей. 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О "Проек-Групп" , ИНН 6672314739, КПП 6672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09,г. Екатеринбург, ул. Луначарского, дю19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и характеристики поставляемых товаров: № пп Наименование Ед. изм. Кол. Примечание 1 2 3 4 5 Раздел 1. Монтаж КиП 1 Приборы, устанавливаемые на металлоконструкциях, щитах и пультах, масса до 5 кг. Тепловычислитель СПТ 1 шт. 1 2 Приборы, устанавливаемые на металлоконструкциях, щитах и пультах, масса до 5 кг. Модем 1 шт. 1 3 Приборы, устанавливаемые на металлоконструкциях, щитах и пультах, масса до 5 кг. Блок питания 1 шт. 2 4 Прибор, устанавливаемый на резьбовых соединениях, масса до 1,5 кг. КТПТР 1 шт. 1 5 Ротаметр, счетчик, преобразователь, устанавливаемые на фланцевых соединениях, диаметр условного про-хода до 50 мм. ПРЭМ Ду50 1 шт. 2 6 Бобышки, штуцеры на условное давление до 10 МПа 100 шт. 0,02 7 Щиты и пульты, масса до 50 кг 1 шт. 1 8 Присоединение к приборам электрических проводок под винт без изготовления колец с обслуживанием 100 концов 0,46 9 Электрические проводки в щитах и пультах малогаба-ритных 100 м 0,03 Раздел 2. Электромонтажные работы 10 Прибор или аппарат. Выключатели автоматические 1 шт. 1 11 Розетка штепсельная неутопленного типа при откры-той проводке 100 шт. 0,02 12 Провод, количество проводов в резинобитумной труб-ке до 2, сечение провода до 6 мм2 100 м трубок 0,5 13 Кабель силовой с креплением в местах изменения трассы, масса 1 м кабеля до 1 кг 100 м 3 Раздел 3. Сантехнические работы 14 Врезка трубопровода условным давлением 2,5 МПа в действующие магистрали, диаметр наружный врезае-мой трубы до 57 мм 1 врезка 4 15 Прокладка трубопроводов отопления и водоснабже-ния из стальных электросварных труб диаметром 50 мм 100 м трубо-провода 0,01 16 Прокладка трубопроводов отопления и водоснабже-ния из стальных электросварных труб диаметром 100 мм 100 м трубо-провода 0,02 17 Установка фасонных частей стальных сварных -переходы 1 т фасонных частей 0,0252 18 Установка вентилей, задвижек, затворов, клапанов обратных, кранов проходных на трубопроводах из стальных труб диаметром до 100 мм. Затвор 1 шт. 4 19 Масляная окраска металлических поверхностей реше-ток, переплетов, труб диаметром менее 50 мм и т.п., количество окрасок 2 100 м2 окра-шиваемой поверхности 0,02 Раздел 4. Материалы, не учтенные расценками 20 Выключатели автоматические АП50Б 2М У3 I-63А шт. 1 21 Розетка штепсельная с заземляющим контактом шт. 2 22 Трубка пластиковая типа ТВ40 кг 25 23 Соединения на сгоне стальные: переходы, диаметром до 100 мм шт. 4 24 Отводы 90 град. с радиусом кривизны R=1,5 Ду на Ру до 16 МПа (160 кгс/см2), диаметром условного про-хода 100 мм, наружным диаметром 108 мм, толщиной стенки 5 мм шт. 8 25 Затворы гидравлические диаметром до 100 мм шт. 4 26 Фланцы стальные плоские приварные из стали ВСт3сп2, ВСт3сп3, давлением 1,6 МПа (16 кгс/см2), диаметром 50 мм шт. 4 27 Фланцы стальные плоские приварные из стали ВСт3сп2, ВСт3сп3, давлением 1,6 МПа (16 кгс/см2), диаметром 100 мм шт. 8 28 Зажимы наборные шт. 20 29 Профиль монтажный перфорированный шт. 1 30 Наконечники кабельные для электротехнических ус-тановок шт. 40 31 Шкафы защитные т 0,015 Выполненные работы должны соответствовать требованиям ГОСТа, СанПиНа, СНиП. 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и т.п. должны быть представлены дру-гой стороне до начала производства работ, выполняемых с использованием этих материалов и оборудования. Качество работ должно соответствовать требованиям ГОСТа, СанПиНа, СНиП. Гарантия качества работ должна составлять не менее 2 года с момента выполнения всех работ. </w:t>
              <w:br/>
              <w:t>Сведения о включенных или не включенных расходах в цену товара, работы, услуги: все расходы, связанные с выполнением настоящего контракта и причитающееся Подрядчику вознаграждение, производство работ согласно локальной сметы, уборки и вывоза мусора, пуско-наладочные работы, сдачей установленного узла учета тепловой энергии в эксплуатацию, уплаты налогов, таможенных пошлин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21.11.2011 №036230030491100000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выполнение работ по установке прибора учета тепловой энергии, пуско-наладочные работы в здании Муниципального казенного дошкольного образовательного учреждения детского сада №45 «Филиппок», расположенного по адресу: г. Серов, с.Филькино, ул. Крылова, дом 1-а для обеспечения муниципальных нужд Серовского городского округа и ввод его в эксплуатацию 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58360187, КПП 665801001, ООО "СтройТорг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72314739, КПП 667201001, ООО "Проек-Групп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21.11.2011 №036230030491100000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выполнение работ по установке прибора учета тепловой энергии, пуско-наладочные работы в здании Муниципального казенного дошкольного образовательного учреждения детского сада №45 «Филиппок», расположенного по адресу: г. Серов, с.Филькино, ул. Крылова, дом 1-а для обеспечения муниципальных нужд Серовского городского округа и ввод его в эксплуатацию 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О "СтройТорг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9 0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О "Проек-Групп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8 735,76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32:00Z</dcterms:created>
  <dc:creator>Пользователь</dc:creator>
  <dc:description/>
  <cp:keywords/>
  <dc:language>en-US</dc:language>
  <cp:lastModifiedBy>Пользователь</cp:lastModifiedBy>
  <dcterms:modified xsi:type="dcterms:W3CDTF">2011-11-21T07:32:00Z</dcterms:modified>
  <cp:revision>1</cp:revision>
  <dc:subject/>
  <dc:title>Протокол №0362300304911000003-1</dc:title>
</cp:coreProperties>
</file>