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hanging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hanging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 договору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hanging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т «____» _____________ 2012г. №___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center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82" w:hanging="0"/>
        <w:jc w:val="center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на выполнение ремонтно-строительных работ в пищеблоке и в подсобных помещениях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center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Муниципального бюджетного обще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center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средней общеобразовательной школы № 14 им. В.Ф. Фуфачева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3"/>
        </w:rPr>
        <w:t>Объемы и содержание работ:</w:t>
      </w:r>
      <w:r>
        <w:rPr>
          <w:rFonts w:cs="Times New Roman" w:ascii="Times New Roman" w:hAnsi="Times New Roman"/>
          <w:color w:val="000000"/>
          <w:spacing w:val="3"/>
        </w:rPr>
        <w:t xml:space="preserve"> на объекте предусматривается проведение ремонтно-строительных работ в пищеблоке и в подсобных помещениях МБОУ СОШ №14 им. В. Ф. Фуфачев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Работы должны быть, выполнены в соответствии с локально-сметным расчетом муниципального заказчика, приложенного к настоящей документации.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Основные объемы работ указаны в Ведомости объемов работ (Таблица №1 к техническому заданию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Применение строительных материалов: Для проведения работ должны применяться строительные и отделочные материалы, предусмотренные проектно-сметной документацией, отвечающие действующим ТУ, ГОСТам, СанПиН и ППБ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Соответствие предлагаемых материалов требованиям проекта должно подтверждаться наличием сертификатов на стадии заключения договор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eastAsia="Times New Roman" w:cs="Times New Roman" w:ascii="Times New Roman" w:hAnsi="Times New Roman"/>
          <w:color w:val="000000"/>
          <w:spacing w:val="3"/>
        </w:rPr>
        <w:t xml:space="preserve">    </w:t>
      </w:r>
      <w:r>
        <w:rPr>
          <w:rFonts w:cs="Times New Roman" w:ascii="Times New Roman" w:hAnsi="Times New Roman"/>
          <w:color w:val="000000"/>
          <w:spacing w:val="3"/>
        </w:rPr>
        <w:t>До начала выполнения работ стороны обязаны составлять ведомость входного контроля качества материалов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При организации строительного производства необходимо осуществлять мероприятия по охране окружающей природной среды, которые должны включать предотвращение или очистку вредных выбросов в почву, водоемы и атмосферу. Не допускается при уборке отходов и строительного мусора сбрасывать их с этажей здания без применения закрытых лотков и бункеров наполнителей. Сбор и вывоз мусора осуществлять ежедневно, используя на эти цели мешк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Территория производства работ должна быть ограждена, с вывеской предупреждающих знаков и надписей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Ответственность за соблюдение правил пожарной безопасности, охраны труда и санитарно-гигиенического режима в ремонтируемых помещениях возлагается на Подрядчика, который должен своим приказом назначить лицо ответственное за проведение работ и соблюдение вышеуказанных правил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Копия приказа представляется в МБОУ СОШ №14 им. В.Ф. Фуфачев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До начала работ Подрядчик обязан разработать и согласовать с Муниципальным заказчиком  проект производства работ (ППР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До начала ремонтных работ Подрядчик должен установить узлы учета потребления электроэнергии с заключением договора с поставщиками данных услуг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Требования   к безопасности  выполнения  работ: Выполнение работ производить в строгом соответствии с правилами охраны труд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Срок гарантии на результат работ не менее 24 (двадцати четырех) месяцев с даты подписания сторонами последнего акта приема-сдачи выполненных работ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Порядок сдачи и приемки результатов работ: В ходе проведения ремонтно-строительных работ Подрядчик обязан сдавать скрытые работы заказчику. О необходимости прибыть на объект для предъявления скрытых работ Подрядчик уведомляет заказчика письменно за 2 дня. Заказчик дает разрешение на дальнейшее выполнение ремонтно-реставрационных работ после подписания акта на скрытые работы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Отчетная документация о выполненных работах по  ремонту помещений должна быть представлена Подрядчиком Заказчику до подписания акта 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Отчетная документация должна включать: технические и иные документы по завершению и сдаче работ, акты на скрытые работы согласно перечня УГСН, исполнительные схемы, технические отчеты и акты испытаний, паспорта и сертификаты на материалы, конструкции, изделия и оборудование, журналы работ, журналы сварочных работ, изменения, внесенные в проектно-сметную документацию, акты выполненных работ, утвержденных заказчиком и Подрядчиком. Отчетная документация представляется в трех экземплярах.</w:t>
      </w:r>
    </w:p>
    <w:tbl>
      <w:tblPr>
        <w:tblW w:w="102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680"/>
        <w:gridCol w:w="3588"/>
        <w:gridCol w:w="283"/>
        <w:gridCol w:w="1018"/>
        <w:gridCol w:w="1000"/>
        <w:gridCol w:w="392"/>
        <w:gridCol w:w="102"/>
        <w:gridCol w:w="898"/>
        <w:gridCol w:w="1860"/>
      </w:tblGrid>
      <w:tr>
        <w:trPr>
          <w:trHeight w:val="315" w:hRule="atLeast"/>
        </w:trPr>
        <w:tc>
          <w:tcPr>
            <w:tcW w:w="467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ЖДАЮ</w:t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5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ОСТЬ ОБЪЕМОВ РАБОТ №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7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нструкция пищеблока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1. Новый Раздел</w:t>
            </w:r>
          </w:p>
        </w:tc>
      </w:tr>
      <w:tr>
        <w:trPr>
          <w:trHeight w:val="383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ещение № 32, коридор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учшенная масляная окраска ранее окрашенных дверей за два раза с расчисткой старой краски до 35%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6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шивание водоэмульсионными составами поверхностей стен, ранее окрашенных известковой или клеевой краской с расчисткой старой краски более 35%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2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учшенная масляная окраска ранее окрашенных стен за два раза с расчисткой старой краски до 35%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4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стяжек цементных толщиной 30 м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стяжк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6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6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ещение № 31, холодный цех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онтаж ванн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приборов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ванн прямых стальных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компл.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покрытий полов из керамических плиток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8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ивка в бетонных конструкциях полов и стен борозд площадью сечения до 50 см2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 борозд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 трубопровода с фасонными частям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пления для трубопроводов: кронштейны, планки, хомуты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оды диаметром условного прохода 80 мм и наружным диаметром 93 м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на вентиляционных половых решеток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стяжек цементных толщиной 50 м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стяжк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8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8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облицовки стен из керамических глазурованных плиток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шивание водоэмульсионными составами поверхностей стен, ранее окрашенных известковой или клеевой краской с расчисткой старой краски более 35%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4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шивание водоэмульсионными составами поверхностей потолков, ранее окрашенных известковой или клеевой краской, с расчисткой старой краски более 35%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8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ещение № 29, 30, туалет, душевая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коробок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ятие дверных полотен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дверных полотен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9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9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обяные изделия для блоков входных дверей в помещение однопольных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.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онтаж унитазов и писсуаров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приборов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унитазов с бачком непосредственно присоединенны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компл.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ятие смесителя с душевой сеткой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шт. арматуры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смесителей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шт.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сители общие для ванн и умывальников СМ-ВУ-ШЛР с душевой сеткой на гибком шланге с золотниково-кривошипным переключателе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.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на вентиляционных половых решеток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на внутренних трубопроводов из стальных труб диаметром до 25 м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пления для трубопроводов: кронштейны, планки, хомуты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нтили проходные муфтовые 15кч18п2 для воды давлением 1,6 МПа (16 кгс/см2), диаметром 25 м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покрытий полов из керамических плиток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лов бетонных толщиной 100 м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ла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крытий на цементном растворе из плиток керамических для полов многоцветных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облицовки стен из керамических глазурованных плиток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5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шивание водоэмульсионными составами поверхностей стен, ранее окрашенных известковой или клеевой краской с расчисткой старой краски более 35%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2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шивание водоэмульсионными составами поверхностей потолков, ранее окрашенных известковой или клеевой краской, с расчисткой старой краски более 35%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0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ещение № 28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покрытий полов из керамических плиток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стяжек цементных толщиной 30 м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стяжк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крытий на цементном растворе из плиток керамических для полов многоцветных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шивание водоэмульсионными составами поверхностей потолков, ранее окрашенных известковой или клеевой краской, с расчисткой старой краски более 35%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шивание водоэмульсионными составами поверхностей стен, ранее окрашенных известковой или клеевой краской с расчисткой старой краски более 35%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учшенная масляная окраска ранее окрашенных стен за два раза с расчисткой старой краски до 35%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ещение № 26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онтаж ванн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приборов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ванн купальных прямых стальных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компл.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трубопроводов из чугунных канализационных труб диаметром 50 м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 трубопровода с фасонными частям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пления для трубопроводов: кронштейны, планки, хомуты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на гибких подводок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приборов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шивание водоэмульсионными составами поверхностей потолков, ранее окрашенных известковой или клеевой краской, с расчисткой старой краски более 35%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4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облицовки стен из керамических глазурованных плиток h=1,5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8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 h=1,8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учшенная окраска масляными составами по сборным конструкциям стен, подготовленных под окраску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6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покрытий полов из керамических плиток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4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стяжек цементных толщиной 30 м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стяжк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4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крытий на цементном растворе из плиток керамических для полов многоцветных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4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2. Пищеблок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кирпичных перегородок на отдельные кирпичи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ерегородок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7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монолитных перекрытий железобетонных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8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онтаж лестниц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т конструкций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укатурка поверхностей внутри здания цементно-известковым или цементным раствором по камню и бетону улучшенная стен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штукатуриваемой поверх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ивка проемов со сплошным выравниванием откосов в перегородках кирпичных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деревянных подоконных досок в каменных стенах высотой проема до 1 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ивка подоконника кровельной сталью оцинкованной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стен, фронтонов (за вычетом проемов) и развернутых поверхностей карнизов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тирка штукатурки внутренних помещений (потолка)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еретертой поверх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2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шивание водоэмульсионными составами поверхностей потолков, ранее окрашенных водоэмульсионной краской, с расчисткой старой краски до 10%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2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тремонтированной поверх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лошное выравнивание штукатурки стен полимерцементным раствором при толщине намета до 5 м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верх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ска поливинилацетатными водоэмульсионными составами улучшенная по сборным конструкциям стен, подготовленным под окраску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4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стяжек цементных толщиной 50 м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стяжк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2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2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моек на одно отделение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компл.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йки стальные эмалированные на одно отделение с одной чашей с креплениями МСКЦ со смесителем пластмассовым бутылочным сифоно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.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ение кольцевыми алмазными сверлами в железобетонных конструкциях с применением охлаждающей жидкости (воды) горизонтальных отверстий глубиной 200 мм диаметром 40 м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отверстий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кладка трубопроводов водоснабжения из многослойных металл-полимерных труб диаметром 25 м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кладка трубопроводов водоснабжения из напорных полиэтиленовых труб низкого давления среднего типа наружным диаметром 25 м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пления для трубопроводов: кронштейны, планки, хомуты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зка в действующие внутренние сети трубопроводов отопления и водоснабжения диаметром 25 м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врезка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зка в действующие внутренние сети трубопроводов канализации диаметром 50 м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врезка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ятие дверных полотен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дверных полотен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коробок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тремонтированной поверх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3. Замена дверного блока на блок из ПВХ профиля</w:t>
            </w:r>
          </w:p>
        </w:tc>
      </w:tr>
      <w:tr>
        <w:trPr>
          <w:trHeight w:val="76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блоков из ПВХ в наружных и внутренних дверных проемах в каменных стенах площадью проема до 3 м2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6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4. Раздача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кирпичных перегородок на отдельные кирпичи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ерегородок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укатурка поверхностей внутри здания цементно-известковым или цементным раствором по камню и бетону улучшенная потолков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штукатуриваемой поверх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укатурка поверхностей внутри здания цементно-известковым или цементным раствором по камню и бетону улучшенная стен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штукатуриваемой поверх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ие металлической решетки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т конструкций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68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убы стальные прямоугольные (ГОСТ 8645-86) размером 40х20 мм, толщина стенки 3,0 м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ль угловая равнополочная, марка стали ВСт3кп2, размером 50x50x5 м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уток, диаметром 10 мм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решетки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т конструкций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68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рунтовка металлических поверхностей за один раз грунтовкой ХС-068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ска металлических огрунтованных поверхностей эмалью ПФ-115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5. Горячий цех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шивание водоэмульсионными составами поверхностей потолков, ранее окрашенных известковой или клеевой краской, с расчисткой старой краски более 35%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тремонтированной поверх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 дверных откосов плоских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верх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учшенная окраска масляными составами по штукатурке откосов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6. Установка дверных блоков пластиковых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коробок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ятие дверных полотен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дверных полотен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блоков из ПВХ в наружных и внутренних дверных проемах в каменных стенах площадью проема более 3 м2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локи дверные входные пластиковые                                         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7. Новый Раздел</w:t>
            </w:r>
          </w:p>
        </w:tc>
      </w:tr>
      <w:tr>
        <w:trPr>
          <w:trHeight w:val="51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38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возка грузов автомобилями-самосвалами (работающими вне карьеров): расстояние 5 км, класс груза I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2:15:00Z</dcterms:created>
  <dc:creator>Директор</dc:creator>
  <dc:description/>
  <cp:keywords/>
  <dc:language>en-US</dc:language>
  <cp:lastModifiedBy>1</cp:lastModifiedBy>
  <dcterms:modified xsi:type="dcterms:W3CDTF">2012-07-05T09:52:00Z</dcterms:modified>
  <cp:revision>4</cp:revision>
  <dc:subject/>
  <dc:title>Приложение № 1</dc:title>
</cp:coreProperties>
</file>