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Руководитель муниципального бюджетного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еобразовательного учреждения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едней общеобразовательной школы №14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м. В. Ф. Фуфачева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 Е.Л.Сазанова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каз № 123 от «05» июля 2012 г.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ДОКУМЕН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гражданско-правового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купку услуг по ремонтно-строительным работам в пищеблоке и в подсобных помещениях муниципального бюджетного общеобразовательного учреждения средней общеобразовательной школе № 14 им. В. Ф. Фуфаче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муниципальных нужд Сер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общеобразовательное учреждение средняя общеобразовательная школа №14 им. В. Ф. Фуфач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sz w:val="24"/>
          <w:szCs w:val="24"/>
        </w:rPr>
        <w:t>624980, Свердловская область, г. Серов, ул. Зеленая, д. 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лефон: </w:t>
      </w:r>
      <w:r>
        <w:rPr>
          <w:rFonts w:cs="Times New Roman" w:ascii="Times New Roman" w:hAnsi="Times New Roman"/>
          <w:sz w:val="24"/>
          <w:szCs w:val="24"/>
        </w:rPr>
        <w:t>8 (34385) 7-34-96 (ответственное лицо – Сазанова Елена Леонидовна – директор МБОУ СОШ №14 им. В.Ф.Фуфаче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hkol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4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 финансирования заказа: </w:t>
      </w:r>
      <w:r>
        <w:rPr>
          <w:rFonts w:cs="Times New Roman" w:ascii="Times New Roman" w:hAnsi="Times New Roman"/>
          <w:sz w:val="24"/>
          <w:szCs w:val="24"/>
        </w:rPr>
        <w:t>50 %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бюджет Серовского городского округа, 50 % - Областной бюд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котировочной заявки: </w:t>
      </w:r>
      <w:r>
        <w:rPr>
          <w:rFonts w:cs="Times New Roman" w:ascii="Times New Roman" w:hAnsi="Times New Roman"/>
          <w:sz w:val="24"/>
          <w:szCs w:val="24"/>
        </w:rPr>
        <w:t>в Приложении 1 к извещению о проведении запроса котировок. Котировочная заявка должна быть подписана участником размещения заказа в соответствии с действующим законодательством, иметь подпись и печать (для юридического лица или индивидуального предпринимателя). При направлении котировочной заявки в форме электронного документа, она должна также содержать подпись и печать (для юридического лица или индивидуального предпринимателя) и быть подписана электронно-цифровой подписью учас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товаров (работ, услуг): </w:t>
      </w:r>
      <w:r>
        <w:rPr>
          <w:rFonts w:cs="Times New Roman" w:ascii="Times New Roman" w:hAnsi="Times New Roman"/>
          <w:sz w:val="24"/>
          <w:szCs w:val="24"/>
        </w:rPr>
        <w:t>ремонтно-строительны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емонтно-строительных работ в пищеблоке и в подсобных помещениях Муниципального бюджетного общеобразовательного учреждения средней общеобразовательной школы № 14 им. В.Ф. Фуфачева для обеспечения муниципальных нужд Серов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ие характеристики поставляемых услуг: </w:t>
      </w:r>
      <w:r>
        <w:rPr>
          <w:rFonts w:cs="Times New Roman" w:ascii="Times New Roman" w:hAnsi="Times New Roman"/>
          <w:color w:val="000000"/>
          <w:spacing w:val="3"/>
        </w:rPr>
        <w:t xml:space="preserve">на объекте предусматривается проведение ремонтно-строительных работ в пищеблоке и в подсобных помещениях МБОУ СОШ №14 им. В. Ф. Фуфачева. Работы должны быть, выполнены в соответствии с локально-сметным расчетом муниципального заказчика, приложенного к настоящей документации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Основные объемы работ указаны в Ведомости объемов работ (Таблица №1 к техническому заданию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hanging="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 работ, услуг: </w:t>
      </w:r>
      <w:r>
        <w:rPr>
          <w:rFonts w:cs="Times New Roman" w:ascii="Times New Roman" w:hAnsi="Times New Roman"/>
          <w:color w:val="000000"/>
          <w:spacing w:val="3"/>
        </w:rPr>
        <w:t xml:space="preserve">Применение строительных материалов: Для проведения работ должны применяться строительные и отделочные материалы, предусмотренные проектно-сметной документацией, отвечающие действующим ТУ, ГОСТам, СанПиН и ППБ. Соответствие предлагаемых материалов требованиям проекта должно подтверждаться наличием сертификатов на стадии заключения договора. </w:t>
      </w:r>
      <w:r>
        <w:rPr>
          <w:rFonts w:cs="Times New Roman" w:ascii="Times New Roman" w:hAnsi="Times New Roman"/>
          <w:spacing w:val="3"/>
        </w:rPr>
        <w:t>Срок гарантии на результат работ не менее 24 (двадцати четырех) месяцев с даты подписания</w:t>
      </w:r>
      <w:r>
        <w:rPr>
          <w:rFonts w:cs="Times New Roman" w:ascii="Times New Roman" w:hAnsi="Times New Roman"/>
          <w:color w:val="000000"/>
          <w:spacing w:val="3"/>
        </w:rPr>
        <w:t xml:space="preserve"> сторонами последнего акта приема-сдачи выполненных работ на 100% работ и используемых материалов. Используемые материалы должны быть новыми, ранее не использован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оставляемых работ, услуг: </w:t>
      </w:r>
      <w:r>
        <w:rPr>
          <w:rFonts w:cs="Times New Roman" w:ascii="Times New Roman" w:hAnsi="Times New Roman"/>
          <w:sz w:val="24"/>
          <w:szCs w:val="24"/>
        </w:rPr>
        <w:t>624992, Свердловская область, г. Серов, ул. Зеленая, д.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договора в течение 30 календарных дней в соответствии с графиком (приложение №2)</w:t>
      </w:r>
    </w:p>
    <w:p>
      <w:pPr>
        <w:pStyle w:val="Normal"/>
        <w:spacing w:lineRule="auto" w:line="240" w:before="0" w:after="0"/>
        <w:ind w:right="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включенных расходов в цену товара:</w:t>
      </w:r>
      <w:r>
        <w:rPr>
          <w:rFonts w:cs="Times New Roman" w:ascii="Times New Roman" w:hAnsi="Times New Roman"/>
          <w:sz w:val="24"/>
          <w:szCs w:val="24"/>
        </w:rPr>
        <w:t xml:space="preserve"> расходы, связанные с выполнением настоящего договор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, в том числе НДС, таможенных пошлин, сборов и других обязательных платежей.</w:t>
      </w:r>
    </w:p>
    <w:p>
      <w:pPr>
        <w:pStyle w:val="Style17"/>
        <w:suppressLineNumbers/>
        <w:suppressAutoHyphens w:val="true"/>
        <w:rPr/>
      </w:pPr>
      <w:r>
        <w:rPr>
          <w:b/>
        </w:rPr>
        <w:t>Максимальная цена договора:</w:t>
      </w:r>
      <w:r>
        <w:rPr/>
        <w:t xml:space="preserve"> 303 680 руб. 00 ко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одачи котировочной документации: </w:t>
      </w:r>
      <w:r>
        <w:rPr>
          <w:rFonts w:cs="Times New Roman" w:ascii="Times New Roman" w:hAnsi="Times New Roman"/>
          <w:sz w:val="24"/>
          <w:szCs w:val="24"/>
        </w:rPr>
        <w:t>624992, Свердловская область, г. Серов, ул. Зеленая, д. 14, кабинет директора МБОУ СОШ №14 им. В. Ф. Фуфачева. Заявки принимаются в рабочие дни с 09.00 до 12.00 и с 13.00 до 16.00 часов. Ответственный за прием и регистрацию заявок – Сазанова Елена Леонидовна, директор МБОУ СОШ №14 им. В. Ф. Фуфаче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подачи котировочных заявок: </w:t>
      </w:r>
      <w:r>
        <w:rPr>
          <w:rFonts w:cs="Times New Roman" w:ascii="Times New Roman" w:hAnsi="Times New Roman"/>
          <w:sz w:val="24"/>
          <w:szCs w:val="24"/>
        </w:rPr>
        <w:t>со дня официального опубликования извещения до 09.00 часов местного времени 16.07.2012 г.</w:t>
      </w:r>
    </w:p>
    <w:p>
      <w:pPr>
        <w:pStyle w:val="Normal"/>
        <w:suppressAutoHyphens w:val="true"/>
        <w:spacing w:lineRule="auto" w:line="240" w:before="0" w:after="0"/>
        <w:ind w:right="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и условия оплаты: </w:t>
      </w:r>
      <w:r>
        <w:rPr>
          <w:rFonts w:cs="Times New Roman" w:ascii="Times New Roman" w:hAnsi="Times New Roman"/>
          <w:spacing w:val="-7"/>
          <w:sz w:val="24"/>
          <w:szCs w:val="24"/>
        </w:rPr>
        <w:t>Оплата производится в порядке, предусмотренном в проекте договора, а именно:  в безналичной форме путем перечисления денежных на расчетный счет Подрядчика, 10% от общей стоимости договора – предоплата в течение 10 банковских дней с момента заключения договора, остальные 90% - по факту выполнения всех обязательств по договору, после подписания Муниципальным заказчиком окончательных актов выполненных работ ф. КС-2 и ф. КС-3 и представления Подрядчиком счёта-фак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подписания победителем в проведении запроса котировок договора: </w:t>
      </w:r>
      <w:r>
        <w:rPr>
          <w:rFonts w:cs="Times New Roman" w:ascii="Times New Roman" w:hAnsi="Times New Roman"/>
          <w:sz w:val="24"/>
          <w:szCs w:val="24"/>
        </w:rPr>
        <w:t>со дня подписания протокола рассмотрения и оценки котировочных заявок не ранее, чем через 7 (семь) дней со дня размещения на официальном сайте протокола рассмотрения и оценки котировочных заявок и не позднее, чем через 20 (двадцать) дней со дня подписания указанного протокол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 юридического л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 _____________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кого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  <w:t xml:space="preserve">                       </w:t>
      </w:r>
      <w:r>
        <w:rPr>
          <w:rFonts w:cs="Times New Roman" w:ascii="Times New Roman" w:hAnsi="Times New Roman"/>
          <w:sz w:val="16"/>
          <w:szCs w:val="24"/>
        </w:rPr>
        <w:t xml:space="preserve">(наименование, местонахождение, банковские реквизиты, телефон юр.лица, ИНН, ОГРН/ФИО,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24"/>
        </w:rPr>
        <w:t xml:space="preserve">паспортные данные, если заявку подает физическое лицо, </w:t>
      </w:r>
      <w:r>
        <w:rPr>
          <w:rFonts w:cs="Times New Roman" w:ascii="Times New Roman" w:hAnsi="Times New Roman"/>
          <w:sz w:val="14"/>
          <w:szCs w:val="24"/>
        </w:rPr>
        <w:t>банковские реквизиты, место жительтства физического лица, ИНН</w:t>
      </w:r>
      <w:r>
        <w:rPr>
          <w:rFonts w:cs="Times New Roman" w:ascii="Times New Roman" w:hAnsi="Times New Roman"/>
          <w:sz w:val="16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учив направленный Вами запрос для проведения закупок путем запроса котировок, мы, нижеподписавшиеся, предлагаем выполнить ремонтно-строительные работы в пищеблоке и в подсобных помещениях муниципального бюджетного общеобразовательного учреждения средней общеобразовательной школы №14 им. В. Ф. Фуфаче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520"/>
        <w:gridCol w:w="1080"/>
        <w:gridCol w:w="1206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, услуг (должно соответствовать требования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м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щую сумму __________ руб. ____ коп., включающую (не включающую) расходы, связанные с выполнением настоящего договор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, в том числе НДС ___%, таможенных пошлин, сборов и других обязательных платеж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ы обязуемся в случае принятия нашей цены в соответствии с условиями, приведенными в извещении о запросе котировок, по месту и в указанные сроки выполнить работы, и согласны с определенными в извещении о запросе котировок условиями их опла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гарантируем качество выполняемых работ в течении __________ календарных месяцев с момента приема работ Заказчи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   _______________________   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  <w:t xml:space="preserve">       </w:t>
      </w:r>
      <w:r>
        <w:rPr>
          <w:rFonts w:cs="Times New Roman" w:ascii="Times New Roman" w:hAnsi="Times New Roman"/>
          <w:sz w:val="16"/>
          <w:szCs w:val="24"/>
        </w:rPr>
        <w:t>(руководитель)                                   (подпись)                                                    (ФИО полностью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24"/>
        </w:rPr>
      </w:pPr>
      <w:r>
        <w:rPr>
          <w:rFonts w:eastAsia="Times New Roman" w:cs="Times New Roman" w:ascii="Times New Roman" w:hAnsi="Times New Roman"/>
          <w:sz w:val="16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М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звещению о прове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ГРАЖДАНСКО-ПРАВОВОГО ДОГО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емонтно-строительных работ в пищеблоке и в подсобных помещени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й общеобразовательной школы № 14 им. В.Ф. Фуфачев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еров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вердловская область</w:t>
        <w:tab/>
        <w:tab/>
        <w:tab/>
        <w:tab/>
        <w:tab/>
        <w:t xml:space="preserve">«_____»________________ 2012 г.                                                      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средняя общеобразовательная школа №14 им. В.Ф. Фуфачева,  именуемое в дальнейшем Муниципальный заказчик, в лице директора Сазановой Елены Леонидовны, действующей на основании Устава, с одной стороны, и __________________________________________________, именуемое в дальнейшем Подрядчик в лице ______________________________________, действующего на основании _____________________ с другой стороны, вместе именуемые «Стороны» действуя на основании результатов размещения муниципального заказа в форме запроса котировок, утвержденных Протоколом № ____ от «___» _________ 2012 г., заключили договор о нижеследующем:</w:t>
      </w:r>
    </w:p>
    <w:p>
      <w:pPr>
        <w:pStyle w:val="Normal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right="82" w:firstLine="360"/>
        <w:jc w:val="both"/>
        <w:rPr/>
      </w:pPr>
      <w:r>
        <w:rPr>
          <w:spacing w:val="-12"/>
        </w:rPr>
        <w:t>1.1.</w:t>
      </w:r>
      <w:r>
        <w:rPr/>
        <w:tab/>
        <w:t>Муниципальный</w:t>
      </w:r>
      <w:r>
        <w:rPr>
          <w:spacing w:val="-2"/>
        </w:rPr>
        <w:t xml:space="preserve"> заказчик поручает, а  Подрядчик обязуется в установленный настоящим </w:t>
      </w:r>
      <w:r>
        <w:rPr>
          <w:spacing w:val="2"/>
        </w:rPr>
        <w:t>договором срок в соответствии с условиями договора выполнить ремонтно-строительные работы в пищеблоке и в подсобных помещениях</w:t>
      </w:r>
      <w:r>
        <w:rPr/>
        <w:t xml:space="preserve"> Муниципального бюджетного общеобразовательного учреждения средней общеобразовательной школы № 14 им. В.Ф. Фуфачева</w:t>
      </w:r>
      <w:r>
        <w:rPr>
          <w:b/>
        </w:rPr>
        <w:t>,</w:t>
      </w:r>
      <w:r>
        <w:rPr/>
        <w:t xml:space="preserve"> расположенные  по адресу: Свердловская область, город Серов, улица Зеленая, д.14 </w:t>
      </w:r>
      <w:r>
        <w:rPr>
          <w:spacing w:val="-1"/>
        </w:rPr>
        <w:t>(именуемого в дальнейшем - «Объект») в соответствии с техническим заданием (Приложение</w:t>
      </w:r>
      <w:r>
        <w:rPr/>
        <w:t xml:space="preserve"> </w:t>
      </w:r>
      <w:r>
        <w:rPr>
          <w:spacing w:val="-1"/>
        </w:rPr>
        <w:t>№ 1 к договору).</w:t>
      </w:r>
    </w:p>
    <w:p>
      <w:pPr>
        <w:pStyle w:val="Normal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Муниципальный заказчик обязуется создать Подрядчику необходимые условия для выполнения работ, принять результат выполненных работ и оплатить его в соответствии с условиями настоящего договора.</w:t>
      </w:r>
    </w:p>
    <w:p>
      <w:pPr>
        <w:pStyle w:val="Normal"/>
        <w:spacing w:lineRule="auto" w:line="240" w:before="0" w:after="0"/>
        <w:ind w:right="82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ОИМОСТЬ РАБОТ И ПОРЯДОК ОПЛАТЫ</w:t>
      </w:r>
    </w:p>
    <w:p>
      <w:pPr>
        <w:pStyle w:val="Normal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работ по настоящему договору определяется в соответствии с локально-сметным расчетом (Приложение № 2 к договору), результатами запроса котировок и составляет - ____________ руб. ______коп., в  том числе НДС __ %____________ руб. _______ коп.</w:t>
      </w:r>
    </w:p>
    <w:p>
      <w:pPr>
        <w:pStyle w:val="Normal"/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2.2. Цена </w:t>
      </w:r>
      <w:r>
        <w:rPr>
          <w:rFonts w:cs="Times New Roman" w:ascii="Times New Roman" w:hAnsi="Times New Roman"/>
          <w:sz w:val="24"/>
          <w:szCs w:val="24"/>
        </w:rPr>
        <w:t>договора включает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бя все расходы, связанные с выполнением настоящего договор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уплаты налогов, в том числе НДС ___%, таможенных пошлин, сборов и других обязательных платежей.</w:t>
      </w:r>
    </w:p>
    <w:p>
      <w:pPr>
        <w:pStyle w:val="Normal"/>
        <w:suppressAutoHyphens w:val="true"/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3. Оплата производится в порядке, предусмотренном в проекте договора, а именно:  в безналичной форме путем перечисления денежных на расчетный счет Подрядчика, 10% от общей стоимости договора – предоплата в течение 10 банковских дней с момента заключения договора, остальные 90% - по факту выполнения всех обязательств по договору, после подписания Муниципальным заказчиком окончательных актов выполненных работ ф. КС-2 и ф. КС-3 и представления Подрядчиком счёта-фактуры.</w:t>
      </w:r>
    </w:p>
    <w:p>
      <w:pPr>
        <w:pStyle w:val="Normal"/>
        <w:suppressAutoHyphens w:val="true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4. Обязательства Муниципального заказчика по оплате считаются исполненными с момента зачисления денежных средств на расчетный счет Подрядчика.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3. СРОК ВЫПОЛНЕНИЯ РАБОТ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1. Календарные сроки выполнения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2371" w:leader="underscore"/>
          <w:tab w:val="left" w:pos="4214" w:leader="underscore"/>
        </w:tabs>
        <w:autoSpaceDE w:val="false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бот: со дня заключ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371" w:leader="underscore"/>
          <w:tab w:val="left" w:pos="4214" w:leader="underscore"/>
        </w:tabs>
        <w:autoSpaceDE w:val="false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>кончание работ:  в течении ___ календарных дней с момента подписания договор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Сроки выполнения отдельных видов работ определяются в соответствии с графиком выполнения работ, являющимся неотъемлемой частью настоящего договор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(Приложение № 3 к договору). График выполнения работ разрабатывается Подрядчиком и утверждается Муниципальным заказчиком. 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.3. Подрядчик вправе выполнить работы досрочно.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ОБЕСПЕЧЕНИЕ МАТЕРИАЛАМИ И ОБОРУДОВАНИЕМ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дрядчик принимает на себя обязательство по обеспечению работ материалами, изделиями и конструкциями, инженерным (технологическим) оборудованием, необходимым для выполнения полного объема работ, упомянутых в разделе 1 настоящего договора.</w:t>
      </w:r>
    </w:p>
    <w:p>
      <w:pPr>
        <w:pStyle w:val="Normal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2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се поставляемые материалы и оборудование должны иметь сертификаты (сертификат качества, пожарный сертификат, гигиенический сертификат) и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ехнические паспорта. Копии сертификатов и технических паспортов </w:t>
      </w:r>
      <w:r>
        <w:rPr>
          <w:rFonts w:cs="Times New Roman" w:ascii="Times New Roman" w:hAnsi="Times New Roman"/>
          <w:sz w:val="24"/>
          <w:szCs w:val="24"/>
        </w:rPr>
        <w:t>должны быть предоставлены Государственному заказчику до начала производства работ и укладки материалов в дело. Все используемые материалы Подрядчика должны быть новыми, ранее неиспользованными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Подрядчик несет ответственность за сохранность всех поставленных для реализации договора материалов и оборудования до подписания акта приемки работ, а также их соответствие СаНиПам, ГОСТам и техническому заданию (Приложение №1).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ОБЯЗАННОСТИ ПОДРЯДЧИКА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Для надлежащего исполнения настоящего договора, Подрядчик обязуется: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Выполнить все работы в объёме и в сроки, предусмотренные настоящим договором и приложениями к нему, согласно действующим нормативным документам СаНиПам, ГОСТам, сдать выполненные работы Муниципальному заказчику в соответствии с разделом 8 настоящего договора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о начала ремонтных работ Подрядчик должен установить узлы учета потребления электроэнергии, холодной воды и отопления с заключением договора с поставщиками данных услуг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исьменно уведомлять Муниципального заказчика для освидетельствования скрытых работ за 2 дня до их закрытия. Подрядчик, в соответствии с требованиями нормативных документов, оформляет акты на скрытые работы и протоколы установленной формы и визирует их представителем Заказчика. Если закрытие работ выполнено без подтверждения  Муниципального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Муниципального заказчика, а затем восстановить ее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ставлять Муниципальному заказчику по его требованию информацию о ходе работ, исполнять указания Муниципального заказчика, если такие указания не противоречат условиям договора и не предоставляют собой вмешательства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ранять за свой счет недостатки и дефекты, выявленные при приемке работ в течение гарантийного срока. </w:t>
      </w:r>
    </w:p>
    <w:p>
      <w:pPr>
        <w:pStyle w:val="Normal"/>
        <w:shd w:fill="FFFFFF" w:val="clear"/>
        <w:tabs>
          <w:tab w:val="clear" w:pos="708"/>
          <w:tab w:val="left" w:pos="-3119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Обеспечить при выполнении ремонтных работ соблюдение необходимых мероприятий техники безопасности, охраны окружающей среды, а также проведение противопожарных мероприятий. Назначить лицо ответственное за проведение работ и соблюдение вышеуказанных правил. Копия приказа представляется в отдел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5.7. Осуществлять систематическую уборку помещений объекта и ежедневный вывоз мусора. По завершении работ – окончательную уборку рабочих мест от остатков материалов, конструкций и отходов произвести 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 xml:space="preserve">д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писания акта приема выполненных работ.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5.8. </w:t>
      </w:r>
      <w:r>
        <w:rPr>
          <w:rFonts w:cs="Times New Roman" w:ascii="Times New Roman" w:hAnsi="Times New Roman"/>
          <w:sz w:val="24"/>
          <w:szCs w:val="24"/>
        </w:rPr>
        <w:t xml:space="preserve">Осуществить необходимое для выполнения ремонтных работ отключение существующих инженерных систем и подключение к ним после согласования всех действий со службой главного инженера Муниципального заказчика. Согласовать подключение временных электролиний отделением «Серовских электрических сетей» филиала ОАО «МРСК Урала» «Свердловэнерго» с установкой приборов учета. 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Информировать Муниципального заказчика о привлечении субподрядчиков и представлять Муниципальному заказчику договоры, свидетельства о допуске и уставные документы субподрядных организаций, привлекаемых для проведения работ. Нести ответственность перед Муниципальным заказчиком и третьими лицами гражданско-правовую и материальную ответственность за ненадлежащее качество работ, нанесение ущерба, произведенных и совершенных на Объекте субподрядными организациями.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5.10.</w:t>
      </w:r>
      <w:r>
        <w:rPr>
          <w:rFonts w:cs="Times New Roman" w:ascii="Times New Roman" w:hAnsi="Times New Roman"/>
          <w:sz w:val="24"/>
          <w:szCs w:val="24"/>
        </w:rPr>
        <w:t>Вести общий журнал производства работ формы КС-6 с момента начала работ. При этом Подрядчик обязан по требованию Муниципального заказчика представить последнему документы, подтверждающие сведения, заносимые в журнал производства работ. Подрядчик обязуется в трехдневный срок устранить недостатки, указанные Муниципальным заказчиком в журнале производства работ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1. Оформить акт приёма-сдачи объекта в работу и акт передачи  объекта по установленным формам.</w:t>
      </w:r>
    </w:p>
    <w:p>
      <w:pPr>
        <w:pStyle w:val="Normal"/>
        <w:spacing w:lineRule="auto" w:line="240" w:before="0" w:after="0"/>
        <w:ind w:right="82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2. Приступив к выполнению работ на объекте, устанавливать информационный плакат с указанием: начала и окончания работ, ответственного лица на объекте, контактного телефона ответственного лица.</w:t>
      </w:r>
    </w:p>
    <w:p>
      <w:pPr>
        <w:pStyle w:val="Normal"/>
        <w:spacing w:lineRule="auto" w:line="240" w:before="0" w:after="0"/>
        <w:ind w:right="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ЯЗАННОСТИ И ПРАВА МУНИЦИПАЛЬНОГО ЗАКАЗЧИКА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я надлежащего исполнения настоящего договора Муниципальный заказч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auto" w:line="240" w:before="0" w:after="0"/>
        <w:ind w:right="82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6.1. Производить </w:t>
      </w:r>
      <w:r>
        <w:rPr>
          <w:rFonts w:cs="Times New Roman" w:ascii="Times New Roman" w:hAnsi="Times New Roman"/>
          <w:spacing w:val="-1"/>
          <w:sz w:val="24"/>
          <w:szCs w:val="24"/>
        </w:rPr>
        <w:t>приёмку выполненных работ в порядке, предусмотренном разделом 8 настоящего договора и осуществлять их последующую оплату в соответствии с разделом 2 настоящего догово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6.2. Выполнить в полном объеме все свои обязательства, предусмотренные в других статьях настоящего договора. 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6.3. Н</w:t>
      </w:r>
      <w:r>
        <w:rPr>
          <w:rFonts w:cs="Times New Roman" w:ascii="Times New Roman" w:hAnsi="Times New Roman"/>
          <w:sz w:val="24"/>
          <w:szCs w:val="24"/>
        </w:rPr>
        <w:t>азначить приказом своего уполномоченного представителя, который от имени Муниципального заказчика осуществляет технический надзор и контроль за ходом, объемом и качеством выполняемых работ, соблюдением графика выполнения работ, качеством используемых Подрядчиком материалов и соответствия используемого оборудования условиям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4. При осуществлении надзора и контроля за выполнением работ не вмешиваться в оперативно-хозяйственную деятельность Подрядчика.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ГАРАНТИИ КАЧЕ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7.1. Гарантии и качества распространяются на все конструктивные элементы и работы, выполняем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рядчиком по настоящему договору.</w:t>
      </w:r>
    </w:p>
    <w:p>
      <w:pPr>
        <w:pStyle w:val="Normal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>Срок гарантии на результаты работ устанавливается – 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даты подписания сторонами акта приёма-с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7.3. Если в период гарантийной эксплуатации объекта обнаружатся дефекты, вызванные результатом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ыполненных работ, Подрядчик обязан их устранить за свой счет в течение 15 рабочих дней, если и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роки не будут согласованы сторонами дополнительно, гарантийный срок в этом случае продлевается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иод устранения деф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7.4. При обнаружении дефектов и недоделок сторонами подписывается акт обнаруженных дефектов и недоделок. Срок возврата Подрядчиком подписанного с его стороны акта обнаруженных дефектов и недоделок составляет 2 дня с момента его получения.  При отказе Подрядчика от составления или подписания акта обнаруженных дефектов и недоделок, </w:t>
      </w:r>
      <w:r>
        <w:rPr>
          <w:rFonts w:cs="Times New Roman" w:ascii="Times New Roman" w:hAnsi="Times New Roman"/>
          <w:spacing w:val="2"/>
          <w:sz w:val="24"/>
          <w:szCs w:val="24"/>
        </w:rPr>
        <w:t>для их подтверждения Муниципальный заказчик вправе назначить квалифицированную экспертизу, дл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ставления соответствующего акта по фиксированию дефектов и недоделок и их характере. Порядо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латы расходов на проведение экспертизы указан в п. 11.2. настоящего договор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7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 случае, когда работа выполнена Подрядчиком с отступлениями от настоящего договор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худшившими результат работ, или с иными недостатками, то Муниципальный заказчик вправе задерж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плату выполненных работ, устранить указанные недостатки своими или привлеченными силами и средства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 потребовать от Подрядчика по своему выбору возмещения расходов Муниципального заказчика и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тьих лиц на их устранение, либо безвозмездного устранения недостатков для обеспечения надлежащ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ачества результата работ, либо соразмерного уменьшения стоимости работ в установленн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ниципальным заказчиком срок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8. СДАЧА И ПРИЁМКА ВЫПОЛНЕННЫХ РАБОТ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92" w:leader="none"/>
        </w:tabs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4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Подрядчик уведомляет Муниципального заказчика письменно за 2 рабочих дня о готовности объекта к сдаче.</w:t>
      </w:r>
    </w:p>
    <w:p>
      <w:pPr>
        <w:pStyle w:val="Normal"/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Подрядчик передает Муниципальному заказчику за 2 рабочих дня  до начала приемки выполненных работ  три экземпляра исполнительной документации, а также следующие документы:</w:t>
      </w:r>
    </w:p>
    <w:p>
      <w:pPr>
        <w:pStyle w:val="Normal"/>
        <w:spacing w:lineRule="auto" w:line="240" w:before="0" w:after="0"/>
        <w:ind w:right="82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журнал работ ф.КС-6;</w:t>
      </w:r>
    </w:p>
    <w:p>
      <w:pPr>
        <w:pStyle w:val="Normal"/>
        <w:spacing w:lineRule="auto" w:line="240" w:before="0" w:after="0"/>
        <w:ind w:right="82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на скрытые работы с фотофиксацией всех скрытых работ;</w:t>
      </w:r>
    </w:p>
    <w:p>
      <w:pPr>
        <w:pStyle w:val="Normal"/>
        <w:spacing w:lineRule="auto" w:line="240" w:before="0" w:after="0"/>
        <w:ind w:right="82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 сварочных работ, копии удостоверений сварщика, пожарные талоны;</w:t>
      </w:r>
    </w:p>
    <w:p>
      <w:pPr>
        <w:pStyle w:val="Normal"/>
        <w:spacing w:lineRule="auto" w:line="240" w:before="0" w:after="0"/>
        <w:ind w:right="82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ы гидравлических испытаний; </w:t>
      </w:r>
    </w:p>
    <w:p>
      <w:pPr>
        <w:pStyle w:val="Normal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а, сертификаты на поставленное сырье и материалы (противопожарные, санитарно-гигиенические);</w:t>
      </w:r>
    </w:p>
    <w:p>
      <w:pPr>
        <w:pStyle w:val="Normal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нтийные талоны предприятия-изготовителя на поставленное оборудование и изделия;</w:t>
      </w:r>
    </w:p>
    <w:p>
      <w:pPr>
        <w:pStyle w:val="Normal"/>
        <w:spacing w:lineRule="auto" w:line="240" w:before="0" w:after="0"/>
        <w:ind w:right="82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ительные схемы на скрытые коммуникации.</w:t>
      </w:r>
    </w:p>
    <w:p>
      <w:pPr>
        <w:pStyle w:val="Normal"/>
        <w:spacing w:lineRule="auto" w:line="240" w:before="0" w:after="0"/>
        <w:ind w:right="82" w:firstLine="36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8.3. </w:t>
      </w:r>
      <w:r>
        <w:rPr>
          <w:rFonts w:cs="Times New Roman" w:ascii="Times New Roman" w:hAnsi="Times New Roman"/>
          <w:sz w:val="24"/>
          <w:szCs w:val="24"/>
        </w:rPr>
        <w:t xml:space="preserve">Приемка отремонтированного объекта производится комиссией с участием уполномоченных представителей Муниципального заказчика, в течение пяти рабочих дней, при отсутствии замечаний к качеству выполненных работ. Сдача выполненных работ Подрядчиком и приемка их Муниципальным заказчиком оформляется актом, подписанным обеими сторон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21" w:leader="none"/>
        </w:tabs>
        <w:autoSpaceDE w:val="false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8.4. Подписание актов выполненных работ в объемах,  соответствующих графику выполнения работ, производится ежемесячно при предъявлении в полном объеме исполнительн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21" w:leader="none"/>
        </w:tabs>
        <w:autoSpaceDE w:val="false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.5. В случае мотивированного отказа Муниципального заказчика от приёмки работ,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.6. Риск случайной гибели или случайного повреждения результата работ до окончательной сдачи его Муниципальному заказчику лежит на Подрядчике.</w:t>
      </w:r>
    </w:p>
    <w:p>
      <w:pPr>
        <w:pStyle w:val="Normal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ФОРС-МАЖОР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9.1. Стороны освобождаются от ответственности за частичное или полное неисполнение обязательст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 настоящему договору, если оно явилось следствием обстоятельств непреодолимой силы, на врем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ействия этих обстоятельств, если эти обстоятельства непосредственно повлияли на исполнение настоящ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говора.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наступлении таких обстоятельств сторона должна известить об этом другую сторону и предостави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правку торгово-промышленной палаты или иного компетентного органа, подтверждающую 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ступление.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ab/>
        <w:t xml:space="preserve">За невыполнение или ненадлежащее выполнение обязательств по настоящему договору стороны </w:t>
      </w:r>
      <w:r>
        <w:rPr>
          <w:rFonts w:cs="Times New Roman" w:ascii="Times New Roman" w:hAnsi="Times New Roman"/>
          <w:spacing w:val="-1"/>
          <w:sz w:val="24"/>
          <w:szCs w:val="24"/>
        </w:rPr>
        <w:t>несут ответственность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ab/>
        <w:t>За нарушение установленного срока выполнения обязательства Подрядчик уплачивает Муниципальном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заказчику за каждый просроченный день неустойку в размере 1 % от стоимости договора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0.3. Кроме предусмотренных настоящим договором санкций за неисполнение обязательств по договору, Подрядчик несет ответственность за ущерб, причиненный имуществу Муниципального заказчика, а также имуществу третьих лиц, находящихся на территории Муниципального заказчика, возмещает Муниципальному заказчику и (или) третьему лицу в полном объеме убытки, выразившиеся в произведенных Муниципальным заказчиком и (или) третьим лицом  расходах, утрате, повреждении или порче их имущества, приостановке муниципальным заказчиком работы и учебного процесса на срок более чем на 1 академический час, а также упущенную материальную выгоду. Подтверждением причиненного ущерба, упущенной выгоды является требование Муниципального заказчика. Подрядчик производит возмещение  ущерба,  упущенной выгоды в размере и срок, указанные Муниципальным заказчиком.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0.4. Подрядчик вправе, вместо возмещения ущерба, за который он несет имущественную ответственность, безвозмездно выполнить работы заново, устранить нанесенный материальный ущерб своими силами и средствами, восполнить урон за свой счет, возместить Государственному заказчику убытки за срыв работы и учебного процесса сверх установленного срока.  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0.5. Подрядчик во всех случаях принимает срочные, возможные в конкретной ситуации, меры по минимизации нанесенного ущерб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10.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та пени и неустоек не освобождают виновную сторону от выполнения работ, за исключением случая расторжения договора.</w:t>
      </w:r>
    </w:p>
    <w:p>
      <w:pPr>
        <w:pStyle w:val="Normal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РАЗРЕШЕНИЕ СПОРОВ МЕЖДУ СТОРОНАМИ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11.1. При расторжении договора до приемки Муниципальным заказчиком результата работы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полненной Подрядчиком, Муниципальный заказчик вправе требовать передачи ему результа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завершенной работы с компенсацией Подрядчику произведенных затрат.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2. Спорные вопросы между сторонами, возникшие по поводу недостатков выполненной работы и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х причин, могут быть решены путем назначения экспертизы по требованию любой из сторон. Расходы 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экспертизу несет Подрядчик, за исключением случаев, когда экспертизой установлено отсутств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рушений Подрядчиком договора или причинной связи между действиями Подрядчика и обнаруженны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достатками. В этих случаях расходы на экспертизу несет сторона, потребовавшая назначения экспертизы, </w:t>
      </w:r>
      <w:r>
        <w:rPr>
          <w:rFonts w:cs="Times New Roman" w:ascii="Times New Roman" w:hAnsi="Times New Roman"/>
          <w:color w:val="000000"/>
          <w:sz w:val="24"/>
          <w:szCs w:val="24"/>
        </w:rPr>
        <w:t>а если она назначена по соглашению сторон - обе стороны в равных частях.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3. Спорные вопросы, не урегулированные путем переговоров между сторонами, разрешаются арбитражным судом с соблюдением претензионного порядка. Срок рассмотрения претензий - 15 рабоч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ней с момента ее получения.</w:t>
      </w:r>
    </w:p>
    <w:p>
      <w:pPr>
        <w:pStyle w:val="Normal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СОБЫЕ УСЛОВИЯ</w:t>
      </w:r>
    </w:p>
    <w:p>
      <w:pPr>
        <w:pStyle w:val="Normal"/>
        <w:shd w:fill="FFFFFF" w:val="clear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2.1. Ущерб, нанесенный третьему лицу в результате выполнения работ по вине Подрядчика или Муниципаль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заказчика, компенсируются виновной стороно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12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Стороны обязуются не разглашать, не передавать и/или не распространять каким-либо ещ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упным третьим лицам способом сведения, содержащиеся в документах, оформляющих совместну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еятельность сторон в рамках настоящего договора, иначе как с письменного согласия обеих сторон, кром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апросов государственных органов, которые вправе запрашивать данную информацию в соответствии 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2.3. Любое уведомление по данному договору отправляется получателю в виде заказного пись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540" w:leader="none"/>
          <w:tab w:val="left" w:pos="835" w:leader="none"/>
        </w:tabs>
        <w:autoSpaceDE w:val="false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2.4. При выполнении условий настоящего договора стороны руководствуются нормами действующего законодательств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5424" w:leader="underscore"/>
          <w:tab w:val="left" w:pos="6912" w:leader="underscore"/>
        </w:tabs>
        <w:autoSpaceDE w:val="false"/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12.5. Договор вступает в силу с момента подписания договора и действует в част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зятых на себя обязательств до полного их исполнения.</w:t>
      </w:r>
    </w:p>
    <w:p>
      <w:pPr>
        <w:pStyle w:val="Normal"/>
        <w:spacing w:before="0" w:after="0"/>
        <w:ind w:firstLine="360"/>
        <w:jc w:val="center"/>
        <w:rPr/>
      </w:pPr>
      <w:r>
        <w:rPr/>
        <w:t>13. АДРЕСА И БАНКОВСКИЕ РЕКВИЗИТЫ СТОРОН:</w:t>
      </w:r>
    </w:p>
    <w:tbl>
      <w:tblPr>
        <w:tblW w:w="1006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3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0"/>
              <w:ind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:</w:t>
            </w:r>
          </w:p>
          <w:p>
            <w:pPr>
              <w:pStyle w:val="Style16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БОУ СОШ №14 им.В.Ф.Фуфачева</w:t>
            </w:r>
          </w:p>
          <w:p>
            <w:pPr>
              <w:pStyle w:val="Style16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.Серов, Зеленая, 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34315) 7-34-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632014954  КПП 663201001</w:t>
            </w:r>
          </w:p>
          <w:p>
            <w:pPr>
              <w:pStyle w:val="Style16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18100000030000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КЦ Серов г. Сер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6521000</w:t>
            </w:r>
          </w:p>
          <w:p>
            <w:pPr>
              <w:pStyle w:val="Style16"/>
              <w:spacing w:lineRule="auto" w:line="276"/>
              <w:ind w:left="5040" w:hanging="50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76"/>
              <w:ind w:left="5664" w:hanging="566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/Сазанова Е.Л./                                                                                  </w:t>
            </w:r>
          </w:p>
          <w:p>
            <w:pPr>
              <w:pStyle w:val="Style16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.П.</w:t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right="3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к договору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т «____» _____________ 2012г. №____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82" w:hanging="0"/>
        <w:jc w:val="center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на выполнение ремонтно-строительных работ в пищеблоке и в подсобных помещениях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Муниципального бюджетного обще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center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средней общеобразовательной школы № 14 им. В.Ф. Фуфачева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3"/>
        </w:rPr>
        <w:t>Объемы и содержание работ:</w:t>
      </w:r>
      <w:r>
        <w:rPr>
          <w:rFonts w:cs="Times New Roman" w:ascii="Times New Roman" w:hAnsi="Times New Roman"/>
          <w:color w:val="000000"/>
          <w:spacing w:val="3"/>
        </w:rPr>
        <w:t xml:space="preserve"> на объекте предусматривается проведение ремонтно-строительных работ в пищеблоке и в подсобных помещениях МБОУ СОШ №14 им. В. Ф. Фуфачев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Работы должны быть, выполнены в соответствии с локально-сметным расчетом муниципального заказчика, приложенного к настоящей документации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Основные объемы работ указаны в Ведомости объемов работ (Таблица №1 к техническому заданию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Применение строительных материалов: Для проведения работ должны применяться строительные и отделочные материалы, предусмотренные проектно-сметной документацией, отвечающие действующим ТУ, ГОСТам, СанПиН и ППБ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Соответствие предлагаемых материалов требованиям проекта должно подтверждаться наличием сертификатов на стадии заключения договор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eastAsia="Times New Roman" w:cs="Times New Roman" w:ascii="Times New Roman" w:hAnsi="Times New Roman"/>
          <w:color w:val="000000"/>
          <w:spacing w:val="3"/>
        </w:rPr>
        <w:t xml:space="preserve">    </w:t>
      </w:r>
      <w:r>
        <w:rPr>
          <w:rFonts w:cs="Times New Roman" w:ascii="Times New Roman" w:hAnsi="Times New Roman"/>
          <w:color w:val="000000"/>
          <w:spacing w:val="3"/>
        </w:rPr>
        <w:t>До начала выполнения работ стороны обязаны составлять ведомость входного контроля качества материало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ри организации строительного производства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строительного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Территория производства работ должна быть ограждена, с вывеской предупреждающих знаков и надписе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Ответственность за соблюдение правил пожарной безопасности, охраны труда и санитарно-гигиенического режима в ремонтируемых помещениях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Копия приказа представляется в МБОУ СОШ №14 им. В.Ф. Фуфачев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До начала работ Подрядчик обязан разработать и согласовать с Муниципальным заказчиком  проект производства работ (ППР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До начала ремонтных работ Подрядчик должен установить узлы учета потребления электроэнергии с заключением договора с поставщиками данных услуг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Требования   к безопасности  выполнения  работ: Выполнение работ производить в строгом соответствии с правилами охраны труд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Срок гарантии на результат работ не менее 24 (двадцати четырех) месяцев с даты подписания сторонами последнего акта приема-сдачи выполненных рабо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Порядок сдачи и приемки результатов работ: В ходе проведения ремонтно-строительных работ Подрядчик обязан сдавать скрытые работы заказчику. О необходимости прибыть на объект для предъявления скрытых работ Подрядчик уведомляет заказчика письменно за 2 дня. Заказчик дает разрешение на дальнейшее выполнение ремонтно-реставрационных работ после подписания акта на скрытые работ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/>
      </w:pPr>
      <w:r>
        <w:rPr>
          <w:rFonts w:cs="Times New Roman" w:ascii="Times New Roman" w:hAnsi="Times New Roman"/>
          <w:color w:val="000000"/>
          <w:spacing w:val="3"/>
        </w:rPr>
        <w:t>Отчетная документация о выполненных работах по  ремонту помещений должна быть представлена Подрядчиком Заказчику до подписания акта 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журналы сварочных работ, изменения, внесенные в проектно-сметную документацию, акты выполненных работ, утвержденных заказчиком и Подрядчиком. Отчетная документация представляется в трех экземплярах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</w:r>
    </w:p>
    <w:tbl>
      <w:tblPr>
        <w:tblW w:w="97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33"/>
        <w:gridCol w:w="2876"/>
        <w:gridCol w:w="767"/>
        <w:gridCol w:w="1487"/>
      </w:tblGrid>
      <w:tr>
        <w:trPr>
          <w:trHeight w:val="315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АЮ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ОСТЬ ОБЪЕМОВ РАБОТ №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7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пищеблок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Новый Раздел</w:t>
            </w:r>
          </w:p>
        </w:tc>
      </w:tr>
      <w:tr>
        <w:trPr>
          <w:trHeight w:val="383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 № 32, коридор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ная масляная окраска ранее окрашенных дверей за два раза с расчисткой старой краски до 35%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стен, ранее окрашенных известковой или клеевой краской с расчисткой старой краски более 35%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ная масляная окраска ранее окрашенных стен за два раза с расчисткой старой краски до 35%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стяжек цементных толщиной 3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 № 31, холодный цех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ванн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ванн прямых стальны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покрытий полов из керамических плиток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ивка в бетонных конструкциях полов и стен борозд площадью сечения до 50 см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борозд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 с фасонными частя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я для трубопроводов: кронштейны, планки, хомуты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оды диаметром условного прохода 80 мм и наружным диаметром 93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вентиляционных половых решеток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стяжек цементных толщиной 5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облицовки стен из керамических глазурованных плиток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стен, ранее окрашенных известковой или клеевой краской с расчисткой старой краски более 35%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более 35%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 № 29, 30, туалет, душевая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9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9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унитазов и писсуаров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унитазов с бачком непосредственно присоединенны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ятие смесителя с душевой сеткой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 арматуры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смесителей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сители общие для ванн и умывальников СМ-ВУ-ШЛР с душевой сеткой на гибком шланге с золотниково-кривошипным переключателе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вентиляционных половых решеток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внутренних трубопроводов из стальных труб диаметром до 25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я для трубопроводов: кронштейны, планки, хомуты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нтили проходные муфтовые 15кч18п2 для воды давлением 1,6 МПа (16 кгс/см2), диаметром 25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покрытий полов из керамических плиток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лов бетонных толщиной 10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л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облицовки стен из керамических глазурованных плиток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стен, ранее окрашенных известковой или клеевой краской с расчисткой старой краски более 35%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более 35%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 № 28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покрытий полов из керамических плиток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стяжек цементных толщиной 3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более 35%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стен, ранее окрашенных известковой или клеевой краской с расчисткой старой краски более 35%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ная масляная окраска ранее окрашенных стен за два раза с расчисткой старой краски до 35%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 № 26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ванн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ванн купальных прямых стальны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 с фасонными частям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я для трубопроводов: кронштейны, планки, хомуты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на гибких подводок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более 35%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облицовки стен из керамических глазурованных плиток h=1,5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 h=1,8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ная окраска масляными составами по сборным конструкциям стен, подготовленных под окраску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покрытий полов из керамических плиток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стяжек цементных толщиной 3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 Пищеблок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кирпичных перегородок на отдельные кирпичи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ерегородок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монолитных перекрытий железобетонны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лестниц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атурка поверхностей внутри здания цементно-известковым или цементным раствором по камню и бетону улучшенная стен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штукатур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ивка проемов со сплошным выравниванием откосов в перегородках кирпичны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деревянных подоконных досок в каменных стенах высотой проема до 1 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ивка подоконника кровельной сталью оцинкованной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стен, фронтонов (за вычетом проемов) и развернутых поверхностей карниз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тирка штукатурки внутренних помещений (потолка)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еретерт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потолков, ранее окрашенных водоэмульсионной краской, с расчисткой старой краски до 10%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лошное выравнивание штукатурки стен полимерцементным раствором при толщине намета до 5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стяжек цементных толщиной 5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моек на одно отделение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йки стальные эмалированные на одно отделение с одной чашей с креплениями МСКЦ со смесителем пластмассовым бутылочным сифоно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глубиной 200 мм диаметром 4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пления для трубопроводов: кронштейны, планки, хомуты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зка в действующие внутренние сети трубопроводов отопления и водоснабжения диаметром 25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врезк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зка в действующие внутренние сети трубопроводов канализации диаметром 5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врезк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3. Замена дверного блока на блок из ПВХ профиля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блоков из ПВХ в наружных и внутренних дверных проемах в каменных стенах площадью проема до 3 м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4. Раздача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ка кирпичных перегородок на отдельные кирпичи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ерегородок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атурка поверхностей внутри здания цементно-известковым или цементным раствором по камню и бетону улучшенная потолков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штукатур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укатурка поверхностей внутри здания цементно-известковым или цементным раствором по камню и бетону улучшенная стен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штукатур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еталлической решетки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бы стальные прямоугольные (ГОСТ 8645-86) размером 40х20 мм, толщина стенки 3,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ль угловая равнополочная, марка стали ВСт3кп2, размером 50x50x5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уток, диаметром 10 мм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таж решетки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т конструкций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8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унтовка металлических поверхностей за один раз грунтовкой ХС-068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ска металлических огрунтованных поверхностей эмалью ПФ-115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5. Горячий цех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более 35%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 дверных откосов плоски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ная окраска масляными составами по штукатурке откосов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6. Установка дверных блоков пластиковых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блоков из ПВХ в наружных и внутренних дверных проемах в каменных стенах площадью проема более 3 м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оки дверные входные пластиковые                                         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7. Новый Раздел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озка грузов автомобилями-самосвалами (работающими вне карьеров): расстояние 5 км, класс груза I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907" w:leader="none"/>
        </w:tabs>
        <w:spacing w:lineRule="auto" w:line="240" w:before="0" w:after="0"/>
        <w:ind w:right="82" w:firstLine="36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14-s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20:00Z</dcterms:created>
  <dc:creator>Ноутбук Depo3</dc:creator>
  <dc:description/>
  <cp:keywords/>
  <dc:language>en-US</dc:language>
  <cp:lastModifiedBy>1</cp:lastModifiedBy>
  <dcterms:modified xsi:type="dcterms:W3CDTF">2012-07-05T09:35:00Z</dcterms:modified>
  <cp:revision>10</cp:revision>
  <dc:subject/>
  <dc:title/>
</cp:coreProperties>
</file>