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7313"/>
      </w:tblGrid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62300190912000012 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 </w:t>
            </w:r>
          </w:p>
        </w:tc>
      </w:tr>
      <w:tr>
        <w:trPr/>
        <w:tc>
          <w:tcPr>
            <w:tcW w:w="2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7562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средняя общеобразовательная школа № 14 им.В.Ф.Фуфачева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а, - 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6840"/>
      </w:tblGrid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hkola14-sr@yandex.ru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385) 73496 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зано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5513"/>
      </w:tblGrid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 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3 680,00 Российский рубль 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о-сметный расчет, являющийся неотъемлемой частью котировочной документации 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все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, таможенных пошлин, сборов и других обязательных платежей.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252 Установка моек и раковин стальных и чугунных, эмалированных фонтанчиков питьевых</w:t>
              <w:br/>
              <w:t>4540161 Окраска поверхностей лаками, красками, эмалями</w:t>
              <w:br/>
              <w:t>4540242 Устройство стяжек</w:t>
            </w:r>
          </w:p>
        </w:tc>
      </w:tr>
      <w:tr>
        <w:trPr/>
        <w:tc>
          <w:tcPr>
            <w:tcW w:w="3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бъекте предусматривается проведение ремонтно-строительных работ в пищеблоке и в подсобных помещениях МБОУ СОШ №14 им. В. Ф. Фуфачева. Работы должны быть, выполнены в соответствии с локально-сметным расчетом муниципального заказчика, приложенного к настоящей документации. Основные объемы работ указаны в Ведомости объемов работ (Таблица №1 к техническому зада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6"/>
        <w:gridCol w:w="6959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в течение 30 календарных дней в соответствии с графиком 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в порядке, предусмотренном в проекте договора, а именно: в безналичной форме путем перечисления денежных на расчетный счет Подрядчика, 10% от общей стоимости договора – предоплата в течение 10 банковских дней с момента заключения договора, остальные 90% - по факту выполнения всех обязательств по договору, после подписания Муниципальным заказчиком окончательных актов выполненных работ ф. КС-2 и ф. КС-3 и представления Подрядчиком счё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0000 0000000 000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24992, Свердловская обл, Серов г, ул. Зеленая, 14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15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к котировочной документации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7:00Z</dcterms:created>
  <dc:creator>Директор</dc:creator>
  <dc:description/>
  <cp:keywords/>
  <dc:language>en-US</dc:language>
  <cp:lastModifiedBy>1</cp:lastModifiedBy>
  <dcterms:modified xsi:type="dcterms:W3CDTF">2012-07-05T09:59:00Z</dcterms:modified>
  <cp:revision>3</cp:revision>
  <dc:subject/>
  <dc:title/>
</cp:coreProperties>
</file>