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215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вердого топлива (др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п. Марся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50, Свердловская обл, Серовский р-н, Марсяты п, улица Комсомольский городок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50, Свердловская обл, Серовский р-н, Марсяты п, улица Комсомольский городок, д.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50, Свердловская обл, Серовский р-н, Марсяты п, улица Комсомольский городок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arsyaty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764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764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нцова Розалия Габдрахим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вердого топлива (др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9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ющую расходы на стоимость товара, затраты на складские расходы, на поставку продукции до Заказчика транспортом Поставщика, погрузочные, разгрузочные работы, оформление необходимых справок, уплату налогов, НДС (%), (в случае, если облагается), расходы на уплату иных обязательных платежей, % инфля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220520 Дрова - долгот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рова - долготье хвойных и лиственных пород (береза - 80%, осина – 10%, сосна – 10%) с плотной массой. Длина дров до 6 м. Соответствие требованиям ГОСТ 3243-88 «Дрова.Технические условия» Форма упаковки: обвязка в 3х местах проволокой объемом 3куб.м. Объем поставки Для МКОУ СОШ п. Марсяты -487,5 куб.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50, Свердловская обл, Серовский р-н, Марсяты п, улица Комсомольский городок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трех рабочих дней с момента получения предварительной заявки Заказчика, отправленной (в период действия муниципального контракта) в адрес Поставщика телефонограммой в объеме и в соответствии с потребностью указанных выше в кратких характеристиках товара и объеме поставляемого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20 банковских дней по факту поставки товара с момента предъявления счета-фактуры и подписания накладной. Поставщик пред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 (протокол согласования, реестр сертификатов соответствия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4210000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50, Свердловская обл, Серовский р-н, Марсяты п, улица Комсомольский городок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5:00Z</dcterms:created>
  <dc:creator>1</dc:creator>
  <dc:description/>
  <cp:keywords/>
  <dc:language>en-US</dc:language>
  <cp:lastModifiedBy>Пользователь</cp:lastModifiedBy>
  <dcterms:modified xsi:type="dcterms:W3CDTF">2013-11-07T09:25:00Z</dcterms:modified>
  <cp:revision>2</cp:revision>
  <dc:subject/>
  <dc:title/>
</cp:coreProperties>
</file>