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168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но-программного комплекса в МКОУ СОШ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ool11-11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ашитова Еле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но-программного комплекса в МКОУ СОШ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муниципального контракта являются результаты изучения цен поставщиков, производителей, официальных сайтов, результаты которого указаны в приложении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уплату расходов, связанных с исполнением муниципального контракта, на уплату налогов, в том числе НДС, иные обязательные платежи, проценты инфляции, расходы на закупку, доставку, погрузку, разгрузку товаров до места установки, монтаж и проверку работоспособност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5281 Приборы, аппаратура, установки учеб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 и краткие характеристики товара: № п/п Наименование товара Характеристика товара Кол-во Цена, руб. Максимальная цена контракта, руб. 1 Ноутбук Lenovo Idea Pad V580c (59363261) или аналог Наименование процессора: Intel Core i5 3230M (Ivy Bridge, 3Mb L3 Cache) Частота: не менее 2.50 ГГц Двухъядерный / Четырехпоточный Встроенное графическое ядро Экран: Диагональ дисплея: не менее 15.6 '' Разрешение дисплея: не менее 1366 x 768 (HD-Ready) Покрытие экрана: Матовое Чипсет: Intel HM76 Оперативная память: Установленная оперативная память: не менее 4 Гб Тип оперативной памяти: SO-DIMM DDR3 Максимальный объем оперативной памяти: 8192 Мб Постоянная память (HDD / SSD / Flash) Объем постоянной памяти: не менее 500 Гб Тип устройства: 2,5" HDD (5400 rpm) Интерфейс: SATA-II Видеокарта: Дискретная (Отдельный чип) - NVIDIA GeForce 610М (1024 Мб) Устройство чтения карт памяти: SD Звуковая подсистема: Встроенные стереодинамики и микрофон Сетевая карта: 10/100/1000 Мбит/сек WiFi: Поддержка Wi-Fi (b/g/n) WiMax: Wimax не поддерживается BlueTooth: Поддержка Bluetooth: версия 4.0 Вебкамера: не менее 720p HD Питание: Внешний адаптер питания из сети переменного тока 6-секционный Li-Ion аккумулятор Время автономной работы: до 5 ч. Программное обеспечение: не установлено Цвет: Серый, серая внутренняя панель, черный цвет клавиатуры Разъемы: VGA, 2 x USB 2.0, 2 x USB 3.0 Разъём RJ-45, HDMI 1 25000 2 Ноутбук Lenovo Idea Pad B590 (59359357) или аналог Наименование процессора: Intel Pentium 2020M (2Mb Cache) Частота: не менее 2.40 ГГц Двухъядерный Встроенное графическое ядро Экран: Диагональ дисплея: не менее 15.6 '' Разрешение дисплея: не менее 1366 x 768 (HD-Ready) Покрытие экрана: Матовое Чипсет: Intel® HM77 Оперативная память: Установленная оперативная память: не менее 2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14 19000 3 База для хранения, зарядки и транспортировки средств обучения Тележка для хранения и зарядки до 16 ноутбуков или нетбуков. Высота не менее 983мм, Ширина не менее 1060мм, Глубина не менее 575мм Тележка предназначена для хранения и зарядки ноутбуков в школах и в офисах. В тележке два яруса, каждый рассчитан на хранение до 8 ноутбуков или нетбуков. Отделение с ячейками для ноутбуков запирается на ригельный замок. Перегородки в отделении съемные, возможно изменение конфигурации для хранения меньшего количества ноутбуков. Тележка оборудована колесами и двумя ручками для удобства перемещения. В тележке имеется выдвижная полка, предназначенная для хранения подвесных файлов. В левой секции корпуса расположены розетки для зарядки ноутбуков и нетбуков от сети. Там же располагается блок управления режимом зарядки. Тележка для ноутбуков этой модели оснащена устройством для последовательной зарядки ноутбуков без перегрузки электрической сети. В тележке предусмотрено два режима зарядки ноутбуков. 1 35000 4 Система контроля и мониторинга качества знаний Votum 13 или аналог Votum 13 состоит из 12 пультов учеников, 1 пульт учителя, 1 радио-ресивер, сумка для переноски и хранения системы (с ложементом), DVD с программным обеспечением, документацией и базой тестовых 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но-программного комплекса осуществляется транспортом поставщика по адресу: г. Серов, ул. Визе, д. 8 МКОУ СОШ № 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о дня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с момента поставки аппаратно-программного комплекса и передачи Заказчику на основании счета-фактуры поставщика, подписанной сторонами контракта товарной накладной, акта о приемке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702 4362100 244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вердловской области – субсидии из областного бюджета Свердловской обла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кабинет бухгалтерии, или на электронный адрес schoоl11-11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03:00Z</dcterms:created>
  <dc:creator>Пользователь</dc:creator>
  <dc:description/>
  <cp:keywords/>
  <dc:language>en-US</dc:language>
  <cp:lastModifiedBy>Пользователь</cp:lastModifiedBy>
  <dcterms:modified xsi:type="dcterms:W3CDTF">2013-08-23T10:05:00Z</dcterms:modified>
  <cp:revision>1</cp:revision>
  <dc:subject/>
  <dc:title>Извещение</dc:title>
</cp:coreProperties>
</file>