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62300240613000011-П от 17.09.2013</w:t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7 сентября 2013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поставка сока и свежих фруктов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Муниципальное бюджетное дошкольное образовательное учреждение детский сад комбинированного вида № 2 "Родничок" (ИНН 6632013862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поставка сока и свежих фруктов» </w:t>
        <w:br/>
        <w:t>Начальная (максимальная) цена контракта (с указанием валюты): 177 352,00 (сто семьдесят семь тысяч триста пятьдесят два рубля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40613000011 от 10.09.2013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Лихачева Елена Владими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Зам. председателя комиссии: </w:t>
      </w:r>
      <w:r>
        <w:rPr>
          <w:szCs w:val="24"/>
        </w:rPr>
        <w:br/>
        <w:t>Молчанова Елена Викто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Ахметжанова Нэля Галимжан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узина Галина Александ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Непочатова Татьяна Анатол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Шарова Татьяна Геннад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Секретарь: </w:t>
      </w:r>
      <w:r>
        <w:rPr>
          <w:szCs w:val="24"/>
        </w:rPr>
        <w:br/>
        <w:t>Туманова Вероника Викторовн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Присутствовали 7 (семь) из 7 (сем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7.09.2013 по адресу: Муниципальное бюджетное дошкольное образовательное учреждение детский сад комбинированного вида № 2 "Родничок"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лимонов Константин Алексе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Серов, ул. Перелом 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Щепочкин Павел Александ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г. Серов, ул. Бебеля, 6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ИП Махкамов К.А.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., г. Серов, ул. Лесозаводская, 34, стр. № 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3</w:t>
        <w:br/>
        <w:t>ИНН 663209217541 Индивидуальный предприниматель ИП Махкамов К.А. (Адрес: 624992, Свердловская обл., г. Серов, ул. Лесозаводская, 34, стр. № 3).</w:t>
        <w:br/>
        <w:t>Предложение о цене контракта: 133 422,00 (сто тридцать три тысячи четыреста двадцать два рубля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Щепочкин Павел Александрович (Адрес: 624980, г. Серов, ул. Бебеля, 63).</w:t>
        <w:br/>
        <w:t>Предложение о цене контракта: 149 154,00 (сто сорок девять тысяч сто пятьдесят четыре рубля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и хранение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хранению не менее трех лет с даты подведения итогов настоящего запроса котировок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Лихачева Елена Влади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Молчанова Елена Викто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Ахметжанова Нэля Галимжан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узина Галина Александ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Шарова Татьяна Геннад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Туманова Вероника Викто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БДОУ № 2 "Родничок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7.09.2013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№0362300240613000011-П от 17.09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сока и свежих фрукт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9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9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9.201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4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№0362300240613000011-П от 17.09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сока и свежих фруктов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177 352,00 (сто семьдесят семь тысяч триста пятьдесят два рубля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322"/>
        <w:gridCol w:w="35"/>
        <w:gridCol w:w="363"/>
        <w:gridCol w:w="255"/>
      </w:tblGrid>
      <w:tr>
        <w:trPr/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25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лимонов Константин Алексе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Серов, ул. Перелом 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Яблоки. ГОСТ 21122-75 «Яблоки свежие поздних сортов созревания. ТУ», ГОСТ 16270-70 «Яблоки свежие ранних сортов созревания. ТУ»; Мандарины. ГОСТ 4428-89 «Мандарины. ТУ»; Бананы. ГОСТ Р 51603-2000 «Бананы свежие. ТУ»; Груши. ГОСТ 21713-76 «Груши свежие поздних сортов созревания. ТУ», ГОСТ 21714-76 «Груши свежие ранних сортов созревания. ТУ». Сок плодовый. Федеральный закон от 27.10.2008 №178-ФЗ «Технический регламент на соковую продукцию из фруктов и овощей», ГОСТ Р 52186-2003 «Консервы. Соки фруктовые восстановленные. ТУ» 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Щепочкин Павел Александ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г. Серов, ул. Бебеля, 6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Яблоки. ГОСТ 21122-75 «Яблоки свежие поздних сортов созревания. ТУ», ГОСТ 16270-70 «Яблоки свежие ранних сортов созревания. ТУ»; Мандарины. ГОСТ 4428-89 «Мандарины. ТУ»; Бананы. ГОСТ Р 51603-2000 «Бананы свежие. ТУ»; Груши. ГОСТ 21713-76 «Груши свежие поздних сортов созревания. ТУ», ГОСТ 21714-76 «Груши свежие ранних сортов созревания. ТУ». Сок плодовый. Федеральный закон от 27.10.2008 №178-ФЗ «Технический регламент на соковую продукцию из фруктов и овощей», ГОСТ Р 52186-2003 «Консервы. Соки фруктовые восстановленные. ТУ» 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Махкамов К.А. , ИНН 66320921754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., г. Серов, ул. Лесозаводская, 34, стр. № 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и характеристики поставляемых товаров: Яблоки. ГОСТ 21122-75 «Яблоки свежие поздних сортов созревания. ТУ», ГОСТ 16270-70 «Яблоки свежие ранних сортов созревания. ТУ»; Мандарины. ГОСТ 4428-89 «Мандарины. ТУ»; Бананы. ГОСТ Р 51603-2000 «Бананы свежие. ТУ»; Груши. ГОСТ 21713-76 «Груши свежие поздних сортов созревания. ТУ», ГОСТ 21714-76 «Груши свежие ранних сортов созревания. ТУ». Сок плодовый. Федеральный закон от 27.10.2008 №178-ФЗ «Технический регламент на соковую продукцию из фруктов и овощей», ГОСТ Р 52186-2003 «Консервы. Соки фруктовые восстановленные. ТУ» 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№0362300240613000011-П от 17.09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сока и свежих фрукт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лимонов Константин Алексе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Щепочкин Павел Александ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9217541, Индивидуальный предприниматель ИП Махкамов К.А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№0362300240613000011-П от 17.09.201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сока и свежих фрукт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лимонов Константин Алексе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49 424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Щепочкин Павел Александро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49 154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Махкамов К.А.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3 422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27:00Z</dcterms:created>
  <dc:creator>Пользователь</dc:creator>
  <dc:description/>
  <cp:keywords/>
  <dc:language>en-US</dc:language>
  <cp:lastModifiedBy>Пользователь</cp:lastModifiedBy>
  <dcterms:modified xsi:type="dcterms:W3CDTF">2013-09-26T10:28:00Z</dcterms:modified>
  <cp:revision>1</cp:revision>
  <dc:subject/>
  <dc:title>Протокол рассмотрения и оценки котировочных заявок №0362300240613000011-П от 17</dc:title>
</cp:coreProperties>
</file>