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62300240813000008-П от 30.12.2013</w:t>
      </w:r>
    </w:p>
    <w:p>
      <w:pPr>
        <w:pStyle w:val="Normal"/>
        <w:rPr/>
      </w:pPr>
      <w:r>
        <w:rPr/>
        <w:br/>
        <w:br/>
        <w:t xml:space="preserve">30 декабря 2013 </w:t>
      </w:r>
    </w:p>
    <w:p>
      <w:pPr>
        <w:pStyle w:val="Heading3"/>
        <w:spacing w:before="4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сок, свежих фруктов, овощей и сухофрукт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4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20 "Зоренька" (ИНН 6632014023, КПП 663201001)</w:t>
      </w:r>
    </w:p>
    <w:p>
      <w:pPr>
        <w:pStyle w:val="Heading3"/>
        <w:spacing w:before="4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сок, свежих фруктов, овощей и сухофруктов» </w:t>
        <w:br/>
        <w:t>Начальная (максимальная) цена контракта (с указанием валюты): 297 493,20 (двести девяносто семь тысяч четыреста девяносто три рубля двадцать копеек) Российский рубль</w:t>
      </w:r>
    </w:p>
    <w:p>
      <w:pPr>
        <w:pStyle w:val="Heading3"/>
        <w:spacing w:before="4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40813000008 от 18.12.2013).</w:t>
      </w:r>
    </w:p>
    <w:p>
      <w:pPr>
        <w:pStyle w:val="Heading3"/>
        <w:spacing w:before="4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Алиева Татьяна Виктор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ерсенева Надежда Пет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ычкова Светла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идрова Вер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ычева Наиля Михайл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4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12.2013 по адресу: 624995, г.Серов, Свердловской обл., ул.Лагерная, д.2.</w:t>
      </w:r>
    </w:p>
    <w:p>
      <w:pPr>
        <w:pStyle w:val="Heading3"/>
        <w:spacing w:before="4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4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"Дары земли исолнца" 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., г.Серов, ул.Лесозаводская, д.34, стр.3.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почкин Павел Александрович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0 Свердловская обл., г.Серов, ул.Бебеля, д.63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6</w:t>
        <w:br/>
        <w:t>Щепочкин Павел Александрович (Адрес: 624980 Свердловская обл., г.Серов, ул.Бебеля, д.63).</w:t>
        <w:br/>
        <w:t>Предложение о цене контракта: 247 000,00 (двести сорок семь тысяч рублей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3</w:t>
        <w:br/>
        <w:t>ИНН 6671437294, КПП 667101001 ООО"Дары земли исолнца" (Адрес: 624992, Свердловская обл., г.Серов, ул.Лесозаводская, д.34, стр.3.).</w:t>
        <w:br/>
        <w:t>Предложение о цене контракта: 247 310,00 (двести сорок семь тысяч триста десять рублей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лиева Татьяна Виктор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рсенева Надежд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ычкова Светла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идрова Вер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ычева Наиля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0"/>
        <w:gridCol w:w="7025"/>
      </w:tblGrid>
      <w:tr>
        <w:trPr/>
        <w:tc>
          <w:tcPr>
            <w:tcW w:w="23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№ 20</w:t>
            </w:r>
          </w:p>
        </w:tc>
        <w:tc>
          <w:tcPr>
            <w:tcW w:w="70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95"/>
            </w:tblGrid>
            <w:tr>
              <w:trPr/>
              <w:tc>
                <w:tcPr>
                  <w:tcW w:w="69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95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12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62300240813000008-П от 30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сок, свежих фруктов, овощей и сухофр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48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62300240813000008-П от 30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сок, свежих фруктов, овощей и сухофрукт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97 493,20 (двести девяносто семь тысяч четыреста девяносто три рубля двадцать копее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39"/>
        <w:gridCol w:w="25"/>
        <w:gridCol w:w="477"/>
        <w:gridCol w:w="180"/>
      </w:tblGrid>
      <w:tr>
        <w:trPr/>
        <w:tc>
          <w:tcPr>
            <w:tcW w:w="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"Дары земли исолнца" , ИНН 6671437294, КПП 667101001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., г.Серов, ул.Лесозаводская, д.34, стр.3.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Бананы свежие Товар должен соответствовать: ГОСТ Р 51603-2000 «Бананы свежие. ТУ», ГОСТ 21713-76 «Груши свежие поздних сортов созревания. ТУ», ГОСТ 21122-75 «Яблоки свежие поздних сортов созревания. ТУ», ГОСТ 16270-70 «Яблоки свежие ранних сортов созревания. ТУ», ГОСТ 4428-89 «Мандарины. ТУ», и др. НД: 1) Содержание радионуклидов, токсичных элементов, нитратов и пестицидов в свежих фруктах не должно превышать допустимые уровни, установленные Сан ПиН 2.3.2.1078-01 2) Плоды каждого наименования и товарного сорта должны быть одного помологического сорта, типичными по форме, с хорошо выраженной окраской, без повреждения кожицы вполне развившимися, целыми, чистыми, здоровыми, без излишней влажности, без постороннего запаха и привкуса. Степень зрелости плодов должна быть такой, чтобы плоды могли выдержать транспортирование, а в местах назначения имели внешний вид и вкус, соответствующие потребительской зрелости. Не допускаются: - Плоды поломанные, с надрывом кожуры, глубокими порезами, сильными нажимами, трещинами кожуры, зараженные различными заболеваниями плодов, загнившие, гнилые, запаренные, подмороженные, раздавленные, с повреждением сельскохозяйственными вредителями, перезревшие и зеленые, незрелые плоды - Побурение мякоти и подкожная пятнистость в яблоках. Груши свежие Яблоки свежие Мандарины свежие Сок плодовый Товар должен соответствовать Федеральному закону от 27.10.2008 №178-ФЗ «Технический регламент на соковую продукцию из фруктов и овощей», ГОСТ Р 52186-2003 «Консервы. Соки фруктовые восстановленные. ТУ», и др. НД: 1) Микробиологические показатели, содержание токсичных элементов, микотоксинов, нитратов, пестицидов, радионуклидов должна не превышать допустимые уровни, установленные ФЗ от 27.10.2008№178-ФЗ. 2).Содержание растворимых сухих веществ в восстановленных соках и во фруктовых пюре или в овощных пюре; объемная доля сока из фруктов либо соков из овощей, или фруктового пюре, или овощного пюре во фруктовых и (или) в овощных нектарах должны быть не менее уровня, указанного в приложении 2 к ФЗ от 27.10.2008№178-ФЗ, без учета содержания сухих веществ любых других добавленных компонентов. - Запрещается разбавление сока прямого отжима либо фруктового пюре или овощного пюре водой в целях снижения содержания в них растворимых сухих веществ. 3) Допустимые пищевые добавки, разрешенные при производстве соковой продукции из фруктов и (или) овощей указаны в приложении 3 к ФЗ от 27.10.2008№178-ФЗ. Капуста Товар должен соответствовать ГОСТ Р 51809-2001 «Капуста белокочанная свежая, реализуемая в розничной сети. ТУ» ГОСТ Р 51808-2001 «Картофель свежий продовольственный, реализуемый в розничной торговой сети. ТУ», ГОСТ Р 51782-2001 «Морковь столовая свежая, реализуемая в розничной торговой сети. ТУ», ГОСТ Р 51783-2001 «Лук репчатый свежий, реализуемый в розничной торговой сети. ТУ», ГОСТ Р 51811-2001 «Свекла столовая свежая, реализуемая в розничной торговой сети. ТУ»: 1) Содержание радионуклидов, токсичных элементов, пестицидов и нитратов продукции не должно превышать допустимые уровни, установленные СанПиН 2.3.2.1078-2001 2) Качество продукции в зависимости от наименования, типа, класса или сорта должно соответствовать требованиям НД на конкретный вид продукции. В продукции не допускаются: - кочаны капусты треснувшие, с механическими повреждениями на глубину более 3 см, проросших, пораженных точечным некрозом и пергаментностью, поврежденных сельскохозяйственными вредителями, загнивших, мороженных, запаренных (с признаками внутреннего пожелтения и побурения). - Наличие корнеплодов загнивших, увядших, с признаками морщинистости, раздавленных, запаренных, подмороженных, треснувших с открытой сердцевиной, частей корнеплодов менее 7 см. - Наличие земли, прилипшей к корнеплодам более 1,0% от массы. - Наличие луковиц загнивших, запаренных, подмороженных, поврежденных стеблевой нематодой и клещами. - Наличие томатов с незарубцевавшимися трещинами, зеленых, мятых, перезрелых, загнивших,</w:t>
              <w:br/>
              <w:t>Сведения о включенных или не включенных расходах в цену товара, работы, услуги: в цену товаров включены расходы на поставку продукции д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почкин Павел Александрович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0 Свердловская обл., г.Серов, ул.Бебеля, д.63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овар должен соответствовать: ГОСТ Р 51603-2000 «Бананы свежие. ТУ», ГОСТ 21713-76 «Груши свежие поздних сортов созревания. ТУ», ГОСТ 21122-75 «Яблоки свежие поздних сортов созревания. ТУ», ГОСТ 16270-70 «Яблоки свежие ранних сортов созревания. ТУ», ГОСТ 4428-89 «Мандарины. ТУ», и др. НД: 1) Содержание радионуклидов, токсичных элементов, нитратов и пестицидов в свежих фруктах не должно превышать допустимые уровни, установленные Сан ПиН 2.3.2.1078-01 2) Плоды каждого наименования и товарного сорта должны быть одного помологического сорта, типичными по форме, с хорошо выраженной окраской, без повреждения кожицы вполне развившимися, целыми, чистыми, здоровыми, без излишней влажности, без постороннего запаха и привкуса. Степень зрелости плодов должна быть такой, чтобы плоды могли выдержать транспортирование, а в местах назначения имели внешний вид и вкус, соответствующие потребительской зрелости. Не допускаются: - Плоды поломанные, с надрывом кожуры, глубокими порезами, сильными нажимами, трещинами кожуры, зараженные различными заболеваниями плодов, загнившие, гнилые, запаренные, подмороженные, раздавленные, с повреждением сельскохозяйственными вредителями, перезревшие и зеленые, незрелые плоды - Побурение мякоти и подкожная пятнистость в яблоках. Товар должен соответствовать Федеральному закону от 27.10.2008 №178-ФЗ «Технический регламент на соковую продукцию из фруктов и овощей», ГОСТ Р 52186-2003 «Консервы. Соки фруктовые восстановленные. ТУ», и др. НД: 1) Микробиологические показатели, содержание токсичных элементов, микотоксинов, нитратов, пестицидов, радионуклидов должна не превышать допустимые уровни, установленные ФЗ от 27.10.2008№178-ФЗ. 2).Содержание растворимых сухих веществ в восстановленных соках и во фруктовых пюре или в овощных пюре; объемная доля сока из фруктов либо соков из овощей, или фруктового пюре, или овощного пюре во фруктовых и (или) в овощных нектарах должны быть не менее уровня, указанного в приложении 2 к ФЗ от 27.10.2008№178-ФЗ, без учета содержания сухих веществ любых других добавленных компонентов. - Запрещается разбавление сока прямого отжима либо фруктового пюре или овощного пюре водой в целях снижения содержания в них растворимых сухих веществ. 3) Допустимые пищевые добавки, разрешенные при производстве соковой продукции из фруктов и (или) овощей указаны в приложении 3 к ФЗ от 27.10.2008№178-ФЗ. Товар должен соответствовать ГОСТ Р 51809-2001 «Капуста белокочанная свежая, реализуемая в розничной сети. ТУ» ГОСТ Р 51808-2001 «Картофель свежий продовольственный, реализуемый в розничной торговой сети. ТУ», ГОСТ Р 51782-2001 «Морковь столовая свежая, реализуемая в розничной торговой сети. ТУ», ГОСТ Р 51783-2001 «Лук репчатый свежий, реализуемый в розничной торговой сети. ТУ», ГОСТ Р 51811-2001 «Свекла столовая свежая, реализуемая в розничной торговой сети. ТУ»: 1) Содержание радионуклидов, токсичных элементов, пестицидов и нитратов продукции не должно превышать допустимые уровни, установленные СанПиН 2.3.2.1078-2001 2) Качество продукции в зависимости от наименования, типа, класса или сорта должно соответствовать требованиям НД на конкретный вид продукции. В продукции не допускаются: - кочаны капусты треснувшие, с механическими повреждениями на глубину более 3 см, проросших, пораженных точечным некрозом и пергаментностью, поврежденных сельскохозяйственными вредителями, загнивших, мороженных, запаренных (с признаками внутреннего пожелтения и побурения). - Наличие корнеплодов загнивших, увядших, с признаками морщинистости, раздавленных, запаренных, подмороженных, треснувших с открытой сердцевиной, частей корнеплодов менее 7 см. - Наличие земли, прилипшей к корнеплодам более 1,0% от массы. - Наличие луковиц загнивших, запаренных, подмороженных, поврежденных стеблевой нематодой и клещами. - Наличие томатов с незарубцевавшимися трещинами, зеленых, мятых, перезрелых, загнивших, пораженных болезнями, поврежденных сельскохозяйственными вредителями, увядших,</w:t>
              <w:br/>
              <w:t>Сведения о включенных или не включенных расходах в цену товара, работы, услуги: в цену товаров включены расходы на поставку продукции д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62300240813000008-П от 30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сок, свежих фруктов, овощей и сухофр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1437294, КПП 667101001, ООО"Дары земли исолнца"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почкин Павел Александрович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62300240813000008-П от 30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сок, свежих фруктов, овощей и сухофр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"Дары земли исолнца"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 310,00 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почкин Павел Александрович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 000,00 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4:53:00Z</dcterms:created>
  <dc:creator>Хозяин</dc:creator>
  <dc:description/>
  <cp:keywords/>
  <dc:language>en-US</dc:language>
  <cp:lastModifiedBy>Хозяин</cp:lastModifiedBy>
  <dcterms:modified xsi:type="dcterms:W3CDTF">2013-12-30T04:21:00Z</dcterms:modified>
  <cp:revision>7</cp:revision>
  <dc:subject/>
  <dc:title/>
</cp:coreProperties>
</file>