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6230019451300000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нутреннему ремонту в Центральной городской детской библиотек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культуры "Централизованная библиотечная система Серовского городского округ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serov-biblio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385) 7308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385) 390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усева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нутреннему ремонту в Центральной городской детской библиотек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(см. сопроводительную документацию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указана с учетом включенных в цену стоимости материалов, товаров, работ, услуг на перевозку, погрузку, доставку, монтаж, демонтаж, вывоз и уборку строительного мусора, страхование, уплату таможенных пошлин, заработной платы, командировочных расходов,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объем выполняемых работ в соответствии с сопроводительной документ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Условия поставки товара, в</w:t>
      </w:r>
      <w:r>
        <w:rPr/>
        <w:t>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Победы, дом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25.09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безналичным путем в размере 30% предоплаты в течение 10 банковских дней с момента заключения контракта, 70% после даты подписания обеими сторонами подтверждающих документов за фактически выполненные объемы работ на основании подписанных сторонами актов выполненных работ и справок стоимости выполненных работ (формы №КС-2, №КС-3) при предоставлении счетов – фактур, путем перечисления денежных средств на расчетный счет Подряд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8 0801 7950051 243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.08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08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01:00Z</dcterms:created>
  <dc:creator>Пользователь</dc:creator>
  <dc:description/>
  <cp:keywords/>
  <dc:language>en-US</dc:language>
  <cp:lastModifiedBy>Пользователь</cp:lastModifiedBy>
  <dcterms:modified xsi:type="dcterms:W3CDTF">2013-08-15T11:02:00Z</dcterms:modified>
  <cp:revision>1</cp:revision>
  <dc:subject/>
  <dc:title>Извещение</dc:title>
</cp:coreProperties>
</file>