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ыб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ыб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 865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511140 Сельдь прочая</w:t>
              <w:br/>
              <w:t>0511296 Хек тихоокеанский</w:t>
              <w:br/>
              <w:t>0511297 Минтай</w:t>
              <w:br/>
              <w:t>1512152 Рыба мороженая потрошеная с головой</w:t>
              <w:br/>
              <w:t>1512153 Рыба мороженая потрошеная обезглавленная</w:t>
              <w:br/>
              <w:t>1512805 Консервы из сайры в масле</w:t>
              <w:br/>
              <w:t>1512823 Консервы рыбные натуральные лососев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54:00Z</dcterms:created>
  <dc:creator>Учитель</dc:creator>
  <dc:description/>
  <cp:keywords/>
  <dc:language>en-US</dc:language>
  <cp:lastModifiedBy>Учитель</cp:lastModifiedBy>
  <dcterms:modified xsi:type="dcterms:W3CDTF">2012-05-03T03:55:00Z</dcterms:modified>
  <cp:revision>1</cp:revision>
  <dc:subject/>
  <dc:title>Извещение</dc:title>
</cp:coreProperties>
</file>