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Краткие характеристики и объем поставляемых товаров в МУ ДОД ДООЦ «Чайка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49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2342"/>
        <w:gridCol w:w="1863"/>
        <w:gridCol w:w="1139"/>
        <w:gridCol w:w="1373"/>
        <w:gridCol w:w="1760"/>
      </w:tblGrid>
      <w:tr>
        <w:trPr>
          <w:trHeight w:val="765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ие характеристики товаров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упаковк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 поставки</w:t>
            </w:r>
          </w:p>
        </w:tc>
      </w:tr>
      <w:tr>
        <w:trPr>
          <w:trHeight w:val="848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тай свежемороженый без головы, потрошен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Товар должен соответствовать требованиям ГОСТ 1168-68</w:t>
            </w:r>
            <w:r>
              <w:rPr/>
              <w:t xml:space="preserve"> Поверхность рыбы чистая, естественной окраски присуще рыбе данного вида, без видимых повреждений, посторонних запахов. Рыба обезглавленная, потрошенная. Минимальный размер минтая 22см.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аковка мороженой рыбы производится в ящики деревянные или ящики из гофрированного картона и в мешки полипропиленовые по ГОСТ 30090.   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нед.</w:t>
            </w:r>
          </w:p>
        </w:tc>
      </w:tr>
      <w:tr>
        <w:trPr>
          <w:trHeight w:val="878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ек свежемороженый без головы, потрошенный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Товар должен соответствовать требованиям ГОСТ 1168-68</w:t>
            </w:r>
            <w:r>
              <w:rPr/>
              <w:t xml:space="preserve"> Поверхность рыбы чистая, естественной окраски присуще рыбе данного вида, без видимых повреждений, посторонних запахов. Рыба обезглавленная, потрошенная. Минимальный размер минтая 22см.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аковка мороженой рыбы производится в ящики деревянные или ящики из гофрированного картона и в мешки полипропиленовые по ГОСТ 30090.   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нед.</w:t>
            </w:r>
          </w:p>
        </w:tc>
      </w:tr>
      <w:tr>
        <w:trPr>
          <w:trHeight w:val="878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ыба лососевых пород потрошенная с головой.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 xml:space="preserve">Товар должен соответствовать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ОСТ 1168-86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«</w:t>
            </w:r>
            <w:r>
              <w:rPr/>
              <w:t xml:space="preserve"> </w:t>
            </w:r>
            <w:r>
              <w:rPr>
                <w:b/>
                <w:u w:val="single"/>
              </w:rPr>
              <w:t>Рыба мороженая</w:t>
            </w:r>
            <w:r>
              <w:rPr/>
              <w:t>.</w:t>
            </w:r>
            <w:r>
              <w:rPr>
                <w:b/>
                <w:u w:val="single"/>
              </w:rPr>
              <w:t xml:space="preserve"> Технические условия»</w:t>
            </w:r>
          </w:p>
          <w:p>
            <w:pPr>
              <w:pStyle w:val="Normal"/>
              <w:rPr/>
            </w:pPr>
            <w:r>
              <w:rPr/>
              <w:t>Поверхность рыбы чистая, естественной окраски присуще рыбе данного вида, без видимых повреждений, посторонних запахов. Рыба потрошенная с головой. Пожелтение мясо под кожей не допускается.</w: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1)Содержание токсичных элементов, нитрозаминов, полихлорированных бифинилов, пестицидов и радионуклидов не должны превышать допустимые уровни, установленные СанПиН 2.3.2.1078-2001</w:t>
            </w:r>
          </w:p>
          <w:p>
            <w:pPr>
              <w:pStyle w:val="Normal"/>
              <w:jc w:val="both"/>
              <w:rPr/>
            </w:pPr>
            <w:r>
              <w:rPr/>
              <w:t>Содержание гистамина в мороженом филе  не должно превышать 10мг/100г продукта.</w:t>
            </w:r>
          </w:p>
          <w:p>
            <w:pPr>
              <w:pStyle w:val="Normal"/>
              <w:jc w:val="both"/>
              <w:rPr/>
            </w:pPr>
            <w:r>
              <w:rPr/>
              <w:t>В рыбе не должно быть микроорганизмов или продуктов жизнедеятельности микроорганизмов в количествах, представляющих опасность для человека (СанПиН 2.3.2.1078-2001)</w:t>
            </w:r>
          </w:p>
          <w:p>
            <w:pPr>
              <w:pStyle w:val="Normal"/>
              <w:jc w:val="both"/>
              <w:rPr/>
            </w:pPr>
            <w:r>
              <w:rPr/>
              <w:t>В рыбе не должно быть живых гельминтов и их личинок, а также паразитов и паразитарных поражений, опасных для здоровья человека (СанПиН 2.3.2.1078-2001)</w:t>
            </w:r>
          </w:p>
          <w:p>
            <w:pPr>
              <w:pStyle w:val="Normal"/>
              <w:jc w:val="both"/>
              <w:rPr/>
            </w:pPr>
            <w:r>
              <w:rPr/>
              <w:t>Температура в центре продукта должна быть не выше 18ºС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Органолептические показатели: </w:t>
            </w:r>
          </w:p>
          <w:p>
            <w:pPr>
              <w:pStyle w:val="Normal"/>
              <w:jc w:val="both"/>
              <w:rPr/>
            </w:pPr>
            <w:r>
              <w:rPr/>
              <w:t>Поверхность рыбы чистая, естественной окраски, присущей рыбе данного вида.</w:t>
            </w:r>
          </w:p>
          <w:p>
            <w:pPr>
              <w:pStyle w:val="Normal"/>
              <w:jc w:val="both"/>
              <w:rPr/>
            </w:pPr>
            <w:r>
              <w:rPr/>
              <w:t>У горбуши и кеты:</w:t>
            </w:r>
          </w:p>
          <w:p>
            <w:pPr>
              <w:pStyle w:val="Normal"/>
              <w:jc w:val="both"/>
              <w:rPr/>
            </w:pPr>
            <w:r>
              <w:rPr/>
              <w:t>Верхняя челюсть длиннее нижней и слегка загнут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ыба без наружных повреждени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систенция (после размораживания)- плотная, присущая рыбе данного вида. </w:t>
            </w:r>
          </w:p>
          <w:p>
            <w:pPr>
              <w:pStyle w:val="Normal"/>
              <w:jc w:val="both"/>
              <w:rPr/>
            </w:pPr>
            <w:r>
              <w:rPr/>
              <w:t>Запах (после размораживания) – свойственный свежей рыбе без посторонних признаков.</w:t>
            </w:r>
          </w:p>
          <w:p>
            <w:pPr>
              <w:pStyle w:val="Normal"/>
              <w:jc w:val="both"/>
              <w:rPr/>
            </w:pPr>
            <w:r>
              <w:rPr/>
              <w:t>В рыбе не должно быть живых гельминтов и их личинок, опасных для здоровья человек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делка в соответствии с п.п. 1.5 – 1.9 </w:t>
            </w:r>
            <w:r>
              <w:rPr>
                <w:b/>
                <w:u w:val="single"/>
              </w:rPr>
              <w:t xml:space="preserve"> </w:t>
            </w:r>
            <w:r>
              <w:rPr/>
              <w:t>ГОСТ 1168-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аковка мороженой рыбы производится в ящики деревянные или ящики из гофрированного картона и в мешки полипропиленовые по ГОСТ 30090.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Мороженая рыба должна быть упакована таким образом, чтобы исключить обезвоживание окисление и обеспечить сохранность качества при транспортировании, хранении и реализации.</w:t>
            </w:r>
          </w:p>
          <w:p>
            <w:pPr>
              <w:pStyle w:val="Normal"/>
              <w:jc w:val="both"/>
              <w:rPr/>
            </w:pPr>
            <w:r>
              <w:rPr/>
              <w:t>В каждой единице должна быть рыба одного наименования, вида, вида потребительской тары и одной даты изготовления.</w:t>
            </w:r>
          </w:p>
          <w:p>
            <w:pPr>
              <w:pStyle w:val="Normal"/>
              <w:jc w:val="center"/>
              <w:rPr/>
            </w:pPr>
            <w:r>
              <w:rPr/>
              <w:t>Тара и упаковочные материалы должны быть чистыми, прочными, без постороннего запаха и изготовлены из материалов, разрешенных для контакта с пищевыми продуктами в установленном порядке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нед.</w:t>
            </w:r>
          </w:p>
        </w:tc>
      </w:tr>
      <w:tr>
        <w:trPr>
          <w:trHeight w:val="714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ервы рыбные из сайры или лосося натуральные.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Товар должен соответствовать требованиям ГОСТ 7452-97</w:t>
            </w:r>
            <w:r>
              <w:rPr/>
              <w:t xml:space="preserve"> Консистенция рыбных консервы нежная, сочная или плотная. Возможно суховатая. Вкус и запах приятные, свойственные консервам данного вида без посторонних запахов и вкусов. Состояние рыбы: без чешуи, куски и тушки филе и филе куски рыб целые, при выкладывание из банки не распадаются, поперечный срез кусков или порции рыбы ровный. Цвет свойственный варенному мясу данного вида рыбы. Бульон прозрачный. 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ервы рыбные должны быть упакованы в металлические банки по ГОСТ 5981, 5717, внутренняя поверхность банок и крышек должна быть покрыта лаком, или эмалью, или их смесью, допущенными органами ГОС САН ЭПИДЕМ НАДЗОРА для контакта с пищевыми продуктами.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нед.</w:t>
            </w:r>
          </w:p>
        </w:tc>
      </w:tr>
      <w:tr>
        <w:trPr>
          <w:trHeight w:val="885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льди слабосоленые 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Товар должен соответствовать требованиям ГОСТ 7449-96</w:t>
            </w:r>
            <w:r>
              <w:rPr/>
              <w:t xml:space="preserve"> Консистенция сельди нежная, сочная, плотная, вкус и запах свойственно соленой сельди без посторонних привкусов и запахов. Массовая доля поваренной соли от 6-8%. Цвет свойственный рыбам данного вида.  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льдь слабосоленая  должна быть упакована в деревянные бочки по ГОСТ 8777 заливные, по ГОСТ 8777 сухотарные, ведра из полимерных материалах по нормативным документам, пакеты из полимерных материалов по нормативным документам. 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нед.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Требования к качеству поставляемого товар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 Товар чистый,  пригодный к внутреннему употреблению, соответствует заявленным требованиям. Поставка товара осуществляется по согласованному графику поставки до оздоровительной организации транспортом поставщика. Транспортное средство поставщика имеет санитарный паспорт с отметкой о проведенной дезинфекции (при необходимости перевозки соответствующего товара)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53975</wp:posOffset>
                </wp:positionV>
                <wp:extent cx="6479540" cy="876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954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 Товар должен соответствовать заявленным характеристика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 Поставка товара должна быть осуществлена с предоставлением сертификатов соответствия и ветеринарных документо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 Товар должен иметь характеристики не ниже требований и технических характеристик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. Товар должен поставляться в упаковке без следов ее поврежде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pt;height:69pt;mso-wrap-distance-left:0pt;mso-wrap-distance-right:9pt;mso-wrap-distance-top:0pt;mso-wrap-distance-bottom:0pt;margin-top:4.2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. Товар должен соответствовать заявленным характеристикам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. Поставка товара должна быть осуществлена с предоставлением сертификатов соответствия и ветеринарных документов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3. Товар должен иметь характеристики не ниже требований и технических характеристик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4. Товар должен поставляться в упаковке без следов ее повреждени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6. </w:t>
      </w:r>
      <w:r>
        <w:rPr/>
        <w:t>Продовольственное сырье и пищевые продукты, поступающие в оздоровительные учреждения, должны соответствовать требованиям п.п.:</w:t>
      </w:r>
    </w:p>
    <w:p>
      <w:pPr>
        <w:pStyle w:val="Style15"/>
        <w:ind w:left="0" w:firstLine="70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, 5.2, 5.3, 5.4 СанПин 2.3.21940-05 «Продовольственное сырье и пищевые продукты. Организация детского питания» (с изм. от 27.06.2008г.);</w:t>
      </w:r>
    </w:p>
    <w:p>
      <w:pPr>
        <w:pStyle w:val="Style15"/>
        <w:ind w:left="0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, 3.9, 3.10, 3.11, 3.17, 3.33, 3.34, 3.37 СанПин 2.3.2.1078-01 «Гигиенические требования безопасности и пищевой ценности пищевых продуктов (с изменениями и дополнениями);</w:t>
      </w:r>
    </w:p>
    <w:p>
      <w:pPr>
        <w:pStyle w:val="Style15"/>
        <w:ind w:left="0" w:firstLine="70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6, 8.8 СанПин 2.4.4.1204-03 «Санитарно-эпидемиологические требования к устройству, содержанию и организации режима работы загородных стационарных учреждений отдыха и оздоровления детей» (с изменениями и дополнениями);</w:t>
      </w:r>
    </w:p>
    <w:p>
      <w:pPr>
        <w:pStyle w:val="Normal"/>
        <w:ind w:firstLine="707"/>
        <w:jc w:val="both"/>
        <w:rPr/>
      </w:pPr>
      <w:r>
        <w:rPr/>
        <w:t>9.19, 9.20 СанПин 2.4.4.2599-10 «Гигиенические требования к устройству, содержанию и организации режима в оздоровительных учреждениях с дневным пребыванием детей в период каникул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Требования к предоставлению гарантий качества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к объему предоставления гарантий качества:</w:t>
      </w:r>
    </w:p>
    <w:p>
      <w:pPr>
        <w:pStyle w:val="Norma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>Должны быть представлены 100% гарантии на весь объем поставленного товара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к сроку предоставления гарантий качества</w:t>
      </w:r>
    </w:p>
    <w:p>
      <w:pPr>
        <w:pStyle w:val="Normal"/>
        <w:ind w:left="360" w:hanging="0"/>
        <w:jc w:val="both"/>
        <w:rPr/>
      </w:pPr>
      <w:r>
        <w:rPr>
          <w:b/>
          <w:i/>
          <w:color w:val="000000"/>
        </w:rPr>
        <w:t xml:space="preserve">2.1 </w:t>
      </w:r>
      <w:r>
        <w:rPr>
          <w:color w:val="000000"/>
        </w:rPr>
        <w:t>Срок, в течение которого принимаются претензии на обнаруженные дефекты после подписания товарной накладной, должен быть не менее срока годности, установленного производителем данного товара.</w:t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3. требования к сроку устранения дефектов поставленного товара</w:t>
      </w:r>
    </w:p>
    <w:p>
      <w:pPr>
        <w:pStyle w:val="Normal"/>
        <w:ind w:left="360" w:hanging="0"/>
        <w:jc w:val="both"/>
        <w:rPr/>
      </w:pPr>
      <w:r>
        <w:rPr>
          <w:b/>
          <w:i/>
          <w:color w:val="000000"/>
        </w:rPr>
        <w:t xml:space="preserve">3.1 </w:t>
      </w:r>
      <w:r>
        <w:rPr>
          <w:color w:val="000000"/>
        </w:rPr>
        <w:t>Срок устранения дефектов с момента получения извещения об обнаружении дефектов должен составлять не более 24 часов.</w:t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4. требования к остаточному сроку годности на момент поставки:</w:t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4.1 </w:t>
      </w:r>
      <w:r>
        <w:rPr/>
        <w:t>Остаточный срок годности на момент поставки должен составлять не менее 80%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Требования к отгрузке товара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. Товар должен быть доставлен до места, указанного в пункте 1. технического задания в ассортименте и в количестве, соответствующем заявке заказчика, иметь документы, согласно действующему законодательству на момент поставки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.   Не допускается прием товара в поврежденной упаковке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3. Доставка товара производится транспортом Поставщика с соблюдением сроков, указанных в пункте 3. Технического Задания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color w:val="000000"/>
        </w:rPr>
        <w:t xml:space="preserve">4.  </w:t>
      </w:r>
      <w:r>
        <w:rPr/>
        <w:t>Товар поставляется по заявке, ф</w:t>
      </w:r>
      <w:r>
        <w:rPr>
          <w:color w:val="000000"/>
        </w:rPr>
        <w:t xml:space="preserve">ормируемой </w:t>
      </w:r>
      <w:r>
        <w:rPr/>
        <w:t xml:space="preserve">Заказчиком, содержащей ассортимент и количество товара. </w:t>
      </w:r>
      <w:r>
        <w:rPr>
          <w:color w:val="000000"/>
        </w:rPr>
        <w:t>Отсутствующий в заявке Заказчика товар Поставщиком не поставляется, Заказчиком не принимается и не оплачивается.</w:t>
      </w:r>
    </w:p>
    <w:p>
      <w:pPr>
        <w:pStyle w:val="Normal"/>
        <w:rPr/>
      </w:pPr>
      <w:r>
        <w:rPr/>
        <w:t>На все продукты питания должны быть сертификаты качества, ветеринарные справки, все продукты должны соответствовать ГОСТу, СанПиН.</w:t>
      </w:r>
    </w:p>
    <w:p>
      <w:pPr>
        <w:pStyle w:val="Normal"/>
        <w:jc w:val="both"/>
        <w:rPr/>
      </w:pPr>
      <w:r>
        <w:rPr/>
        <w:t xml:space="preserve">Пищевые продукты и продовольственное должны сопровождаться документами, подтверждающими их качество и безопасность а также принадлежность к определенной партии пищевых продуктов в соответствии с законодательством РФ (удостоверение качества и безопасности пищевых продуктов, документы ветеринарно-санитарной экспертизы, документы изготовителя, поставщика пищевых продуктов, подтверждающих их происхождение, сертификатов соответствия). </w:t>
      </w:r>
    </w:p>
    <w:p>
      <w:pPr>
        <w:pStyle w:val="Normal"/>
        <w:jc w:val="both"/>
        <w:rPr/>
      </w:pPr>
      <w:r>
        <w:rPr/>
        <w:t>Сертификаты качества, ветеринарные справки на продукцию должны быть представлены Муниципальному заказчику после подписания договора, вместе с поставляемым товаром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11">
    <w:name w:val="Знак Знак Знак Знак1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06:41:00Z</dcterms:created>
  <dc:creator>User</dc:creator>
  <dc:description/>
  <cp:keywords/>
  <dc:language>en-US</dc:language>
  <cp:lastModifiedBy>user</cp:lastModifiedBy>
  <dcterms:modified xsi:type="dcterms:W3CDTF">2012-04-28T08:45:00Z</dcterms:modified>
  <cp:revision>4</cp:revision>
  <dc:subject/>
  <dc:title/>
</cp:coreProperties>
</file>