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РЫБНОЙ ПРОДУКЦИИ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тай свежемороженый без головы, потрош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к свежемороженый без головы, потрошенны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 лососевых пород потрошенная с голово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рыбные из сайры или лосося натуральны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ди слабосолены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91865,67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6:12:00Z</dcterms:modified>
  <cp:revision>21</cp:revision>
  <dc:subject/>
  <dc:title/>
</cp:coreProperties>
</file>