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рассмотрения и оценки котировочных заявок №0362300220913000004-П от 31.10.2013</w:t>
      </w:r>
    </w:p>
    <w:p>
      <w:pPr>
        <w:pStyle w:val="Normal"/>
        <w:rPr/>
      </w:pPr>
      <w:r>
        <w:rPr/>
        <w:br/>
        <w:t xml:space="preserve">31 октября 2013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выполнение работ по замене оконных блоков на блоки из ПВХ муниципального казенного общеобразовательного учреждения средней общеобразовательной школы №19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казенное общеобразовательное учреждение средняя общеобразовательная школа № 19 (ИНН 6632015524, КПП 6632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выполнение работ по замене оконных блоков на блоки из ПВХ муниципального казенного общеобразовательного учреждения средней общеобразовательной школы №19» </w:t>
        <w:br/>
        <w:t>Начальная (максимальная) цена контракта (с указанием валюты): 146 444,00 (сто сорок шесть тысяч четыреста сорок четыре рубля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62300220913000004 от 24.10.2013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Душко Михаил Николаевич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Анкушина Наталья Игор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Бахтигозина Любовь Никола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Кононова Светлана Михайл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Кран Алла Николаевна</w:t>
      </w:r>
    </w:p>
    <w:p>
      <w:pPr>
        <w:pStyle w:val="Offset251"/>
        <w:rPr/>
      </w:pPr>
      <w:r>
        <w:rPr/>
        <w:t xml:space="preserve">Присутствовали 5 (пять) из 5 (пят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31.10.2013 по адресу: Российская Федерация, 624980, Свердловская обл, Серов г, ул.Красногвардейская, 11, - кабинет директора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4 (четыре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игорян Алик Мнацакан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4994,Свердловская обл.,г.Серов, Тургенева,20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ялин Сергей Игоре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034, Свердловская обл., г.Нижний Тагил, ул.Алтайская 37-200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УК Гарант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4980,Свердловская обл., г.Серов, ул.Луначарского 119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Урал Ремонт Строй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рдловская обл.,г.Серов, ул. Свердлова, 46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3</w:t>
        <w:br/>
        <w:t>ИНН 6632032086, КПП 663201001 Общество с ограниченной ответственностью "УК Гарант" (Адрес: 624980,Свердловская обл., г.Серов, ул.Луначарского 119).</w:t>
        <w:br/>
        <w:t>Предложение о цене контракта: 130 000,00 (сто тридцать тысяч рублей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4</w:t>
        <w:br/>
        <w:t>ИНН 6632028749, КПП 663201001 Общество с ограниченной ответственностью "Урал Ремонт Строй" (Адрес: Свердловская обл.,г.Серов, ул. Свердлова, 46).</w:t>
        <w:br/>
        <w:t>Предложение о цене контракта: 134 000,00 (сто тридцать четыре тысячи рублей) Российский рубль</w:t>
        <w:br/>
        <w:br/>
        <w:t xml:space="preserve">В соответствии с частью 8 статьи 47 Федерального закона от 21 июля 2005 г. № 94-ФЗ контракт заключается на условиях, предусмотренных извещением о проведении запроса котировок, по цене, предложенной в котировочной заявке победителя в проведении запроса котировок или в котировочной заявке участника размещения заказа, с которым заключается контракт в случае уклонения победителя в проведении запроса котировок от заключения контракта 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и хранение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p>
      <w:pPr>
        <w:pStyle w:val="Offset251"/>
        <w:rPr/>
      </w:pPr>
      <w:r>
        <w:rPr/>
        <w:t xml:space="preserve">Настоящий протокол подлежит хранению не менее трех лет с даты подведения итогов настоящего запроса котировок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Душко Михаил Николае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Анкушина Наталья Игор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Бахтигозина Любовь Никола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Кононова Светлана Михайл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Кран Алла Николае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207"/>
        <w:gridCol w:w="7148"/>
      </w:tblGrid>
      <w:tr>
        <w:trPr/>
        <w:tc>
          <w:tcPr>
            <w:tcW w:w="22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КОУ СОШ № 19</w:t>
            </w:r>
          </w:p>
        </w:tc>
        <w:tc>
          <w:tcPr>
            <w:tcW w:w="71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118"/>
            </w:tblGrid>
            <w:tr>
              <w:trPr/>
              <w:tc>
                <w:tcPr>
                  <w:tcW w:w="711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1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31.10.2013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№0362300220913000004-П от 31.10.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выполнение работ по замене оконных блоков на блоки из ПВХ муниципального казенного общеобразовательного учреждения средней общеобразовательной школы №19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0.2013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:3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10.2013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:4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нный документ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10.2013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0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10.2013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11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нный документ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№0362300220913000004-П от 31.10.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выполнение работ по замене оконных блоков на блоки из ПВХ муниципального казенного общеобразовательного учреждения средней общеобразовательной школы №19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146 444,00 (сто сорок шесть тысяч четыреста сорок четыре рубля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8"/>
        <w:gridCol w:w="363"/>
        <w:gridCol w:w="27"/>
        <w:gridCol w:w="467"/>
        <w:gridCol w:w="196"/>
      </w:tblGrid>
      <w:tr>
        <w:trPr/>
        <w:tc>
          <w:tcPr>
            <w:tcW w:w="8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6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четыре)</w:t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81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196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игорян Алик Мнацакан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4994,Свердловская обл.,г.Серов, Тургенева,20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Блоки оконные EXPROF PROFECTA (толщина профиля 70мм) с листовым стеклом и стеклопакетом, (ГОСТ 30674-99) с москитными сетками. Окраска поливинилацетатной водоэмульсионной краской ЛАКРА</w:t>
              <w:br/>
              <w:t>Сведения о включенных или не включенных расходах в цену товара, работы, услуги: расходы на материалы, проведение работ, уплату подрядчиком всех необходимых налогов и обязательных платежей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ялин Сергей Игоре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034, Свердловская обл., г.Нижний Тагил, ул.Алтайская 37-200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Блоки оконные трехстворчатые с глухой и поворотно-откидной створкой , блоки оконные одностворчатые с поворотно-откидной створкой из ПВХ профиля Novotex (толщина профиля 70 мм) с листовым стеклом и стеклопакетом, (ГОСТ 30674-99) с москитными сетками. Доски подоконные (Витраж). Сталь листовая оцинкованная толщиной листа 0,7мм. Шпаклевка Bergauf finish cement. Окраска поливинилацетатными водоэмульсионными составами Parade F20.</w:t>
              <w:br/>
              <w:t>Сведения о включенных или не включенных расходах в цену товара, работы, услуги: цена включает расходы на материалы, проведение работ, уплату подрядчиком всех необходимых налогов и обязательных платежей, НДС не предусмотрен.(упрощенная система налогообложения)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УК Гарант" , ИНН 6632032086, КПП 6632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4980,Свердловская обл., г.Серов, ул.Луначарского 119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Оконный профиль VEKA SOFTLINE. Количество камер-5, монтажная ширина-70мм, толщина стеклопакета- от 4до 42мм, Сопротивление теплопередаче (с установленным армированием)- 0,78 м2С/Вт. </w:t>
              <w:br/>
              <w:t>Сведения о включенных или не включенных расходах в цену товара, работы, услуги: расходы на: материалы, проведение работ, уплату подрядчиком всех необходимых налогов и обязательных платежей.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Урал Ремонт Строй" , ИНН 6632028749, КПП 6632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рдловская обл.,г.Серов, ул. Свердлова, 46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Блоки оконные трехстворчатые с глухой и поворотной створкой из поливинилхлоридных профилей VEKA или эквивалент (толщина профиля 70 мм) с листовым стеклом и стеклопакетом, (ГОСТ 30674-99) с москитными сетками. Окраска поливинилацетатными водоэмульсионными составами простая по штукатурке откосов, подготовленным под окраску</w:t>
              <w:br/>
              <w:t>Сведения о включенных или не включенных расходах в цену товара, работы, услуги: расходы на: материалы, проведение работ, уплату подрядчиком всех необходимых налогов и обязательных платежей.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№0362300220913000004-П от 31.10.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выполнение работ по замене оконных блоков на блоки из ПВХ муниципального казенного общеобразовательного учреждения средней общеобразовательной школы №19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игорян Алик Мнацакан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ялин Сергей Игоре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6632032086, КПП 663201001, Общество с ограниченной ответственностью "УК Гарант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6632028749, КПП 663201001, Общество с ограниченной ответственностью "Урал Ремонт Строй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№0362300220913000004-П от 31.10.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выполнение работ по замене оконных блоков на блоки из ПВХ муниципального казенного общеобразовательного учреждения средней общеобразовательной школы №19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игорян Алик Мнацакан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5 00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ялин Сергей Игоре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5 00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УК Гарант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0 00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Урал Ремонт Строй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4 00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10:15:00Z</dcterms:created>
  <dc:creator>Бухгалтерия</dc:creator>
  <dc:description/>
  <cp:keywords/>
  <dc:language>en-US</dc:language>
  <cp:lastModifiedBy>Бухгалтерия</cp:lastModifiedBy>
  <dcterms:modified xsi:type="dcterms:W3CDTF">2013-10-31T10:16:00Z</dcterms:modified>
  <cp:revision>3</cp:revision>
  <dc:subject/>
  <dc:title/>
</cp:coreProperties>
</file>