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362300305111000004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№10 «Елочка»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дошкольное образовательное учреждение детский сад № 10 "Елочка"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63, Свердловская обл, Серовский р-н, Красноглинный п, ул.Школьная, 1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ucrmou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26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007 (34385) 626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рнева Елена Александровна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благоустройству территории с установкой металлического ограждения и малых архитектурных форм на прилегающей территории Муниципального дошкольного образовательного учреждения детского сада №10 «Елочка»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 931 506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10201 Валка деревьев и корчевка пней</w:t>
              <w:br/>
              <w:t>4510202 Расчистка территории от кустарников и мелколесья</w:t>
              <w:br/>
              <w:t>4510204 Удаление растительного покрова</w:t>
              <w:br/>
              <w:t>4510205 Устройство водоводных и дренажных канав</w:t>
              <w:br/>
              <w:t>4510206 Устройство водоотлива из траншей и котлованов при работе в мокрых грунтах</w:t>
              <w:br/>
              <w:t>4510215 Устройство временных защитных ограждений</w:t>
              <w:br/>
              <w:t>4510400 Планировка площадей</w:t>
              <w:br/>
              <w:t>4510404 Выравнивание территории поливного участка с укаткой механизированным способом</w:t>
              <w:br/>
              <w:t>4510410 Разработка грунтов</w:t>
              <w:br/>
              <w:t>4510413 Разработка и перемещение грунта бульдозерами</w:t>
              <w:br/>
              <w:t>4510416 Разработка и перемещение грунта вручную</w:t>
              <w:br/>
              <w:t>4510417 Копка ям механизированным способом</w:t>
              <w:br/>
              <w:t>4510418 Копка ям вручную</w:t>
              <w:br/>
              <w:t>4510427 Обратная засыпка грунта вручную с уплотнением электро- или пневмотрамбовками</w:t>
              <w:br/>
              <w:t>4510430 Уплотнение и укрепление грунтов</w:t>
              <w:br/>
              <w:t>4510431 Уплотнение грунта тяжелыми трамбовками</w:t>
              <w:br/>
              <w:t>4510432 Уплотнение грунта катками и грунтоуплотняющими машинами</w:t>
              <w:br/>
              <w:t>4540020 Отделочные работы [4540200] - [4540301]</w:t>
              <w:br/>
              <w:t>4540030 Благоустройство территории</w:t>
              <w:br/>
              <w:t>4540031 Устройство ограждений и оград [4540321] - [4540329]</w:t>
              <w:br/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  <w:b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 видов работ, технические характеристики и объемы работ указаны в Техническом задании Приложении № 1 к Документации об открытом аукционе в электронной форме. Качество работ и технические характеристики используемых Подрядчиком сырья и материалов по своим показателям должны быть не ниже или соответствовать требованиям Заказчика предельным (единичным) показателям, или определятся в пределах минимальных и (или) максимальных указанных технических характеристик и качественных показателей, приведенных в Техническом задании Приложении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Свердловская область Серовский район поселок Красноглинный улица Лесная, д.6 «а»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момента заключения муниципального контракта до 01 августа 2011 года в соответствии с графиком, являющимся неотъемлемой частью муниципального контракта (Приложение №3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9 315,0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8 287,65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ый контракт заключается только после предоставления (передачи) победителем аукциона или участником аукциона, с которым заключается контракт в случае уклонения победителя аукциона от заключения контракта: - договора поручительства, либо; - безотзывной банковской гарантии, либо; - передачи заказчику в залог денежных средств, в том числе в форме вклада (депозита): по реквизитам Муниципального дошкольного образовательного учреждения детского сада №10 «Елочка». Реквизиты МДОУ №10 «Елочка» можно получить в детском саду по адресу: Российская Федерация, Свердловская область Серовский район поселок Красноглинный улица Лесная, д.6 «а». ИНН 6632015860, КПП 663201001, УФК по Свердловской области (Муниципальное дошкольное образовательное учреждение детский сад №10 «Елочка» л/с 05623032470) р/с 40302810900003016232, ГРКЦ ГУ Банка России по Свердловской области г.Екатеринбург БИК 046577001 В платежном поручении необходимо указать: «Внесение средств в качестве обеспечения исполнения муниципального контракта № ___ от ___________» к договору залога № ____ от __________г. НДС не предусмотрен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9.06.2011 17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6.06.201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0.06.2011 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6"/>
        <w:gridCol w:w="4168"/>
      </w:tblGrid>
      <w:tr>
        <w:trPr/>
        <w:tc>
          <w:tcPr>
            <w:tcW w:w="60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2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09:00Z</dcterms:created>
  <dc:creator>User</dc:creator>
  <dc:description/>
  <cp:keywords/>
  <dc:language>en-US</dc:language>
  <cp:lastModifiedBy>User</cp:lastModifiedBy>
  <dcterms:modified xsi:type="dcterms:W3CDTF">2011-06-02T03:09:00Z</dcterms:modified>
  <cp:revision>1</cp:revision>
  <dc:subject/>
  <dc:title>Извещение</dc:title>
</cp:coreProperties>
</file>