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62300011612000026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8 ноября 2012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54" w:hanging="0"/>
        <w:rPr/>
      </w:pPr>
      <w:r>
        <w:rPr>
          <w:szCs w:val="24"/>
        </w:rPr>
        <w:t xml:space="preserve">повышение квалификации муниципальных служащих администрации Серовского городского округа по программе: «Муниципальное управление»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Администрация Серовского городского округа (ИНН 6632003896, КПП 663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54" w:hanging="0"/>
        <w:rPr>
          <w:szCs w:val="24"/>
        </w:rPr>
      </w:pPr>
      <w:r>
        <w:rPr>
          <w:szCs w:val="24"/>
        </w:rPr>
        <w:t xml:space="preserve">«повышение квалификации муниципальных служащих администрации Серовского городского округа по программе: «Муниципальное управление»» </w:t>
        <w:br/>
        <w:t>Начальная (максимальная) цена контракта (с указанием валюты): 212 500,00 (двести двенадцать тысяч пятьсот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162300011612000026 от 25.10.2012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Зам. председателя комиссии: </w:t>
      </w:r>
      <w:r>
        <w:rPr>
          <w:szCs w:val="24"/>
        </w:rPr>
        <w:br/>
        <w:t>Пикулев Андрей Юрьевич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лухих Ирина Серге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Золотова Елена Юр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есникова Наталья Викто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утина Татьяна Иван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Просветова Евгения Анатолье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манова Лариса Владимировна</w:t>
      </w:r>
    </w:p>
    <w:p>
      <w:pPr>
        <w:pStyle w:val="Normal"/>
        <w:spacing w:before="100" w:after="100"/>
        <w:ind w:left="254" w:hanging="0"/>
        <w:rPr/>
      </w:pPr>
      <w:r>
        <w:rPr>
          <w:b/>
          <w:bCs/>
          <w:szCs w:val="24"/>
        </w:rPr>
        <w:t xml:space="preserve">Секретарь: </w:t>
      </w:r>
      <w:r>
        <w:rPr>
          <w:szCs w:val="24"/>
        </w:rPr>
        <w:br/>
        <w:t>Хардина Наталья Владимировн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8.11.2012 по адресу: 624992, Свердловская обл., г.Серов, ул.Ленина, 140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072"/>
        <w:gridCol w:w="3036"/>
        <w:gridCol w:w="405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ное учреждение Федеральное государственное бюджетное образовательное учреждение высшего профессионального образования "Уральский государственный экономический университет" 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4, г.Екатеринбург, ул.8 Марта/Народной Воли, 62/4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54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икулев Андрей Ю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лухих Ирин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Золотова Елена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олесникова Наталья Викто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утина Татьяна Иван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Просветова Евгения Анатол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оманова Лариса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Хардина Наталья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Администрация Серовского городского округа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8.11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8.11.2012 №016230001161200002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вышение квалификации муниципальных служащих администрации Серовского городского округа по программе: «Муниципальное управление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.10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8.11.2012 №016230001161200002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вышение квалификации муниципальных служащих администрации Серовского городского округа по программе: «Муниципальное управление»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212 500,00 (двести двенадцать тысяч пят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072"/>
        <w:gridCol w:w="3036"/>
        <w:gridCol w:w="405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е учреждение Федеральное государственное бюджетное образовательное учреждение высшего профессионального образования "Уральский государственный экономический университет" , ИНН 6661003675, КПП 66710100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4, г.Екатеринбург, ул.8 Марта/Народной Воли, 62/4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В соответствии с техническим заданием</w:t>
              <w:br/>
              <w:t>Сведения о включенных или не включенных расходах в цену товара, работы, услуги: в цену контракта включены: цена услуг; заработная плата сотрудников Исполнителя, стоимость проживания и питания сотрудников Исполнителя, стоимость методического материала, НДС, другие налоги, сборы, пошлины и другие обязательные платежи; все остальные расходы, которые необходимо произвести Исполнителю для надлежащего и полного исполнения своих обязательств по контракту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8.11.2012 №016230001161200002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вышение квалификации муниципальных служащих администрации Серовского городского округа по программе: «Муниципальное управление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072"/>
        <w:gridCol w:w="3036"/>
        <w:gridCol w:w="405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61003675, КПП 667101001, Бюджетное учреждение Федеральное государственное бюджетное образовательное учреждение высшего профессионального образования "Уральский государственный экономический университет"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8.11.2012 №016230001161200002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вышение квалификации муниципальных служащих администрации Серовского городского округа по программе: «Муниципальное управление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072"/>
        <w:gridCol w:w="3036"/>
        <w:gridCol w:w="405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е учреждение Федеральное государственное бюджетное образовательное учреждение высшего профессионального образования "Уральский государственный экономический университет"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7 500,00 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54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57:00Z</dcterms:created>
  <dc:creator>Пользователь</dc:creator>
  <dc:description/>
  <cp:keywords/>
  <dc:language>en-US</dc:language>
  <cp:lastModifiedBy>Пользователь</cp:lastModifiedBy>
  <dcterms:modified xsi:type="dcterms:W3CDTF">2012-11-08T11:58:00Z</dcterms:modified>
  <cp:revision>1</cp:revision>
  <dc:subject/>
  <dc:title>Протокол №0162300011612000026-1</dc:title>
</cp:coreProperties>
</file>