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калей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калейной продукции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3 833,4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ключены расходы на их п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31100 Мука пшеничная</w:t>
              <w:br/>
              <w:t>1531200 Крупа манная</w:t>
              <w:br/>
              <w:t>1531212 Хлопья овсяные</w:t>
              <w:br/>
              <w:t>1531220 Горох лущеный (крупа)</w:t>
              <w:br/>
              <w:t>1531230 Пшено шлифованное</w:t>
              <w:br/>
              <w:t>1531240 Крупа гречневая</w:t>
              <w:br/>
              <w:t>1531250 Крупа пшеничная</w:t>
              <w:br/>
              <w:t>1531262 Крупа перловая</w:t>
              <w:br/>
              <w:t>1531290 Рис</w:t>
              <w:br/>
              <w:t>1542120 Сахарный песок</w:t>
              <w:br/>
              <w:t>1544010 Макаронные изделия основ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рличество указаны в приложении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31 август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10 банковских дней с момента поставки товара на основании счета – фактуры и накладно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10:00Z</dcterms:created>
  <dc:creator>Учитель</dc:creator>
  <dc:description/>
  <cp:keywords/>
  <dc:language>en-US</dc:language>
  <cp:lastModifiedBy>Учитель</cp:lastModifiedBy>
  <dcterms:modified xsi:type="dcterms:W3CDTF">2012-05-02T04:12:00Z</dcterms:modified>
  <cp:revision>1</cp:revision>
  <dc:subject/>
  <dc:title>Извещение</dc:title>
</cp:coreProperties>
</file>