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Утверждаю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  <w:t>Директор муниципального учреждения  дополнительного образования детей детский оздоровительно-образовательный центр «Чайка»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______ А.П. Суслова</w:t>
        <w:tab/>
        <w:t xml:space="preserve">                                                                                             </w:t>
      </w:r>
    </w:p>
    <w:p>
      <w:pPr>
        <w:pStyle w:val="Normal"/>
        <w:ind w:left="2124" w:firstLine="708"/>
        <w:jc w:val="center"/>
        <w:rPr>
          <w:color w:val="000000"/>
        </w:rPr>
      </w:pPr>
      <w:r>
        <w:rPr>
          <w:color w:val="000000"/>
        </w:rPr>
        <w:t>Приказ № 9-ок от 26.04.2012 года</w:t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договора гражданско-правового характера</w:t>
      </w:r>
    </w:p>
    <w:p>
      <w:pPr>
        <w:pStyle w:val="Subtitl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на поставку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Серов  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Настоящий запрос котировок проводится для субъектов малого предпринимательства</w:t>
      </w:r>
    </w:p>
    <w:p>
      <w:pPr>
        <w:pStyle w:val="Normal"/>
        <w:jc w:val="both"/>
        <w:rPr>
          <w:color w:val="FFFFFF"/>
          <w:highlight w:val="black"/>
          <w:u w:val="single"/>
        </w:rPr>
      </w:pPr>
      <w:r>
        <w:rPr>
          <w:color w:val="FFFFFF"/>
          <w:highlight w:val="black"/>
          <w:u w:val="single"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ым заказчиком является Муниципальное учреждение дополнительного образования детей детский оздоровительно-образовательный центр «Чайка».</w:t>
      </w:r>
    </w:p>
    <w:p>
      <w:pPr>
        <w:pStyle w:val="Normal"/>
        <w:jc w:val="both"/>
        <w:rPr/>
      </w:pPr>
      <w:r>
        <w:rPr/>
        <w:t>Почтовый адрес: 624980, Свердловская область, город Серов, Киселевское ш., д.20</w:t>
      </w:r>
    </w:p>
    <w:p>
      <w:pPr>
        <w:pStyle w:val="Normal"/>
        <w:jc w:val="both"/>
        <w:rPr/>
      </w:pPr>
      <w:r>
        <w:rPr/>
        <w:t>Телефон/факс: 8 (34385) 6-89-57 (ответственное лицо Суслова Анна Петровна –директор)</w:t>
      </w:r>
    </w:p>
    <w:p>
      <w:pPr>
        <w:pStyle w:val="Normal"/>
        <w:jc w:val="both"/>
        <w:rPr>
          <w:u w:val="single"/>
        </w:rPr>
      </w:pPr>
      <w:r>
        <w:rPr/>
        <w:t xml:space="preserve">Адрес электронной почты: </w:t>
      </w:r>
      <w:r>
        <w:rPr>
          <w:u w:val="single"/>
          <w:lang w:val="en-US"/>
        </w:rPr>
        <w:t>suslova</w:t>
      </w:r>
      <w:r>
        <w:rPr>
          <w:u w:val="single"/>
        </w:rPr>
        <w:t>0@</w:t>
      </w:r>
      <w:r>
        <w:rPr>
          <w:u w:val="single"/>
          <w:lang w:val="en-US"/>
        </w:rPr>
        <w:t>j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местный бюджет Серовского городского округа (внебюджетные средства муниципального заказчика – МУ ДОД ДООЦ «Чайка»).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в Приложении 1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отировочную заявку вправе подать любое юридическое лицо, индивидуальный предприниматель, являющиеся субъектом малого предпринимательства в соответствии с законодательством РФ. При этом, котировочные заявки, поданные участниками размещения заказа, не являющимися субъектами малого предпринимательства, подлежат отклонению.</w:t>
      </w:r>
    </w:p>
    <w:p>
      <w:pPr>
        <w:pStyle w:val="Normal"/>
        <w:rPr>
          <w:b/>
          <w:b/>
        </w:rPr>
      </w:pPr>
      <w:r>
        <w:rPr>
          <w:b/>
        </w:rPr>
        <w:t xml:space="preserve">Вид товаров (работ, услуг): </w:t>
      </w:r>
    </w:p>
    <w:p>
      <w:pPr>
        <w:pStyle w:val="Normal"/>
        <w:numPr>
          <w:ilvl w:val="0"/>
          <w:numId w:val="2"/>
        </w:numPr>
        <w:rPr/>
      </w:pPr>
      <w:r>
        <w:rPr/>
        <w:t>Пищевые продукт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Договора:</w:t>
      </w:r>
      <w:r>
        <w:rPr>
          <w:rFonts w:cs="Times New Roman" w:ascii="Times New Roman" w:hAnsi="Times New Roman"/>
          <w:szCs w:val="24"/>
        </w:rPr>
        <w:t xml:space="preserve"> 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ткие характеристики и объем поставляемых товаров:</w:t>
      </w:r>
    </w:p>
    <w:tbl>
      <w:tblPr>
        <w:tblW w:w="105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97"/>
        <w:gridCol w:w="2168"/>
        <w:gridCol w:w="1292"/>
        <w:gridCol w:w="1373"/>
        <w:gridCol w:w="1325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сорт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ГОСТ Р 51865-2002 «Изделия ма-каронные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щие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Микробиологические показатели и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: цвет, поверхность, излом, форма (свойственные типу изделий), вкус и запах ( свойственные, без посторонних привкусов и запаха), состояние изделий после варки ( не должны слипаться между собой при варке до готовности)</w:t>
            </w:r>
          </w:p>
          <w:p>
            <w:pPr>
              <w:pStyle w:val="Normal"/>
              <w:jc w:val="both"/>
              <w:rPr/>
            </w:pPr>
            <w:r>
              <w:rPr/>
              <w:t>3). Физико- химические показатели ( в зависимости от группы, сорта и добавок : влажность( не более 13%); кислотность (не более мин.4 град, макс. 10град.);</w:t>
            </w:r>
          </w:p>
          <w:p>
            <w:pPr>
              <w:pStyle w:val="Normal"/>
              <w:jc w:val="both"/>
              <w:rPr/>
            </w:pPr>
            <w:r>
              <w:rPr/>
              <w:t>зола, нерастворимая в 10% НС</w:t>
            </w:r>
            <w:r>
              <w:rPr>
                <w:lang w:val="en-US"/>
              </w:rPr>
              <w:t>l</w:t>
            </w:r>
            <w:r>
              <w:rPr/>
              <w:t xml:space="preserve"> ( не более 0,2%); сохранность формы сваренных изделий (не менее мин.95%, макс.100%); сухое вещество, перешедшее в варочную воду (не более мин.6,0%, макс.9,0%); металломагнитная примесь (не более 3мг/кг (или)- не допускается); зараженность вредителями – не допускаетс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  массой нетто не более 1 кг и (или) 5 кг должны быть упакованы  в потребительскую тару: пачки или коробки из картона, пакеты из бумаги и  термосвариваемых полимерных комбинированных материалов, и затем уложены в транспортную тару (масса нетто не более 30кг).</w:t>
            </w:r>
          </w:p>
          <w:p>
            <w:pPr>
              <w:pStyle w:val="Normal"/>
              <w:jc w:val="both"/>
              <w:rPr/>
            </w:pPr>
            <w:r>
              <w:rPr/>
              <w:t>Нефасованные макаронные изделия массой нетто не более 25 кг должны быть расфасованы в выстланные внутри оберточной бумагой ящики из гофрированного картона, древесины или древесных материалов, в бумажные  мешки и др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 должна быть разрешена  органами Минздрава России и обеспечивать сохранность упакованной продук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рожж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действующие.</w:t>
            </w:r>
          </w:p>
          <w:p>
            <w:pPr>
              <w:pStyle w:val="Normal"/>
              <w:rPr/>
            </w:pPr>
            <w:r>
              <w:rPr/>
              <w:t>1) органолептические показатели: внешний вид, цвет (свойственные конкретному продукту); запах и вкус ( свойственные дрожжам без постороннего привкуса, не допускается запах гнилости, плесени и др. посторонние запахи).</w:t>
            </w:r>
          </w:p>
          <w:p>
            <w:pPr>
              <w:pStyle w:val="Normal"/>
              <w:rPr/>
            </w:pPr>
            <w:r>
              <w:rPr/>
              <w:t>2) Физико- химические показатели для сушеных дрожжей (в зависимости от сорта): массовая доля влаги 9не более мин.8,0%, макс.10,0%); подъемная сила (не более мин.70,0мин, макс.85%мин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ые дрожжи должны быть расфасованы в  пакеты из комбинированного материала и др. упаковочные материалы, разрешенные для контакта с пищевыми продуктами, обеспечивающие сохранность при транспортировке, массой 10г-50г и 2000г; в пачки из бумаги, картона коробочного массой 25г-50г.</w:t>
            </w:r>
          </w:p>
          <w:p>
            <w:pPr>
              <w:pStyle w:val="Normal"/>
              <w:jc w:val="both"/>
              <w:rPr/>
            </w:pPr>
            <w:r>
              <w:rPr/>
              <w:t>Пакеты, пачки должны быть упакованы в ящики картонные, бумажные мешки с полимерным вкладыше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ь фруктово-ягодный в ассортимен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Товар должен </w:t>
            </w:r>
            <w:r>
              <w:rPr>
                <w:b/>
              </w:rPr>
              <w:t>соответствовать ГОСТ 18488-2000</w:t>
            </w:r>
          </w:p>
          <w:p>
            <w:pPr>
              <w:pStyle w:val="Normal"/>
              <w:jc w:val="both"/>
              <w:rPr/>
            </w:pPr>
            <w:r>
              <w:rPr/>
              <w:t>Внешний вид: Однородная сыпучая масса. Допускается неплотно слежавшиеся комочки. Внешний вид брикетов: целые, правильной формы. Плесень видимая не вооруженным глазом не допуска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ь должен быть упакова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пакетах  по ГОСТ 24370 из комбинированных термосвариваемых и многослойных полимерных материалов обеспечивающих сохранность упакованного продукт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 черный в индивидуальных пакетик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», ГОСТ 1938-90 «Чай черный байховый фасованный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».</w:t>
            </w:r>
          </w:p>
          <w:p>
            <w:pPr>
              <w:pStyle w:val="Normal"/>
              <w:rPr/>
            </w:pPr>
            <w:r>
              <w:rPr/>
              <w:t>1)Содержание токсичных элементов, радионуклидов и остаточные количества пестицидов не должны превышать нормативных значений, установленных СанПиН 2.3.2.1078-2001.</w:t>
            </w:r>
          </w:p>
          <w:p>
            <w:pPr>
              <w:pStyle w:val="Normal"/>
              <w:rPr/>
            </w:pPr>
            <w:r>
              <w:rPr/>
              <w:t>2).Органолептические показатели ( в зависимости от сорта): аромат, вкус, настой цвет разваренного листа, внешний вид чая (уборка) – должны соответствовать нормативным значениям, указанным в таблице 1.</w:t>
            </w:r>
          </w:p>
          <w:p>
            <w:pPr>
              <w:pStyle w:val="Normal"/>
              <w:rPr/>
            </w:pPr>
            <w:r>
              <w:rPr/>
              <w:t>В чае не допускаются плесень, затхлость, кисловатость, желтая чайная пыль, посторонние запахи, привкусы и примеси.</w:t>
            </w:r>
          </w:p>
          <w:p>
            <w:pPr>
              <w:pStyle w:val="Normal"/>
              <w:rPr/>
            </w:pPr>
            <w:r>
              <w:rPr/>
              <w:t>Не допускается смешивание крупного (листового) чая с мелким и гранулированным.</w:t>
            </w:r>
          </w:p>
          <w:p>
            <w:pPr>
              <w:pStyle w:val="Normal"/>
              <w:rPr/>
            </w:pPr>
            <w:r>
              <w:rPr/>
              <w:t>3) Физико-химические показатели (в зависимости от сорта чая):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влаги для фасованного чая- 8,0%,; массовая доля водорастворимых экстрактивных веществ (не менее мин.29%, макс.35%); массовая доля металломагнитной примеси (не более 0,0005%); массовая доля мелочи в крупном и мелком чае ( не более 4%-5%, для сорта «Букет»- не более 1%); массовая доля общей золы ( 4%-8%), массовая доля водорастворимой золы (для фасованного чая- не менее 45%); массовая доля сырой клетчатки (для черного чая - не более 19%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должен быть расфасован в мягкую или полужесткую упа-ковку в пакетики разовой заварки массой нетто от 2г до 3г; картонные коробки, массой в упаковочной единице от 0,05 кг до 1,5 кг.</w:t>
            </w:r>
          </w:p>
          <w:p>
            <w:pPr>
              <w:pStyle w:val="Normal"/>
              <w:rPr/>
            </w:pPr>
            <w:r>
              <w:rPr/>
              <w:t>Потребительская тара должна иметь дополнительную внутреннюю часть из подпергамента, бумаги, кашированной алюминиевой фольги, целлофана и др. полимерного материала.</w:t>
            </w:r>
          </w:p>
          <w:p>
            <w:pPr>
              <w:pStyle w:val="Normal"/>
              <w:rPr/>
            </w:pPr>
            <w:r>
              <w:rPr/>
              <w:t>Потребительская упаковка должна быть упакована транспортную тару - в фанерные или картонные ящики   с вкладышами из полимерного материала, подпергамета, двухслойной бума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0364-92</w:t>
            </w:r>
          </w:p>
          <w:p>
            <w:pPr>
              <w:pStyle w:val="Normal"/>
              <w:jc w:val="both"/>
              <w:rPr/>
            </w:pPr>
            <w:r>
              <w:rPr/>
              <w:t>Раствори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шний вид: порошкообразный, наличие комков не допускается. </w:t>
            </w:r>
          </w:p>
          <w:p>
            <w:pPr>
              <w:pStyle w:val="Normal"/>
              <w:jc w:val="both"/>
              <w:rPr/>
            </w:pPr>
            <w:r>
              <w:rPr/>
              <w:t>Цвет: коричневый разной степени интенсивности.</w:t>
            </w:r>
          </w:p>
          <w:p>
            <w:pPr>
              <w:pStyle w:val="Normal"/>
              <w:jc w:val="both"/>
              <w:rPr/>
            </w:pPr>
            <w:r>
              <w:rPr/>
              <w:t>Вкус: свойственный данному продукту в зависимости от вида сырья, без посторонних привкусов и запахо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 и маркировка растворимого кофейного напитка по ГОСТ 24508. На этикетке должны быть указанны информационные данные о пищевой и энергетической ценност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ысшего с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189-2003 «Мука пшеничная. Общие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- по показателям безопасности (п.п.4.3-4.5)</w:t>
            </w:r>
          </w:p>
          <w:p>
            <w:pPr>
              <w:pStyle w:val="Normal"/>
              <w:jc w:val="both"/>
              <w:rPr/>
            </w:pPr>
            <w:r>
              <w:rPr/>
              <w:t>1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.По органолептическим показателям (таблица 1):  вкус (свойственный, без посторонних привкусов, не кислый, не горький); запах (свойственный, без посторонних запахов, не затхлый, не плесневелый),   массовая доля влаги (не более 15,0%); наличие минеральной примеси (при разжевывании не должно ощущаться хруста); маталломагнитная примесь (не более 3,0 мг/кг); зараженность и загрязненность вредителями не допускае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. По физико-химическим показателям </w:t>
            </w:r>
            <w:r>
              <w:rPr>
                <w:u w:val="single"/>
              </w:rPr>
              <w:t>(в зависимости от сорта муки и типа муки)</w:t>
            </w:r>
            <w:r>
              <w:rPr/>
              <w:t xml:space="preserve"> (таблица 2 и таблица 3):</w:t>
            </w:r>
          </w:p>
          <w:p>
            <w:pPr>
              <w:pStyle w:val="Normal"/>
              <w:jc w:val="both"/>
              <w:rPr/>
            </w:pPr>
            <w:r>
              <w:rPr/>
              <w:t>Цвет - белый (или с кремовым оттенком) или кремовый (с желтоватым или сероватым оттенком).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золы в пересчете на сухое вещество (не более: мин.0,45%, макс. 1,25%).</w:t>
            </w:r>
          </w:p>
          <w:p>
            <w:pPr>
              <w:pStyle w:val="Normal"/>
              <w:jc w:val="both"/>
              <w:rPr/>
            </w:pPr>
            <w:r>
              <w:rPr/>
              <w:t>Массовая доля сырой клейковины (не менее: мин.28 %, макс.30%).</w:t>
            </w:r>
          </w:p>
          <w:p>
            <w:pPr>
              <w:pStyle w:val="Normal"/>
              <w:rPr/>
            </w:pPr>
            <w:r>
              <w:rPr/>
              <w:t>Крупность помола. Число падения (не менее 185 с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прочной, сухой и без посторонних запах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упа манная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276-60 «Крупа пше-ничная.(Полтавская, «Артек» ТУ», ГОСТ 572-60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Крупа пшено шлифованное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У», ГОСТ 2929-75 «Толокно овсяное. ТУ», ГОСТ 3034-75 «Крупа овсяная.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5550-74 «Крупа гречневая. ТУ», ГОСТ 5784-60 «Крупа ячменная.ТУ», ГОСТ 6002-69 «Крупа кукурузная. ТУ», ГОСТ 6292-93 «Крупа рисовая.ТУ», ГОСТ 7022-97 «Крупа манная.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18271-72 «Крупа пшеничная дробленая. ТУ»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 21149-93 «Хлопья овсяные. ТУ»: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ям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>1).минеральная примесь (не более мин.0,03, макс. 0,05%), вредная примесь (не более 0,05% и (или)- не допускается), испорченные ядра (не более мин. 0,2%, макс.3% и (или) – не допускается), металломагнитная примесь (не более 3,0 мг/кг), зараженность вредителями (не допускается).</w:t>
            </w:r>
          </w:p>
          <w:p>
            <w:pPr>
              <w:pStyle w:val="Normal"/>
              <w:jc w:val="both"/>
              <w:rPr/>
            </w:pPr>
            <w:r>
              <w:rPr/>
              <w:t>2).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3).По показателям качества (в зависимости от наименования, сорта, номера и марки крупы):  внешний вид и цвет (свойственные), запах  (свойственный, без посторонних запахов, без затхлости, плесени), вкус (свойственный без посторонних привкусов, не кислый, не горький).</w:t>
            </w:r>
          </w:p>
          <w:p>
            <w:pPr>
              <w:pStyle w:val="Normal"/>
              <w:jc w:val="both"/>
              <w:rPr/>
            </w:pPr>
            <w:r>
              <w:rPr/>
              <w:t>- Влажность (не более 14,0%, для толокна - не более 10,0%, для крупы овсяной - не более 12,5%, для крупы гречневой длительного хранения- не более 13,0%, для ячменной крупы, крупы рисовой - не более 15%, для крупы манной- не более 15,5%, для крупы пшеничной дробленой- не более 16,0%, для хлопьев овсяных – не более мин.12%, макс.12,5%).</w:t>
            </w:r>
          </w:p>
          <w:p>
            <w:pPr>
              <w:pStyle w:val="Normal"/>
              <w:jc w:val="both"/>
              <w:rPr/>
            </w:pPr>
            <w:r>
              <w:rPr/>
              <w:t>- Доброкачественное зерно (не менее мин.97%, макс. 99,6%);</w:t>
            </w:r>
          </w:p>
          <w:p>
            <w:pPr>
              <w:pStyle w:val="Normal"/>
              <w:jc w:val="both"/>
              <w:rPr/>
            </w:pPr>
            <w:r>
              <w:rPr/>
              <w:t>для крупы рисовой - в том числе пожелтевшие ядра риса (не более мин.1,0%, макс.8,0%); красные ядра риса (не допускаются).</w:t>
            </w:r>
          </w:p>
          <w:p>
            <w:pPr>
              <w:pStyle w:val="Normal"/>
              <w:jc w:val="both"/>
              <w:rPr/>
            </w:pPr>
            <w:r>
              <w:rPr/>
              <w:t>-  Испорченные ядра (не более 0,2%).</w:t>
            </w:r>
          </w:p>
          <w:p>
            <w:pPr>
              <w:pStyle w:val="Normal"/>
              <w:jc w:val="both"/>
              <w:rPr/>
            </w:pPr>
            <w:r>
              <w:rPr/>
              <w:t>- Сорная примесь (не более мин. 0,2%, макс.0,9%)</w:t>
            </w:r>
          </w:p>
          <w:p>
            <w:pPr>
              <w:pStyle w:val="Normal"/>
              <w:jc w:val="both"/>
              <w:rPr/>
            </w:pPr>
            <w:r>
              <w:rPr/>
              <w:t>-  Крупность круп (номер прохода и схода двух смежных сит - не менее 80%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я крупы манной (проход через нормируемые сита – не более мин.1,0%, макс.8,0%); для крупы пшеничной дробленой( остаток на нормируемом сите- не более 2,0%, проход через нормируемое сито- не более 25,0%)</w:t>
            </w:r>
          </w:p>
          <w:p>
            <w:pPr>
              <w:pStyle w:val="Normal"/>
              <w:jc w:val="both"/>
              <w:rPr/>
            </w:pPr>
            <w:r>
              <w:rPr/>
              <w:t>-  Зольность (в пересчете на сухое вещество для крупы манной – не более (мин.0,60, макс.0,85%); для хлопьев овсяных- не более мин.1,9%, макс. 2,1%)</w:t>
            </w:r>
          </w:p>
          <w:p>
            <w:pPr>
              <w:pStyle w:val="Normal"/>
              <w:jc w:val="both"/>
              <w:rPr/>
            </w:pPr>
            <w:r>
              <w:rPr/>
              <w:t>- Мертвые вредители (не допускаются).</w:t>
            </w:r>
          </w:p>
          <w:p>
            <w:pPr>
              <w:pStyle w:val="Normal"/>
              <w:jc w:val="both"/>
              <w:rPr/>
            </w:pPr>
            <w:r>
              <w:rPr/>
              <w:t>- Мучка (мин.0,2%, макс.1,0% (или) – не допускается).</w:t>
            </w:r>
          </w:p>
          <w:p>
            <w:pPr>
              <w:pStyle w:val="Normal"/>
              <w:jc w:val="both"/>
              <w:rPr/>
            </w:pPr>
            <w:r>
              <w:rPr/>
              <w:t>- Кислотность (для крупы овсяной - не более 6,0 град; для крупы гречневой - не более 4,5 град., крупы рисовой- не более 2,0град., для хлопьев овсяных- не более 5,0 град.).</w:t>
            </w:r>
          </w:p>
          <w:p>
            <w:pPr>
              <w:pStyle w:val="Normal"/>
              <w:jc w:val="both"/>
              <w:rPr/>
            </w:pPr>
            <w:r>
              <w:rPr/>
              <w:t>- Развариваемость (для крупы гречневой бысторазваривающейся - 15 мин.; для хлопьев овсяных - от мин. 5мин., макс.20 мин)</w:t>
            </w:r>
          </w:p>
          <w:p>
            <w:pPr>
              <w:pStyle w:val="Normal"/>
              <w:jc w:val="both"/>
              <w:rPr/>
            </w:pPr>
            <w:r>
              <w:rPr/>
              <w:t>- Мезофильные аэробные и факультативно-анаэробные микроорганизмы (не более мин.1,0 х10 в 4й степени клеток в 1г, макс.2,5 х 10 в 4 степени клеток в1г).</w:t>
            </w:r>
          </w:p>
          <w:p>
            <w:pPr>
              <w:pStyle w:val="Normal"/>
              <w:jc w:val="both"/>
              <w:rPr/>
            </w:pPr>
            <w:r>
              <w:rPr/>
              <w:t>- Плесневые грибы (не более 2,0 х 10² клеток в 1 г)</w:t>
            </w:r>
          </w:p>
          <w:p>
            <w:pPr>
              <w:pStyle w:val="Normal"/>
              <w:jc w:val="both"/>
              <w:rPr/>
            </w:pPr>
            <w:r>
              <w:rPr/>
              <w:t>- Бактерии группы кишечной палочки, клетки в 1 г (не допускаются)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прочной, сухой и без посторонних запах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еркулесо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ис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х колоты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6201-68 «Горох шлифованный.ТУ»: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токсичных элементов, микотоксинов, пестицид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 Органолептические показатели: внешний вид, цвет, вкус и запах (свойственные, без посторонних привкусов, не горький, не кислый,  без затхлого, плесенного или иного постороннего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: влажность (не более 15%); сорная примесь (не более мин.0,4%, макс.3,0%); минеральная примесь (не более 0,05%), испорченные семена (не более мин.0,4%, макс.3,0%)изъеденные семена (не более мин.0,5%, макс.1,0%); нешелушеные семена ( не более мин.0,8%, макс.4,0%), дробленый горох (не более мин.0,1%, макс.1,0%);сечка и мучка – не допускаются, металломагнитная примесь (не более 3 мг/кг); зараженность вредителями – не допускается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быть упакована в потребительскую тару: пакеты бумажные одинарные;  пачки картонные или бумажные с внутренним пакетом, или пакеты из пленки полиэтиленовой пищевой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, дощатые ящики, фанерные ящики (массой нетто не более 15 кг) или металлические и полиэтиленовые ящики (массой не более 15-30 кг), тара-оборудование, новые или бывшие в употреблении тканевые продуктовые мешки, обеспечивающие сохранность продукц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прочной, сухой и без посторонних запах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ь иодированна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574-2000 «Соль поваренная пищевая. Технические условия»:</w:t>
            </w:r>
          </w:p>
          <w:p>
            <w:pPr>
              <w:pStyle w:val="Normal"/>
              <w:jc w:val="both"/>
              <w:rPr/>
            </w:pPr>
            <w:r>
              <w:rPr/>
              <w:t>1).Содержание токсичных элементов и радионуклидов не должны превышать допустимые уровни, установленные СанПиН 2.3.2.1078-2001.</w:t>
            </w:r>
          </w:p>
          <w:p>
            <w:pPr>
              <w:pStyle w:val="Normal"/>
              <w:jc w:val="both"/>
              <w:rPr/>
            </w:pPr>
            <w:r>
              <w:rPr/>
              <w:t>2).Органолептические показатели (в зависимости от сорта): внешний вид (не допускается наличие посторонних механических примесей, не связанных с происхождением и способом производства), запах (без постороннего запаха)</w:t>
            </w:r>
          </w:p>
          <w:p>
            <w:pPr>
              <w:pStyle w:val="Normal"/>
              <w:jc w:val="both"/>
              <w:rPr/>
            </w:pPr>
            <w:r>
              <w:rPr/>
              <w:t>3) Физико- химические показатели (в зависимости от сорта): содержание хлористого натрия (не менее мин.97%, макс.99,7%; содержание  катионов и анионов, не растворимого в воде осадка, массовой доли влаги (в зависимости от способа производства и от сорта) - не более нормативных значений, указанных в таблице 2; рН раствора  6,5-8,0 (для соли сорта «Экстра»). Массовая доля йода (40+-15,0)мкг/г.Массовая доля тиосульфата натрия (25,0+-5,0) х10 в (-3) степени %. Массовая доля ферроцианида калия должна быть не более 1х10 в (-3) степени 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 должна быть расфасована и упакована в потребительскую и транспортную тару, разрешенную к применению для кон-такта с пищевывыми продуктами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обеспечивать сохранность продукции при ее транспортировании и хранении, должна быть прочной, сухой и чистой, не допускать проникновения влаги и просыпания, обеспечивать сохранность количества внесенной для профилактических целей добавки до истечения срока год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Товар должен соответствовать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ГОСТ Р 53396-2009 «Сахар белый. Технические условия» </w:t>
            </w:r>
            <w:r>
              <w:rPr/>
              <w:t>1).Микробиологические показатели, содержание токсичных элементов, пестицидов и радионуклидов не должно превышать норм, установленных Сан ПиН 2.3.2.1078-2001</w:t>
            </w:r>
          </w:p>
          <w:p>
            <w:pPr>
              <w:pStyle w:val="Normal"/>
              <w:jc w:val="both"/>
              <w:rPr/>
            </w:pPr>
            <w:r>
              <w:rPr/>
              <w:t>2). Органолептические показатели: вкус и запах (сладкий, без постороннего привкуса и запаха, как в сухом, так и в его водном растворе); сыпучесть (сыпучий без комков), цвет (белый); чистота раствора (должен быть прозрачным или слабоопалесцирующим, без нерастворимого осадка, механических или других посторонних примесе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Физико-химические показатели: массовая доля сахарозы ( в пересчете на сухое вещество – не менее 99,75%- для сахара-песка); массовая доля редуцирующих веществ (в пересчете на сухое на сухое вещество - не более 0,050%- для сахара-песка); массовая доля золы ( в пересчете на сухое вещество- не более 0,04%); цветность (не более 0,8 условных единиц или 104 единиц оптической плотности(единиц </w:t>
            </w:r>
            <w:r>
              <w:rPr>
                <w:lang w:val="en-US"/>
              </w:rPr>
              <w:t>ICUMSA</w:t>
            </w:r>
            <w:r>
              <w:rPr/>
              <w:t>); массовая доля влаги (не более 0,14%- для сахара- песка); массовая доля ферропримесей ( не более 0,0003%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ара: ящики из гофрированного картона массой нетто до 20 кг; нижние клапаны ящиков должны быть оклеены бумажной лентой или прошиты металлическими скобами.</w:t>
            </w:r>
          </w:p>
          <w:p>
            <w:pPr>
              <w:pStyle w:val="Normal"/>
              <w:jc w:val="both"/>
              <w:rPr/>
            </w:pPr>
            <w:r>
              <w:rPr/>
              <w:t>Допускается использовать тканевые мешки с вкладышами  массой нетто 50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801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6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6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пункте 3.6. проекта муниципального Договора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муниципального Договора, вместе с поставляемым товаром.</w:t>
      </w:r>
    </w:p>
    <w:p>
      <w:pPr>
        <w:pStyle w:val="Normal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поставка продукции производится транспортом Поставщика по адресу: 624940, Свердловская область, город Серов, Киселевское ш., д.20 в здание столовой МУ ДОД ДООЦ «Чайка».</w:t>
      </w:r>
    </w:p>
    <w:p>
      <w:pPr>
        <w:pStyle w:val="Normal"/>
        <w:jc w:val="both"/>
        <w:rPr/>
      </w:pPr>
      <w:r>
        <w:rPr>
          <w:b/>
          <w:bCs/>
        </w:rPr>
        <w:t>Срок поставки товаров:</w:t>
      </w:r>
      <w:r>
        <w:rPr/>
        <w:t xml:space="preserve"> с момента заключения Договора по 31 августа 2012 года.</w:t>
      </w:r>
    </w:p>
    <w:p>
      <w:pPr>
        <w:pStyle w:val="Normal"/>
        <w:jc w:val="both"/>
        <w:rPr/>
      </w:pPr>
      <w:r>
        <w:rPr/>
        <w:t>Поставка продукции производится по заявкам Заказчика в течение 24 часов с момента поступления такой заявки Поставщику. При этом заявки могут быть как устные (по телефону) так и письменные.</w:t>
      </w:r>
    </w:p>
    <w:p>
      <w:pPr>
        <w:pStyle w:val="Normal"/>
        <w:jc w:val="both"/>
        <w:rPr>
          <w:color w:val="FF0000"/>
        </w:rPr>
      </w:pPr>
      <w:r>
        <w:rPr/>
        <w:t>Не заказанное Заказчиком количество продукции не поставляется, не принимается Заказчиком и не оплачивается Заказчиком.</w:t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включенных) расходах в цену товаров:</w:t>
      </w:r>
      <w:r>
        <w:rPr/>
        <w:t xml:space="preserve"> 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Максимальная цена договора гражданско-правового характера: </w:t>
      </w:r>
      <w:r>
        <w:rPr>
          <w:rFonts w:cs="Times New Roman" w:ascii="Times New Roman" w:hAnsi="Times New Roman"/>
          <w:b w:val="false"/>
          <w:sz w:val="24"/>
        </w:rPr>
        <w:t>123 833,47 рублей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Обоснование максимальной цены договора гражданско-правового характера</w:t>
      </w:r>
      <w:r>
        <w:rPr>
          <w:rFonts w:cs="Times New Roman" w:ascii="Times New Roman" w:hAnsi="Times New Roman"/>
          <w:b w:val="false"/>
          <w:sz w:val="24"/>
        </w:rPr>
        <w:t>: максимальная цена договора сформирована заказчиком согласно Перечня социально-значимых товаров и услуг по г. Серову на 01.04.2011, коммерчесих предложений ИП Гусельникова И.М, ИП Рычкова Ю.В., ИП Мельников С.Ю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624980, Свердловская область, город Серов, Киселевское ш., д.20, административный корпус. Заявки принимаются в рабочие дни с 09.00 до 16.00 часов. Ответственный за прием и регистрацию заявок – Семенова Елена Николаевна.</w:t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Срок подачи котировочных заявок:</w:t>
      </w:r>
      <w:r>
        <w:rPr/>
        <w:t xml:space="preserve"> со дня официального опубликования извещения до 16.00 часов местного времени «19» мая 2012 года. </w:t>
      </w:r>
    </w:p>
    <w:p>
      <w:pPr>
        <w:pStyle w:val="Normal"/>
        <w:jc w:val="both"/>
        <w:rPr/>
      </w:pPr>
      <w:r>
        <w:rPr>
          <w:b/>
          <w:bCs/>
        </w:rPr>
        <w:t>Срок и условия оплаты товара:</w:t>
      </w:r>
      <w:r>
        <w:rPr/>
        <w:t xml:space="preserve"> безналичный расчет, в течение 10 банковских дней с момента  поставки товара на основании  счета – фактуры и накладной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/>
        <w:t>не ранее,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eading3"/>
        <w:jc w:val="right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Style1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04:00Z</dcterms:created>
  <dc:creator>Сотрудник</dc:creator>
  <dc:description/>
  <cp:keywords/>
  <dc:language>en-US</dc:language>
  <cp:lastModifiedBy>XTreme</cp:lastModifiedBy>
  <cp:lastPrinted>2011-05-04T21:48:00Z</cp:lastPrinted>
  <dcterms:modified xsi:type="dcterms:W3CDTF">2012-04-29T09:43:00Z</dcterms:modified>
  <cp:revision>36</cp:revision>
  <dc:subject/>
  <dc:title>Котировки</dc:title>
</cp:coreProperties>
</file>