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 НА ПОСТАВКУ БАКАЛЕЙНОЙ ПРОДУКЦИИ в МУ ДОД ДООЦ «Чайка»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5"/>
        <w:gridCol w:w="1260"/>
        <w:gridCol w:w="1260"/>
        <w:gridCol w:w="1260"/>
        <w:gridCol w:w="1620"/>
        <w:gridCol w:w="1260"/>
        <w:gridCol w:w="1260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2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3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аронные издели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00,0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рожжи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00,0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ь фруктово-ягодный в ассортимен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92,0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й черный в индивидуальных пакетик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86,8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фейный напи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13,33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 высшего с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16,67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упа манна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3,33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геркулесов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,33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66,67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пшенич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,0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6,67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перлов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ис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50,0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х колоты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0,0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ь иодирован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,0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762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на сумму 123 833,47 рублей, включая расходы на доставку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8"/>
      <w:szCs w:val="28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22:00Z</dcterms:created>
  <dc:creator>дом</dc:creator>
  <dc:description/>
  <cp:keywords/>
  <dc:language>en-US</dc:language>
  <cp:lastModifiedBy>Admin</cp:lastModifiedBy>
  <cp:lastPrinted>2011-12-16T15:56:00Z</cp:lastPrinted>
  <dcterms:modified xsi:type="dcterms:W3CDTF">2012-04-23T15:00:00Z</dcterms:modified>
  <cp:revision>15</cp:revision>
  <dc:subject/>
  <dc:title/>
</cp:coreProperties>
</file>