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kern w:val="2"/>
          <w:sz w:val="48"/>
          <w:szCs w:val="48"/>
        </w:rPr>
        <w:t>реестровый номер - 0362300240111000003-1</w:t>
      </w:r>
    </w:p>
    <w:p>
      <w:pPr>
        <w:pStyle w:val="Normal"/>
        <w:jc w:val="center"/>
        <w:rPr/>
      </w:pPr>
      <w:r>
        <w:rPr>
          <w:b/>
          <w:color w:val="FFFFFF"/>
          <w:szCs w:val="24"/>
          <w:highlight w:val="black"/>
          <w:lang w:val="en-US"/>
        </w:rPr>
        <w:t>ASGODY22ZK05</w:t>
      </w:r>
      <w:r>
        <w:rPr>
          <w:b/>
          <w:color w:val="FFFFFF"/>
          <w:szCs w:val="24"/>
        </w:rPr>
        <w:br/>
      </w:r>
      <w:r>
        <w:rPr>
          <w:szCs w:val="24"/>
        </w:rPr>
        <w:t>03 августа 2011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100" w:after="100"/>
        <w:ind w:left="290" w:hanging="0"/>
        <w:rPr/>
      </w:pPr>
      <w:r>
        <w:rPr>
          <w:szCs w:val="24"/>
        </w:rPr>
        <w:t xml:space="preserve">Приобретение спортивного инвентаря (для хоккейных команд с шайбой); </w:t>
      </w:r>
      <w:r>
        <w:rPr>
          <w:b/>
          <w:bCs/>
          <w:szCs w:val="24"/>
        </w:rPr>
        <w:t>способ размещения заказа - Запрос котировок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>Муниципальное образовательное учреждение дополнительного образования детей детско-юношеская спортивная школа (ИНН 6632016528, КПП 663201001)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100" w:after="240"/>
        <w:ind w:left="290" w:hanging="0"/>
        <w:rPr>
          <w:szCs w:val="24"/>
        </w:rPr>
      </w:pPr>
      <w:r>
        <w:rPr>
          <w:szCs w:val="24"/>
        </w:rPr>
        <w:t xml:space="preserve">«Приобретение спортивного инвентаря (для хоккейных команд с шайбой)» </w:t>
        <w:br/>
        <w:t>Начальная (максимальная) цена контракта (с указанием валюты): 176 228,31 (сто семьдесят шесть тысяч двести двадцать восемь) Российский рубль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>Извещение о проведении запроса котировок было размещено на официальном сайте www.zakupki.gov.ru (извещение №0362300240111000003 от 27.07.2011).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Председатель комиссии: </w:t>
      </w:r>
      <w:r>
        <w:rPr>
          <w:szCs w:val="24"/>
        </w:rPr>
        <w:br/>
        <w:t>Силенко Александр Васильевич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Душко Ирина Геннадьевна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Овсюченко Елена Владиславовна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Шуклин Константин Геннадьевич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Секретарь комиссии: </w:t>
      </w:r>
      <w:r>
        <w:rPr>
          <w:szCs w:val="24"/>
        </w:rPr>
        <w:br/>
        <w:t>Магасумова Ольга Анатольевна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Присутствовали 5 (пять) из 6 (шесть).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>Процедура рассмотрения и оценки котировочных заявок проведена 03.08.2011 по адресу: 624992, Свердловская область, г.Серов, ул.Каквинская, 3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и контактная информация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"Аризона"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97, г.Екатеринбург, ул.Инженерная, 28-114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"СпортЛига"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0028, г.Екатеринбург, ул.Нагорная, 12-315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br/>
        <w:t>Победителем в проведении запроса котировок определен участник размещения заказа с номером заявки №1</w:t>
        <w:br/>
        <w:t>ИНН 6674323150, КПП 667401001 Общество с ограниченной ответственностью "Аризона" (Адрес: 620097, г.Екатеринбург, ул.Инженерная, 28-114).</w:t>
        <w:br/>
        <w:t>Предложение о цене контракта: 139 500,00 (сто тридцать девять тысяч пя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6658379276, КПП 665801001 Общество с ограниченной ответственностью "СпортЛига" (Адрес: 320028, г.Екатеринбург, ул.Нагорная, 12-315).</w:t>
        <w:br/>
        <w:t>Предложение о цене контракта: 139 750,00 (сто тридцать девять тысяч семьсот пя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Силенко Александр Васильевич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Душко Ирина Геннадь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Овсюченко Елена Владислав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Шуклин Константин Геннадьевич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Магасумова Ольга Анатольевна/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олномоченный представитель МОУ ДОД ДЮСШ</w:t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4"/>
            </w:tblGrid>
            <w:tr>
              <w:trPr/>
              <w:tc>
                <w:tcPr>
                  <w:tcW w:w="7624" w:type="dxa"/>
                  <w:tcBorders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24" w:type="dxa"/>
                  <w:tcBorders/>
                  <w:tcMar>
                    <w:top w:w="0" w:type="dxa"/>
                    <w:left w:w="0" w:type="dxa"/>
                    <w:bottom w:w="0" w:type="dxa"/>
                    <w:right w:w="581" w:type="dxa"/>
                  </w:tcMar>
                </w:tcPr>
                <w:p>
                  <w:pPr>
                    <w:pStyle w:val="Normal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(03.08.2011)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1 к Протоколу рассмотрения и оценки котировочных заявокот 03.08.2011 №0362300240111000003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ЖУРНАЛ РЕГИСТРАЦИИ ПОСТУПЛЕНИЯ КОТИРОВОЧНЫХ ЗАЯ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риобретение спортивного инвентаря (для хоккейных команд с шайбой)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2082"/>
        <w:gridCol w:w="2081"/>
        <w:gridCol w:w="2806"/>
        <w:gridCol w:w="2821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 поступления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ремя поступления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.07.2011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:2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.08.2011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:42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лектронный документ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2 к Протоколу рассмотрения и оценки котировочных заявокот 03.08.2011 №0362300240111000003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риобретение спортивного инвентаря (для хоккейных команд с шайбой)</w:t>
      </w:r>
    </w:p>
    <w:p>
      <w:pPr>
        <w:pStyle w:val="Normal"/>
        <w:rPr>
          <w:szCs w:val="24"/>
        </w:rPr>
      </w:pPr>
      <w:r>
        <w:rPr>
          <w:szCs w:val="24"/>
        </w:rPr>
        <w:br/>
        <w:t>Начальная (максимальная) цена контракта (с указанием валюты): 176 228,31 (сто семьдесят шесть тысяч двести двадцать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9"/>
        <w:gridCol w:w="363"/>
        <w:gridCol w:w="33"/>
        <w:gridCol w:w="393"/>
        <w:gridCol w:w="242"/>
      </w:tblGrid>
      <w:tr>
        <w:trPr/>
        <w:tc>
          <w:tcPr>
            <w:tcW w:w="100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ано заявок: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две)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рописью)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Аризона" , ИНН 6674323150, КПП 6674010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97, г.Екатеринбург, ул.Инженерная, 28-114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Соответствуют на 100% требованиям, указанным в извещении о проведении запроса котировок.</w:t>
              <w:br/>
              <w:t>Сведения о включенных или не включенных расходах в цену товара, работы, услуги: В цену товаров включены расходы на перевозку, погрузку, разгрузку, уплату налогов, НДС (18%), иные обязательные платежи, проценты инфляции.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СпортЛига" , ИНН 6658379276, КПП 6658010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0028, г.Екатеринбург, ул.Нагорная, 12-315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Наименование товаров и их краткие характеристики, количество товаров на 100% соответствуют требованиям, указанным в извещении о проведении запроса котировок.</w:t>
              <w:br/>
              <w:t>Сведения о включенных или не включенных расходах в цену товара, работы, услуги: В цену товаров включены расходы на достаку, погрузку, разгрузку товаров, расходы на НДС (18%), иные обязательные платежи, проценты инфляции.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3 к Протоколу рассмотрения и оценки котировочных заявокот 03.08.2011 №0362300240111000003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ВЕДЕНИЯ О РЕШЕНИИ КОМИСС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риобретение спортивного инвентаря (для хоккейных команд с шайбой)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74323150, КПП 667401001, Общество с ограниченной ответственностью "Аризона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58379276, КПП 665801001, Общество с ограниченной ответственностью "СпортЛига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4 к Протоколу рассмотрения и оценки котировочных заявокот 03.08.2011 №0362300240111000003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ЩИЕ РЕЗУЛЬТАТЫ ПРОВЕДЕНИЯ ЗАПРОСА КОТИРО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риобретение спортивного инвентаря (для хоккейных команд с шайбой)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астник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Аризона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39 50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бедитель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СпортЛига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39 75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9:11:00Z</dcterms:created>
  <dc:creator>User</dc:creator>
  <dc:description/>
  <cp:keywords/>
  <dc:language>en-US</dc:language>
  <cp:lastModifiedBy>User</cp:lastModifiedBy>
  <dcterms:modified xsi:type="dcterms:W3CDTF">2011-08-03T09:13:00Z</dcterms:modified>
  <cp:revision>1</cp:revision>
  <dc:subject/>
  <dc:title>Протокол № 1</dc:title>
</cp:coreProperties>
</file>