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токол рассмотрения и оценки котировочных заявок</w:t>
      </w:r>
      <w:r>
        <w:rPr>
          <w:sz w:val="24"/>
          <w:szCs w:val="24"/>
        </w:rPr>
        <w:t xml:space="preserve">  № 40</w:t>
      </w:r>
    </w:p>
    <w:p>
      <w:pPr>
        <w:pStyle w:val="Normal"/>
        <w:jc w:val="both"/>
        <w:rPr/>
      </w:pPr>
      <w:r>
        <w:rPr>
          <w:sz w:val="24"/>
          <w:szCs w:val="24"/>
        </w:rPr>
        <w:t>от 06 июл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t>ASGO</w:t>
      </w:r>
      <w:r>
        <w:rPr>
          <w:rFonts w:cs="Times New Roman" w:ascii="Times New Roman" w:hAnsi="Times New Roman"/>
          <w:szCs w:val="24"/>
        </w:rPr>
        <w:t>3840</w:t>
      </w:r>
      <w:r>
        <w:rPr>
          <w:rFonts w:cs="Times New Roman" w:ascii="Times New Roman" w:hAnsi="Times New Roman"/>
          <w:szCs w:val="24"/>
          <w:lang w:val="en-US"/>
        </w:rPr>
        <w:t>ZK</w:t>
      </w:r>
      <w:r>
        <w:rPr>
          <w:rFonts w:cs="Times New Roman" w:ascii="Times New Roman" w:hAnsi="Times New Roman"/>
          <w:szCs w:val="24"/>
        </w:rPr>
        <w:t xml:space="preserve">05 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подписан всеми членами комиссии и заказч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заказчике:</w:t>
      </w:r>
      <w:r>
        <w:rPr>
          <w:sz w:val="24"/>
          <w:szCs w:val="24"/>
        </w:rPr>
        <w:t xml:space="preserve"> Муниципальное бюджетное дошкольное образовательное учреждение детский сад комбинированного вида № 38 «Елочк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624993 г. Серов Свердловская область, ул. Короленко, дом 2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</w:t>
      </w:r>
      <w:r>
        <w:rPr>
          <w:sz w:val="24"/>
          <w:szCs w:val="24"/>
        </w:rPr>
        <w:t>: (34315) 67983, 6798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местный бюджет Серовского городского округ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товаров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ищевые продукты, напитк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договора:</w:t>
      </w:r>
      <w:r>
        <w:rPr>
          <w:rFonts w:cs="Times New Roman" w:ascii="Times New Roman" w:hAnsi="Times New Roman"/>
          <w:szCs w:val="24"/>
        </w:rPr>
        <w:t xml:space="preserve"> поставка молочной продукции в муниципальное бюджетное дошкольное образовательное учреждение детский сад комбинированного вида  №38 «Елочка» для обеспечения муниципальных нужд Серовского городского округа.  </w:t>
      </w:r>
    </w:p>
    <w:p>
      <w:pPr>
        <w:pStyle w:val="Normal"/>
        <w:rPr/>
      </w:pPr>
      <w:r>
        <w:rPr/>
        <w:t>Количество поставляемого товара, краткие характеристики товара:</w:t>
      </w:r>
    </w:p>
    <w:tbl>
      <w:tblPr>
        <w:tblW w:w="109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980"/>
        <w:gridCol w:w="890"/>
        <w:gridCol w:w="739"/>
        <w:gridCol w:w="720"/>
        <w:gridCol w:w="720"/>
        <w:gridCol w:w="1069"/>
      </w:tblGrid>
      <w:tr>
        <w:trPr>
          <w:trHeight w:val="3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д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д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/с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пастерилизованное, питьевое (м.д.ж. 3,2%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Федеральному закону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0-20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u w:val="single"/>
              </w:rPr>
              <w:t>«Молоко питьевое. Технические условия»</w:t>
            </w:r>
          </w:p>
          <w:p>
            <w:pPr>
              <w:pStyle w:val="Normal"/>
              <w:jc w:val="center"/>
              <w:rPr/>
            </w:pPr>
            <w:r>
              <w:rPr/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 88-ФЗ</w:t>
            </w:r>
          </w:p>
          <w:p>
            <w:pPr>
              <w:pStyle w:val="Normal"/>
              <w:jc w:val="center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: внешний вид (непрозрачная жидкость), консистенция (жидкая, однородная, нетягучая), вкус и запах (характерные с легким привкусом кипячения), цвет (от белого до светло- кремового)</w:t>
            </w:r>
          </w:p>
          <w:p>
            <w:pPr>
              <w:pStyle w:val="Normal"/>
              <w:jc w:val="center"/>
              <w:rPr/>
            </w:pPr>
            <w:r>
              <w:rPr/>
              <w:t>3) Физико-химические показатели (Приложения 12 и 14 ФЗ от12.06.2008 №88-ФЗ: массовая доля жира (2,8%-6,0%); массовая доля белка (не менее 2,8%), массовая доля сухих обезжиренных веществ молока</w:t>
            </w:r>
          </w:p>
          <w:p>
            <w:pPr>
              <w:pStyle w:val="Normal"/>
              <w:jc w:val="center"/>
              <w:rPr/>
            </w:pPr>
            <w:r>
              <w:rPr/>
              <w:t>(не менее 8,2%); кислотность (16ºТ-21ºТ); плотность (не менее 1027,0кг/м³  (при температуре 20ºС и массовой долей жира 3,5%); температура замерзания (не выше 0,520º 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-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 по заявкам Заказчика, в количестве, необходимом Заказчику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Йогурт ароматизированный, питьевой ассортименте, </w:t>
            </w:r>
          </w:p>
          <w:p>
            <w:pPr>
              <w:pStyle w:val="Normal"/>
              <w:jc w:val="both"/>
              <w:rPr/>
            </w:pPr>
            <w:r>
              <w:rPr/>
              <w:t>(м.д.ж. 2,5%)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12.06.2008г.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3-2003 «Кефир. Технические условия», ГОСТ Р 52094-2003 «Ряженка. Технические условия», ГОСТ Р 52095-2003 «Простокваша. Технические условия»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51331-99</w:t>
            </w:r>
          </w:p>
          <w:p>
            <w:pPr>
              <w:pStyle w:val="Normal"/>
              <w:jc w:val="center"/>
              <w:rPr/>
            </w:pPr>
            <w:r>
              <w:rPr/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</w:t>
            </w:r>
          </w:p>
          <w:p>
            <w:pPr>
              <w:pStyle w:val="Normal"/>
              <w:jc w:val="center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center"/>
              <w:rPr/>
            </w:pPr>
            <w:r>
              <w:rPr/>
              <w:t>Молочнокислые микроорганизмы, пробиотические микроорганизмы, дрожжи на конец срока годности (Приложение 12 ФЗ от 12.06.2008 №88-ФЗ).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 (Приложение 11 к ФЗ от 12.06.2008 №88-ФЗ): внешний вид, консистенция, вкус и запах, цвет (в зависимости от наименования продукт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химические показатели (Приложения 12 и 14 ФЗ от12.06.2008 №88-ФЗ).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жира (в зависимости от наименования  0,1%-8,9%); массовая доля белка (не менее 2,8%), СОМО (в зависимости от наименования - не менее 7,8%-9,5%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71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м.д.ж. 9 %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6-2003 «Творог.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 (в соответствии с Приложением 11 ФЗ от12.06.2008 №88-ФЗ): внешний вид, консистенция, вкус, запах, цвет.</w:t>
            </w:r>
          </w:p>
          <w:p>
            <w:pPr>
              <w:pStyle w:val="Normal"/>
              <w:jc w:val="center"/>
              <w:rPr/>
            </w:pPr>
            <w:r>
              <w:rPr/>
              <w:t>3) Физико-химические показатели (Приложения 12 и 14  ФЗ от12.06.2008 №88-ФЗ).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жира(0,1%-35,0%); массовая доля белка (не менее 8,0%);</w:t>
            </w:r>
          </w:p>
          <w:p>
            <w:pPr>
              <w:pStyle w:val="Normal"/>
              <w:jc w:val="center"/>
              <w:rPr/>
            </w:pPr>
            <w:r>
              <w:rPr/>
              <w:t>СОМО (не менее 13,5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71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м.д.ж. 20%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2-200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метана.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молочнокислых  микроорганизмов КОЕ в 1 г продукта - не менее 10 в 7 степени.</w:t>
            </w:r>
          </w:p>
          <w:p>
            <w:pPr>
              <w:pStyle w:val="Normal"/>
              <w:jc w:val="center"/>
              <w:rPr/>
            </w:pPr>
            <w:r>
              <w:rPr/>
              <w:t>Фосфотаза – не допускается.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: внешний вид и консистенция (однородная густая масса с глянцевой поверхностью), цвет (белый с кремовым оттенком, равномерный); вкус и запах (чистый кисломолочный, допускается привкус топленого молока, без посторонних привкуса и запах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химические показатели (Приложения 12 и 14 ФЗ от12.06.2008 №88-ФЗ): массовая доля жира (9,0%-58,0% - по ФЗ №88-ФЗ) не менее 15% (для нежирного и маложирного продукта – по ГОСТ Р 52069-2003); массовая доля белка (не менее 1,2% - по ФЗ №88-ФЗ) (для маложирного -не менее 2,8%, для  нежирного – не менее 3,0% - по ГОСТ  Р 52092-2003); СОМО (не менее3,6%); кислотность (от 60ºТ до 90º 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 должна быть  расфасована и упакована в герметичную  упаковку, изготов-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  <w:r>
              <w:rPr>
                <w:color w:val="FF0000"/>
              </w:rPr>
              <w:t>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детского дошкольного учреждения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Продовольственное сырье и пищевые продукты, поступающие в детские дошко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4"/>
          <w:szCs w:val="24"/>
        </w:rPr>
        <w:t xml:space="preserve">2.1 </w:t>
      </w:r>
      <w:r>
        <w:rPr>
          <w:color w:val="000000"/>
          <w:sz w:val="24"/>
          <w:szCs w:val="24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4"/>
          <w:szCs w:val="24"/>
        </w:rPr>
        <w:t xml:space="preserve">3.1 </w:t>
      </w:r>
      <w:r>
        <w:rPr>
          <w:color w:val="000000"/>
          <w:sz w:val="24"/>
          <w:szCs w:val="24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4"/>
          <w:szCs w:val="24"/>
        </w:rPr>
        <w:t xml:space="preserve">4.1 </w:t>
      </w:r>
      <w:r>
        <w:rPr>
          <w:sz w:val="24"/>
          <w:szCs w:val="24"/>
        </w:rPr>
        <w:t>Остаточный срок годности на момент поставки должен составлять не менее 80%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Товар должен быть доставлен до места, указанного в настоящем извещении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ставка товара производится транспортом Поставщика с соблюдением сроков, указанных в настоящем извещении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sz w:val="24"/>
          <w:szCs w:val="24"/>
        </w:rPr>
        <w:t>Товар поставляется по заявке, ф</w:t>
      </w:r>
      <w:r>
        <w:rPr>
          <w:color w:val="000000"/>
          <w:sz w:val="24"/>
          <w:szCs w:val="24"/>
        </w:rPr>
        <w:t xml:space="preserve">ормируемой </w:t>
      </w:r>
      <w:r>
        <w:rPr>
          <w:sz w:val="24"/>
          <w:szCs w:val="24"/>
        </w:rPr>
        <w:t xml:space="preserve">Заказчиком, содержащей ассортимент и количество товара. </w:t>
      </w:r>
      <w:r>
        <w:rPr>
          <w:color w:val="000000"/>
          <w:sz w:val="24"/>
          <w:szCs w:val="24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се продукты питания должны быть сертификаты качества, все продукты должны соответствовать ГОСТу, СанП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405982,03 </w:t>
      </w:r>
      <w:r>
        <w:rPr>
          <w:sz w:val="24"/>
          <w:szCs w:val="24"/>
        </w:rPr>
        <w:t>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АО «Серовский городской молочный завод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П Казанцев О.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клонение котировочных заявок:</w:t>
      </w:r>
      <w:r>
        <w:rPr>
          <w:sz w:val="24"/>
          <w:szCs w:val="24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ложение о наиболее  низкой цене:</w:t>
      </w:r>
      <w:r>
        <w:rPr>
          <w:sz w:val="24"/>
          <w:szCs w:val="24"/>
        </w:rPr>
        <w:t xml:space="preserve"> 382740,76 руб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победител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АО «Серовский городской молочный завод» Адрес: 624999 Свердловская область, г.Серов, ул. Водопроводная, 1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б участнике размещения заказа</w:t>
      </w:r>
      <w:r>
        <w:rPr>
          <w:sz w:val="24"/>
          <w:szCs w:val="24"/>
        </w:rPr>
        <w:t xml:space="preserve"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ИП Казанцев О.А. Адрес:624992 Свердловская область, г. Серов, ул. Луначарского, 123-5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1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26:00Z</dcterms:created>
  <dc:creator>МДОУ № </dc:creator>
  <dc:description/>
  <cp:keywords/>
  <dc:language>en-US</dc:language>
  <cp:lastModifiedBy>Пользователь</cp:lastModifiedBy>
  <dcterms:modified xsi:type="dcterms:W3CDTF">2012-07-06T05:26:00Z</dcterms:modified>
  <cp:revision>2</cp:revision>
  <dc:subject/>
  <dc:title>Протокол рассмотрения и оценки котировочных заявок  № 40</dc:title>
</cp:coreProperties>
</file>