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408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содержащая продукция, яйц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20 "Зореньк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5, Свердловская обл, Серов г, улица Лагерная, дом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5, Свердловская обл, Серов г, улица Лагерная, дом 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5, Свердловская обл, Серов г, улица Лагерная, дом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orenka2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34 (385) 689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34 (385) 689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идрова Вера Вале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содержащая продукция, яйц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140 624,1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ключены расходы на поставку продукции д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5, Свердловская обл, Серов г, улица Лагерная, дом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юн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, в течение 10 банковских дней по факту поставки с момента поставки товара на основании счета-фактуры и накладной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Серовского городского округ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5, Свердловская обл, Серов г, улица Лагерная, дом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4:52:00Z</dcterms:created>
  <dc:creator>Хозяин</dc:creator>
  <dc:description/>
  <cp:keywords/>
  <dc:language>en-US</dc:language>
  <cp:lastModifiedBy>Хозяин</cp:lastModifiedBy>
  <dcterms:modified xsi:type="dcterms:W3CDTF">2013-12-18T05:08:00Z</dcterms:modified>
  <cp:revision>5</cp:revision>
  <dc:subject/>
  <dc:title/>
</cp:coreProperties>
</file>