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рассмотрения и оценки котировочных заявок №0362300208913000005-П от 24.07.2013</w:t>
      </w:r>
    </w:p>
    <w:p>
      <w:pPr>
        <w:pStyle w:val="Normal"/>
        <w:rPr/>
      </w:pPr>
      <w:r>
        <w:rPr/>
        <w:br/>
        <w:t xml:space="preserve">24 июля 2013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Выполнение работ по замене покрытия пола в Муниципальном казенном общеобразовательном учреждении средней общеобразовательной школе № 21.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казенное общеобразовательное учреждение средняя общеобразовательная школа № 21 (ИНН 6632015490, КПП 663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Выполнение работ по замене покрытия пола в Муниципальном казенном общеобразовательном учреждении средней общеобразовательной школе № 21.» </w:t>
        <w:br/>
        <w:t>Начальная (максимальная) цена контракта (с указанием валюты): 202 526,00 (двести две тысячи пятьсот двадцать шес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62300208913000005 от 17.07.2013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Романова Еле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ерасимова Марина Алекс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расикова Марина Серг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услова Анна Петровна</w:t>
      </w:r>
    </w:p>
    <w:p>
      <w:pPr>
        <w:pStyle w:val="Offset251"/>
        <w:rPr/>
      </w:pPr>
      <w:r>
        <w:rPr/>
        <w:t xml:space="preserve">Присутствовали 4 (четыре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 xml:space="preserve">Процедура рассмотрения и оценки котировочных заявок проведена 24.07.2013 по адресу: 24.07.2013 по адресу: Российская Федерация, 624994, Свердловская область, Серов г, Лизы Чайкиной, д. 31, кабинет директора. 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8"/>
        <w:gridCol w:w="2098"/>
        <w:gridCol w:w="3131"/>
        <w:gridCol w:w="4181"/>
      </w:tblGrid>
      <w:tr>
        <w:trPr/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4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танол" </w:t>
            </w:r>
          </w:p>
        </w:tc>
        <w:tc>
          <w:tcPr>
            <w:tcW w:w="3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34, Свердловская область, г. Екатеринбург, ул. Толедова, д.43, литер 12, офис 53</w:t>
            </w:r>
          </w:p>
        </w:tc>
        <w:tc>
          <w:tcPr>
            <w:tcW w:w="4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Алиса" </w:t>
            </w:r>
          </w:p>
        </w:tc>
        <w:tc>
          <w:tcPr>
            <w:tcW w:w="3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, 624930, Свердловская область, г. Карпинск, ул. М.Горького, 13-94; </w:t>
            </w:r>
          </w:p>
        </w:tc>
        <w:tc>
          <w:tcPr>
            <w:tcW w:w="4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6658427593, КПП 665801001 Общество с ограниченной ответственностью "Станол" (Адрес: 620034, Свердловская область, г. Екатеринбург, ул. Толедова, д.43, литер 12, офис 53).</w:t>
        <w:br/>
        <w:t>Предложение о цене контракта: 189 347,00 (сто восемьдесят девять тысяч триста сорок сем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6617022090, КПП 661701001 ООО "Алиса" (Адрес: Россия, 624930, Свердловская область, г. Карпинск, ул. М.Горького, 13-94; ).</w:t>
        <w:br/>
        <w:t>Предложение о цене контракта: 190 000,00 (сто девяносто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и хранение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rPr/>
      </w:pPr>
      <w:r>
        <w:rPr/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оманова Елена Николаевна/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ерасимова Марина Алексеевна/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расикова Марина Сергеевна/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услова Анна Пет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КОУ СОШ № 21</w:t>
            </w:r>
          </w:p>
        </w:tc>
        <w:tc>
          <w:tcPr>
            <w:tcW w:w="78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837"/>
            </w:tblGrid>
            <w:tr>
              <w:trPr/>
              <w:tc>
                <w:tcPr>
                  <w:tcW w:w="783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83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4.07.2013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362300208913000005-П от 24.07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замене покрытия пола в Муниципальном казенном общеобразовательном учреждении средней общеобразовательной школе № 21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139"/>
        <w:gridCol w:w="2140"/>
        <w:gridCol w:w="2885"/>
        <w:gridCol w:w="2900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7.2013</w:t>
            </w:r>
          </w:p>
        </w:tc>
        <w:tc>
          <w:tcPr>
            <w:tcW w:w="2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1</w:t>
            </w:r>
          </w:p>
        </w:tc>
        <w:tc>
          <w:tcPr>
            <w:tcW w:w="2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.2013</w:t>
            </w:r>
          </w:p>
        </w:tc>
        <w:tc>
          <w:tcPr>
            <w:tcW w:w="2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05</w:t>
            </w:r>
          </w:p>
        </w:tc>
        <w:tc>
          <w:tcPr>
            <w:tcW w:w="2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362300208913000005-П от 24.07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замене покрытия пола в Муниципальном казенном общеобразовательном учреждении средней общеобразовательной школе № 21.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02 526,00 (двести две тысячи пятьсот двадцать шес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"/>
        <w:gridCol w:w="423"/>
        <w:gridCol w:w="32"/>
        <w:gridCol w:w="459"/>
        <w:gridCol w:w="229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2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8"/>
        <w:gridCol w:w="2098"/>
        <w:gridCol w:w="3131"/>
        <w:gridCol w:w="4181"/>
      </w:tblGrid>
      <w:tr>
        <w:trPr/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4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танол" , ИНН 6658427593, КПП 665801001</w:t>
            </w:r>
          </w:p>
        </w:tc>
        <w:tc>
          <w:tcPr>
            <w:tcW w:w="3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34, Свердловская область, г. Екатеринбург, ул. Толедова, д.43, литер 12, офис 53</w:t>
            </w:r>
          </w:p>
        </w:tc>
        <w:tc>
          <w:tcPr>
            <w:tcW w:w="4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ыполнение работ по замене покрытия пола в Муниципальном казенном общеобразовательном учреждении средней общеобразовательной школе № 21 по адресу: Свердловская область, г. Серов, ул. Лизы Чайкиной, д.31 в полном соответствии с Техническим заданием, локальным сметным расчетом (приложение №1 к Техническому заданию), графиком выполнения работ (приложение №2 к Техническому заданию), требованиями к используемым материалам (приложение №3 к Техническому заданию), нормативными правовыми документами в области строительства, с учетом требований санитарных, пожарных, экологических и других норм. Работы будут выполнены в соответствии с действующими нормами, ГОСТ, СНиП, а также требованиями надзорных органов</w:t>
              <w:br/>
              <w:t xml:space="preserve">Сведения о включенных или не включенных расходах в цену товара, работы, услуги: на общую сумму 189347,00 руб., включавющую все расходы Подрядчика, необходимые для полного исполнения муниципального контракта, в том числе, уплата пошлин, НДС и других налогов, сборов и обязательных платежей, расходы Подрядчика, связанные с исполнением муниципального контракта, в том числе оплата обследований, и иные затраты Подрядчика необходимые для выполнения муниципального контракта. </w:t>
            </w:r>
          </w:p>
        </w:tc>
      </w:tr>
      <w:tr>
        <w:trPr/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Алиса" , ИНН 6617022090, КПП 661701001</w:t>
            </w:r>
          </w:p>
        </w:tc>
        <w:tc>
          <w:tcPr>
            <w:tcW w:w="3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, 624930, Свердловская область, г. Карпинск, ул. М.Горького, 13-94; </w:t>
            </w:r>
          </w:p>
        </w:tc>
        <w:tc>
          <w:tcPr>
            <w:tcW w:w="4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ыполнение работ по замене покрытия пола в Муниципальном казенном общеобразовательном учреждении средней общеобразовательной школе № 21 по адресу: Свердловская область, г. Серов, ул. Лизы Чайкиной, д.31 в полном соответствии с Техническим заданием, локальным сметным расчетом (приложение №1 к Техническому заданию), графиком выполнения работ (приложение №2 к Техническому заданию), требованиями к используемым материалам (приложение №3 к Техническому заданию), нормативными правовыми документами в области строительства, с учетом требований санитарных, пожарных, экологических и других норм. Работы будут выполнены в соответствии с действующими нормами, ГОСТ, СНиП, а также требованиями надзорных органов</w:t>
              <w:br/>
              <w:t xml:space="preserve">Сведения о включенных или не включенных расходах в цену товара, работы, услуги: на общую сумму 190000,00 руб., включавющую все расходы Подрядчика, необходимые для полного исполнения муниципального контракта, в том числе, уплата пошлин, НДС и других налогов, сборов и обязательных платежей, расходы Подрядчика, связанные с исполнением муниципального контракта, в том числе оплата обследований, и иные затраты Подрядчика необходимые для выполнения муниципального контракта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№0362300208913000005-П от 24.07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замене покрытия пола в Муниципальном казенном общеобразовательном учреждении средней общеобразовательной школе № 21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8"/>
        <w:gridCol w:w="2098"/>
        <w:gridCol w:w="3131"/>
        <w:gridCol w:w="4181"/>
      </w:tblGrid>
      <w:tr>
        <w:trPr/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58427593, КПП 665801001, Общество с ограниченной ответственностью "Станол"</w:t>
            </w:r>
          </w:p>
        </w:tc>
        <w:tc>
          <w:tcPr>
            <w:tcW w:w="3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17022090, КПП 661701001, ООО "Алиса"</w:t>
            </w:r>
          </w:p>
        </w:tc>
        <w:tc>
          <w:tcPr>
            <w:tcW w:w="3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№0362300208913000005-П от 24.07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замене покрытия пола в Муниципальном казенном общеобразовательном учреждении средней общеобразовательной школе № 21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8"/>
        <w:gridCol w:w="2098"/>
        <w:gridCol w:w="3131"/>
        <w:gridCol w:w="4181"/>
      </w:tblGrid>
      <w:tr>
        <w:trPr/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танол"</w:t>
            </w:r>
          </w:p>
        </w:tc>
        <w:tc>
          <w:tcPr>
            <w:tcW w:w="3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9 347,00 </w:t>
            </w:r>
          </w:p>
        </w:tc>
        <w:tc>
          <w:tcPr>
            <w:tcW w:w="4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Алиса"</w:t>
            </w:r>
          </w:p>
        </w:tc>
        <w:tc>
          <w:tcPr>
            <w:tcW w:w="3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0 000,00 </w:t>
            </w:r>
          </w:p>
        </w:tc>
        <w:tc>
          <w:tcPr>
            <w:tcW w:w="4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4:32:00Z</dcterms:created>
  <dc:creator>комп</dc:creator>
  <dc:description/>
  <cp:keywords/>
  <dc:language>en-US</dc:language>
  <cp:lastModifiedBy>Пользователь</cp:lastModifiedBy>
  <dcterms:modified xsi:type="dcterms:W3CDTF">2013-07-25T04:32:00Z</dcterms:modified>
  <cp:revision>2</cp:revision>
  <dc:subject/>
  <dc:title>Протокол рассмотрения и оценки котировочных заявок №0362300208913000005-П от 24</dc:title>
</cp:coreProperties>
</file>