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664"/>
        <w:gridCol w:w="2511"/>
        <w:gridCol w:w="1035"/>
        <w:gridCol w:w="1035"/>
        <w:gridCol w:w="1449"/>
      </w:tblGrid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ао порошок растворимый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108-76 «Какао-порошок. ТУ 9198-002-70462452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 и содержание токсичных элементов, афлатоксина В, пестицидов и радионуклидов не должны превышать допустимые уровни, установленные 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  <w:t>Ароматизирующие добавки должны быть разрешены к применению в установленном порядке.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внешний вид (свойственный продукту, не допускается тусклый серый оттенок); вкус и аромат (свойственные, без посторонних привкуса и запаха).</w:t>
            </w:r>
          </w:p>
          <w:p>
            <w:pPr>
              <w:pStyle w:val="Normal"/>
              <w:rPr/>
            </w:pPr>
            <w:r>
              <w:rPr/>
              <w:t>3) Физико- химические показатели: влажность  (не более 7,5%); массовая доля жира ( в соответствии с рецептурой); степень измельчения (остаток на нормируемых ситах - не более 1,5%); дисперсность (не менее 90,0%); показатель рН ( не более 7,1), массовая доля общей золы (не более 6,0% -9,0%), массовая доля золы, нерастворимой в 10%-ном р-ре НС, ( не более 0,2); массовая доля металломагнитной примеси (не более 0,0003%).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center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фир в ассортимент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6441-9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 Изделия кондитерские пастильные. ОТУ», ГОСТ 6442-89 «Мармелад.ТУ», ГОСТ 6477-88 «Карамель.ОТУ», ГОСТ 6478-89 «Ирис. ОТУ», ГОСТ 6502-94 «Халва.ОТУ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ГОСТ Р 52821-2007, ГОСТ 6534-89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 «Шоколад.О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7060-79 «Драж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4570-93 «Конфеты. ОТУ», ГОСТ 30058-95/ГОСТ Р 50230-92 «Восточные сла-дости типа мяг-ких конфет.ОТУ» и др.НД на продукцию:</w:t>
            </w:r>
          </w:p>
          <w:p>
            <w:pPr>
              <w:pStyle w:val="Normal"/>
              <w:jc w:val="center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 свойственные для каждого конкретного вида и наименования), вкус и запах ( 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center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омадные с добавлением вкусовых и ароматических веществ, глазированные шоколадой глазурью, жировой глазурью, неглазированные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ралине (ореховая) из измельченной смеси обжаренных тертых маслосодержащих ядер ореха или масличных, зерновых и бобовых семян с сахаром и твердыми жирами, глазированные шоколадной глазурью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комбинированные пралине с вафлями, глазированные шоколадой глазурью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, в упаковке 92гр. - 100 гр.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олад в ассортименте в упаковке массой 25гр.-30гр. гр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 в упаковке 50 гр.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мелад в ассортименте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же в индивидуальной упаковке массой 75 гр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ончик шоколадный с ореховой начинкой массой 50гр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договор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9:00Z</dcterms:created>
  <dc:creator>User</dc:creator>
  <dc:description/>
  <cp:keywords/>
  <dc:language>en-US</dc:language>
  <cp:lastModifiedBy>user</cp:lastModifiedBy>
  <dcterms:modified xsi:type="dcterms:W3CDTF">2012-04-28T08:35:00Z</dcterms:modified>
  <cp:revision>4</cp:revision>
  <dc:subject/>
  <dc:title/>
</cp:coreProperties>
</file>