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Утверждаю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  <w:t>Директор  муниципального учреждения  дополнительного образования детей детский оздоровительно-образовательный центр «Чайка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_________ А.П. Суслова</w:t>
        <w:tab/>
        <w:t xml:space="preserve">                                                                                             </w:t>
      </w:r>
    </w:p>
    <w:p>
      <w:pPr>
        <w:pStyle w:val="Normal"/>
        <w:ind w:left="2832" w:firstLine="708"/>
        <w:jc w:val="center"/>
        <w:rPr>
          <w:color w:val="000000"/>
        </w:rPr>
      </w:pPr>
      <w:r>
        <w:rPr>
          <w:color w:val="000000"/>
        </w:rPr>
        <w:t>Приказ № 9-ок от 26.04.2012 года</w:t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договора гражданско-правового характера</w:t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на поставку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Серов  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Настоящий запрос котировок проводится для субъектов малого предпринимательства</w:t>
      </w:r>
    </w:p>
    <w:p>
      <w:pPr>
        <w:pStyle w:val="Normal"/>
        <w:jc w:val="both"/>
        <w:rPr>
          <w:color w:val="FFFFFF"/>
          <w:highlight w:val="black"/>
          <w:u w:val="single"/>
        </w:rPr>
      </w:pPr>
      <w:r>
        <w:rPr>
          <w:color w:val="FFFFFF"/>
          <w:highlight w:val="black"/>
          <w:u w:val="single"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ым заказчиком является Муниципальное учреждение дополнительного образования детей детский оздоровительно-образовательный центр «Чайка».</w:t>
      </w:r>
    </w:p>
    <w:p>
      <w:pPr>
        <w:pStyle w:val="Normal"/>
        <w:jc w:val="both"/>
        <w:rPr/>
      </w:pPr>
      <w:r>
        <w:rPr/>
        <w:t>Почтовый адрес: 624940, Свердловская область, город Серов, Киселевское ш., д.20</w:t>
      </w:r>
    </w:p>
    <w:p>
      <w:pPr>
        <w:pStyle w:val="Normal"/>
        <w:jc w:val="both"/>
        <w:rPr>
          <w:lang w:val="en-US"/>
        </w:rPr>
      </w:pPr>
      <w:r>
        <w:rPr/>
        <w:t>Телефон/факс: 8 (34385) 6-89-57 (ответственное лицо Суслова Анна Петровна –директор)</w:t>
      </w:r>
    </w:p>
    <w:p>
      <w:pPr>
        <w:pStyle w:val="Normal"/>
        <w:jc w:val="both"/>
        <w:rPr>
          <w:u w:val="single"/>
        </w:rPr>
      </w:pPr>
      <w:r>
        <w:rPr/>
        <w:t xml:space="preserve">Адрес электронной почты: </w:t>
      </w:r>
      <w:r>
        <w:rPr>
          <w:u w:val="single"/>
          <w:lang w:val="en-US"/>
        </w:rPr>
        <w:t>suslova</w:t>
      </w:r>
      <w:r>
        <w:rPr>
          <w:u w:val="single"/>
        </w:rPr>
        <w:t>0@</w:t>
      </w:r>
      <w:r>
        <w:rPr>
          <w:u w:val="single"/>
          <w:lang w:val="en-US"/>
        </w:rPr>
        <w:t>j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местный бюджет Серовского городского округа (внебюджетные средства муниципального заказчика – МУ ДОД ДООЦ «Чайка»).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в Приложении 1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Котировочную заявку вправе подать любое юридическое лицо, индивидуальный предприниматель, являющиеся субъектом малого предпринимательства в соответствии с законодательством РФ. При этом,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rPr>
          <w:b/>
          <w:b/>
        </w:rPr>
      </w:pPr>
      <w:r>
        <w:rPr>
          <w:b/>
        </w:rPr>
        <w:t xml:space="preserve">Вид товаров (работ, услуг): </w:t>
      </w:r>
    </w:p>
    <w:p>
      <w:pPr>
        <w:pStyle w:val="Normal"/>
        <w:numPr>
          <w:ilvl w:val="0"/>
          <w:numId w:val="2"/>
        </w:numPr>
        <w:rPr/>
      </w:pPr>
      <w:r>
        <w:rPr/>
        <w:t>Пищевые продукт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гражданско-правового договора:</w:t>
      </w:r>
      <w:r>
        <w:rPr>
          <w:rFonts w:cs="Times New Roman" w:ascii="Times New Roman" w:hAnsi="Times New Roman"/>
          <w:szCs w:val="24"/>
        </w:rPr>
        <w:t xml:space="preserve"> поставка кондитерски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ткие характеристики и объем поставляемых товаров:</w:t>
      </w:r>
    </w:p>
    <w:tbl>
      <w:tblPr>
        <w:tblW w:w="105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664"/>
        <w:gridCol w:w="2511"/>
        <w:gridCol w:w="1035"/>
        <w:gridCol w:w="1035"/>
        <w:gridCol w:w="1449"/>
      </w:tblGrid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као порошок растворимый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108-76 «Какао-порошок. ТУ 9198-002-70462452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 и содержание токсичных элементов, афлатоксина В, пестицидов и радионуклидов не должны превышать допустимые уровни, установленные СанПиН 2.3.2.1078-2001</w:t>
            </w:r>
          </w:p>
          <w:p>
            <w:pPr>
              <w:pStyle w:val="Normal"/>
              <w:jc w:val="center"/>
              <w:rPr/>
            </w:pPr>
            <w:r>
              <w:rPr/>
              <w:t>Ароматизирующие добавки должны быть разрешены к применению в установленном порядке.</w:t>
            </w:r>
          </w:p>
          <w:p>
            <w:pPr>
              <w:pStyle w:val="Normal"/>
              <w:jc w:val="center"/>
              <w:rPr/>
            </w:pPr>
            <w:r>
              <w:rPr/>
              <w:t>2).Органолептические показатели: внешний вид (свойственный продукту, не допускается тусклый серый оттенок); вкус и аромат (свойственные, без посторонних привкуса и запаха).</w:t>
            </w:r>
          </w:p>
          <w:p>
            <w:pPr>
              <w:pStyle w:val="Normal"/>
              <w:rPr/>
            </w:pPr>
            <w:r>
              <w:rPr/>
              <w:t>3) Физико- химические показатели: влажность  (не более 7,5%); массовая доля жира ( в соответствии с рецептурой); степень измельчения (остаток на нормируемых ситах - не более 1,5%); дисперсность (не менее 90,0%); показатель рН ( не более 7,1), массовая доля общей золы (не более 6,0% -9,0%), массовая доля золы, нерастворимой в 10%-ном р-ре НС, ( не более 0,2); массовая доля металломагнитной примеси (не более 0,0003%).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должна быть упакована в коробки из коробочного картона, пакеты или пачки, завернуты в целлофан или в  этикетку с подверткой из этикеточной бумаги, пищевую бумагу, полимерные и др. упаковочные материалы, разрешенные в установленном порядке. Упаковочные материалы, потребительская и транспортная тара должны обеспечивать сохранность качества и безопасность продукта при его перевозках, хранении и реализации.</w:t>
            </w:r>
          </w:p>
          <w:p>
            <w:pPr>
              <w:pStyle w:val="Normal"/>
              <w:jc w:val="center"/>
              <w:rPr/>
            </w:pPr>
            <w:r>
              <w:rPr/>
              <w:t>Весовые изделия укладывают  в чистые ящики из древесины, многооборотные ящики или ящики из гофрированного картона, массой не более допустимого для конкретного наименова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фир в ассортименте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6441-9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 Изделия кондитерские пастильные. ОТУ», ГОСТ 6442-89 «Мармелад.ТУ», ГОСТ 6477-88 «Карамель.ОТУ», ГОСТ 6478-89 «Ирис. ОТУ», ГОСТ 6502-94 «Халва.ОТУ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ГОСТ Р 52821-2007, ГОСТ 6534-89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 «Шоколад.О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7060-79 «Драже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4570-93 «Конфеты. ОТУ», ГОСТ 30058-95/ГОСТ Р 50230-92 «Восточные сла-дости типа мяг-ких конфет.ОТУ» и др.НД на продукцию:</w:t>
            </w:r>
          </w:p>
          <w:p>
            <w:pPr>
              <w:pStyle w:val="Normal"/>
              <w:jc w:val="center"/>
              <w:rPr/>
            </w:pPr>
            <w:r>
              <w:rPr/>
              <w:t>1) Содержание токсичных элементов, микотоксинов, пестицидов, микробиологические показатели  не  должны превышать допустимые уровни, установленных СанПиН 2.3.2.1078-01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: внешний вид, цвет, консистенция, структура, форма, поверхность ( свойственные для каждого конкретного вида и наименования), вкус и запах ( свойственные наименованию с учетом вкусовых добавок, без посторонних привкуса и запах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 химические показатели (в зависимости от наименования и вида изделия): массовая доля влаги, плотность, общая кислотность, массовая доля редуцирующих веществ, массовая</w:t>
            </w:r>
          </w:p>
          <w:p>
            <w:pPr>
              <w:pStyle w:val="Normal"/>
              <w:jc w:val="center"/>
              <w:rPr/>
            </w:pPr>
            <w:r>
              <w:rPr/>
              <w:t>доля общей золы; массовая доля золы, нерастворимой в 10% р-ре соляной кислоты; массовая доля общей сернистой кислоты, массовая доля бензойной кислоты, массовая доля глазури, массовая доля начинки, массовая доля жира, посторонние включения (для халвы) – не допускаются. Для шоколада определяется также: массовая доля общего сухого остатка, массовая доля масла какао, массовая доля сухого обезжиренного остатка, массовая доля молока и (или) молочных продуктов, массовая доля молочного жира, отделяемая часть шоколада, степень измельчения.</w:t>
            </w:r>
          </w:p>
          <w:p>
            <w:pPr>
              <w:pStyle w:val="Normal"/>
              <w:rPr/>
            </w:pPr>
            <w:r>
              <w:rPr/>
              <w:t>Не допускается заменять какао-масло в шоколадной глазури другими жирами.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еты помадные с добавлением вкусовых и ароматических веществ, глазированные шоколадой глазурью, жировой глазурью, неглазированные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еты пралине (ореховая) из измельченной смеси обжаренных тертых маслосодержащих ядер ореха или масличных, зерновых и бобовых семян с сахаром и твердыми жирами, глазированные шоколадной глазурью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еты комбинированные пралине с вафлями, глазированные шоколадой глазурью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околад в ассортименте, в упаковке 92гр. - 100 гр.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колад в ассортименте в упаковке массой 25гр.-30гр. гр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околад в ассортименте в упаковке 50 гр.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мелад в ассортименте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аже в индивидуальной упаковке массой 75 гр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ончик шоколадный с ореховой начинкой массой 50гр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6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6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6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а, указанного в пункте 3.6. проекта муниципального Договора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договора гражданско-правового характера, вместе с поставляемым товаром.</w:t>
      </w:r>
    </w:p>
    <w:p>
      <w:pPr>
        <w:pStyle w:val="Normal"/>
        <w:jc w:val="both"/>
        <w:rPr/>
      </w:pPr>
      <w:r>
        <w:rPr>
          <w:b/>
          <w:bCs/>
        </w:rPr>
        <w:t>Место поставки товаров:</w:t>
      </w:r>
      <w:r>
        <w:rPr/>
        <w:t xml:space="preserve"> поставка продукции производится транспортом Поставщика по адресу: 624940, Свердловская область, город Серов, Киселевское ш., д.20 в здание столовой МУ ДОД ДООЦ «Чайка».</w:t>
      </w:r>
    </w:p>
    <w:p>
      <w:pPr>
        <w:pStyle w:val="Normal"/>
        <w:jc w:val="both"/>
        <w:rPr/>
      </w:pPr>
      <w:r>
        <w:rPr>
          <w:b/>
          <w:bCs/>
        </w:rPr>
        <w:t>Срок поставки товаров:</w:t>
      </w:r>
      <w:r>
        <w:rPr/>
        <w:t xml:space="preserve"> с момента заключения договора гражданско-правового характера по 31 августа 2012 года.</w:t>
      </w:r>
    </w:p>
    <w:p>
      <w:pPr>
        <w:pStyle w:val="Normal"/>
        <w:jc w:val="both"/>
        <w:rPr/>
      </w:pPr>
      <w:r>
        <w:rPr/>
        <w:t>Поставка продукции производится по заявкам Заказчика в течение 24 часов с момента поступления такой заявки Поставщику. При этом заявки могут быть как устные (по телефону) так и письменные.</w:t>
      </w:r>
    </w:p>
    <w:p>
      <w:pPr>
        <w:pStyle w:val="Normal"/>
        <w:jc w:val="both"/>
        <w:rPr>
          <w:color w:val="FF0000"/>
        </w:rPr>
      </w:pPr>
      <w:r>
        <w:rPr/>
        <w:t>Не заказанное Заказчиком количество продукции не поставляется, не принимается Заказчиком и не оплачивается Заказчиком.</w:t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включенных) расходах в цену товаров:</w:t>
      </w:r>
      <w:r>
        <w:rPr/>
        <w:t xml:space="preserve"> 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 инфля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Максимальная цена договора гражданско-правового характера: 155 450,00</w:t>
      </w:r>
      <w:r>
        <w:rPr>
          <w:rFonts w:cs="Times New Roman" w:ascii="Times New Roman" w:hAnsi="Times New Roman"/>
          <w:b w:val="false"/>
          <w:sz w:val="24"/>
        </w:rPr>
        <w:t xml:space="preserve"> рублей: начальная максимальная цена </w:t>
      </w:r>
      <w:r>
        <w:rPr>
          <w:rFonts w:cs="Times New Roman" w:ascii="Times New Roman" w:hAnsi="Times New Roman"/>
          <w:sz w:val="24"/>
        </w:rPr>
        <w:t>договора гражданско-правового характера</w:t>
      </w:r>
      <w:r>
        <w:rPr>
          <w:rFonts w:cs="Times New Roman" w:ascii="Times New Roman" w:hAnsi="Times New Roman"/>
          <w:b w:val="false"/>
          <w:sz w:val="24"/>
        </w:rPr>
        <w:t xml:space="preserve"> сформирована заказчиком согласно Перечня социально-значимых товаров и услуг по г. Серову на 01.04.2012, коммерческими предложениями ИП Гусельникова И.М., ИП Кубракова Н.Т., ИП Кубраков А.В., ИП Рычкова Ю.В., ИП Мельников С.Ю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624980, Свердловская область, город Серов, Киселевское ш., д.20, административный корпус. Заявки принимаются в рабочие дни с 09.00 до 16.00 часов. Ответственный за прием и регистрацию заявок – Семенова Елена Николаевна.</w:t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Срок подачи котировочных заявок:</w:t>
      </w:r>
      <w:r>
        <w:rPr/>
        <w:t xml:space="preserve"> со дня официального опубликования извещения до 16.00 часов местного времени «</w:t>
      </w:r>
      <w:r>
        <w:rPr>
          <w:highlight w:val="yellow"/>
        </w:rPr>
        <w:t>18</w:t>
      </w:r>
      <w:r>
        <w:rPr/>
        <w:t xml:space="preserve">» мая 2012 года. </w:t>
      </w:r>
    </w:p>
    <w:p>
      <w:pPr>
        <w:pStyle w:val="Normal"/>
        <w:jc w:val="both"/>
        <w:rPr/>
      </w:pPr>
      <w:r>
        <w:rPr>
          <w:b/>
          <w:bCs/>
        </w:rPr>
        <w:t>Срок и условия оплаты товара:</w:t>
      </w:r>
      <w:r>
        <w:rPr/>
        <w:t xml:space="preserve"> безналичный расчет, в течение 10 банковских дней с момента  поставки товара на основании  счета – фактуры и накладной. 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писания победителем в проведении запроса котировок </w:t>
      </w:r>
      <w:r>
        <w:rPr>
          <w:b/>
        </w:rPr>
        <w:t>договора гражданско-правового характера</w:t>
      </w:r>
      <w:r>
        <w:rPr>
          <w:b/>
          <w:bCs/>
        </w:rPr>
        <w:t xml:space="preserve"> со дня подписания протокола рассмотрения и оценки котировочных заявок: </w:t>
      </w:r>
      <w:r>
        <w:rPr/>
        <w:t>не ранее,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55:00Z</dcterms:created>
  <dc:creator>Сотрудник</dc:creator>
  <dc:description/>
  <cp:keywords/>
  <dc:language>en-US</dc:language>
  <cp:lastModifiedBy>XTreme</cp:lastModifiedBy>
  <cp:lastPrinted>2011-05-04T20:48:00Z</cp:lastPrinted>
  <dcterms:modified xsi:type="dcterms:W3CDTF">2012-04-29T10:05:00Z</dcterms:modified>
  <cp:revision>25</cp:revision>
  <dc:subject/>
  <dc:title>Котировки</dc:title>
</cp:coreProperties>
</file>