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>1543010 Какао [1543110] - [1543159]</w:t>
              <w:br/>
              <w:t>1543020 Шоколад и шоколадные изделия [1543200] - [1543277]</w:t>
              <w:br/>
              <w:t>1543034 Пастила и зефир [1543530] - [1543543]</w:t>
              <w:br/>
              <w:t>1543037 Драже [1543680] - [1543743]</w:t>
              <w:br/>
              <w:t>1543038 Конфеты глазированные шоколадной, шоколадно - молочной, сахарной и жировой глазурью, помадой [1543810] - [1543953]</w:t>
              <w:br/>
              <w:t>1543500 Мармелад фруктово - ягод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спецификации 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гражданско-правового характера по 31 августа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9:00Z</dcterms:created>
  <dc:creator>Учитель</dc:creator>
  <dc:description/>
  <cp:keywords/>
  <dc:language>en-US</dc:language>
  <cp:lastModifiedBy>Учитель</cp:lastModifiedBy>
  <dcterms:modified xsi:type="dcterms:W3CDTF">2012-05-02T06:10:00Z</dcterms:modified>
  <cp:revision>2</cp:revision>
  <dc:subject/>
  <dc:title>Извещение</dc:title>
</cp:coreProperties>
</file>