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КОНДИТЕРСКИХ ИЗДЕЛИЙ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ао порошок растворим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66.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фир в ассортимент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еты помадные с добавлением вкусовых и ароматических веществ, глазированные шоколадой глазурью, жировой глазурью, неглазированны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еты пралине (ореховая) из измельченной смеси обжаренных тертых маслосодержащих ядер ореха или масличных, зерновых и бобовых семян с сахаром и твердыми жирами, глазированные шоколадной глазурь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53.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еты комбинированные пралине с вафлями, глазированные шоколадой глазурь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околад в ассортименте, в упаковке 92гр. - 100 гр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колад в ассортименте в упаковке массой 25гр.-30гр. гр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околад в ассортименте в упаковке 50 гр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мелад в ассортимент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аже в индивидуальной упаковке массой 75 г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ончик шоколадный с ореховой начинкой массой 50г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155 450,00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3T15:21:00Z</dcterms:modified>
  <cp:revision>17</cp:revision>
  <dc:subject/>
  <dc:title/>
</cp:coreProperties>
</file>