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62300011612000004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27 апреля 2012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54" w:hanging="0"/>
        <w:rPr/>
      </w:pPr>
      <w:r>
        <w:rPr>
          <w:szCs w:val="24"/>
        </w:rPr>
        <w:t xml:space="preserve">Поставка канцелярских товаров для нужд администрации Серовского городского округа.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Администрация Серовского городского округа (ИНН 6632003896, КПП 663201001)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54" w:hanging="0"/>
        <w:rPr>
          <w:szCs w:val="24"/>
        </w:rPr>
      </w:pPr>
      <w:r>
        <w:rPr>
          <w:szCs w:val="24"/>
        </w:rPr>
        <w:t xml:space="preserve">«Поставка канцелярских товаров для нужд администрации Серовского городского округа.» </w:t>
        <w:br/>
        <w:t>Начальная (максимальная) цена контракта (с указанием валюты): 97 133,00 (девяносто семь тысяч сто тридцать три) Российский рубль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162300011612000004 от 20.04.2012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Зам. председателя комиссии: </w:t>
      </w:r>
      <w:r>
        <w:rPr>
          <w:szCs w:val="24"/>
        </w:rPr>
        <w:br/>
        <w:t>Воронин Константин Михайлович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Золотова Елена Юрь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олесникова Наталья Виктор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утина Татьяна Иван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Просветова Евгения Анатоль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Романова Лариса Владимировн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Присутствовали 6 (шесть) из 9 (девять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27.04.2012 по адресу: 624992, Свердловская область, г.Серов, ул.Ленина,140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7 (семь) шт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Безуглый Виктор Викторович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. Свердловская область, г.Серов, ул.Победы, д.4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Козяр Ирина Ивановна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рдловская область, г.Серов, ул.Луначарского, д.11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Дианова Лидия Борисовна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3, Свердловская обл., г.Серов, ул.Западная, д.9, кВ.2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Урал-Смикон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46, г.Екатеринбург, ул.Чкалова, д.4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Жарких Геннадий Николаевич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вердловская область, г.Краснотурьинск ул.Фурманова 9-3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«В2В»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4091, г.Челябинск, ул.Советская, д.6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«Трейдком»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2001, Свердловская обл., г.Нижний Тагил, ул.Газетная, 28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6</w:t>
        <w:br/>
        <w:t>ИНН 7453164070, КПП 745301001 Общество с ограниченной ответственностью «В2В» (Адрес: 454091, г.Челябинск, ул.Советская, д.65).</w:t>
        <w:br/>
        <w:t>Предложение о цене контракта: 87 050,00 (восемьдесят семь тысяч пя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7</w:t>
        <w:br/>
        <w:t>ИНН 6623061637, КПП 662301001 Общество с ограниченной ответственностью «Трейдком» (Адрес: 622001, Свердловская обл., г.Нижний Тагил, ул.Газетная, 28).</w:t>
        <w:br/>
        <w:t>Предложение о цене контракта: 87 330,00 (восемьдесят семь тысяч триста три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/Воронин Константин Михайло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 _/Золотова Елена Юр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/Колесникова Наталья Викто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/Кутина Татьяна Иван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/Просветова Евгения Анатол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/Романова Лариса Владимиро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лава администрации Серовского городского округа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4"/>
                    </w:rPr>
                    <w:t xml:space="preserve">______________________________________________/Овчинников В.И.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07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27.04.2012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27.04.2012 №0162300011612000004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канцелярских товаров для нужд администрации Серовского городского округа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04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:59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04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:0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04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: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04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:3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04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:38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.04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:3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.04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:49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27.04.2012 №0162300011612000004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канцелярских товаров для нужд администрации Серовского городского округа.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97 133,00 (девяносто семь тысяч сто тридцать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309"/>
        <w:gridCol w:w="35"/>
        <w:gridCol w:w="426"/>
        <w:gridCol w:w="246"/>
      </w:tblGrid>
      <w:tr>
        <w:trPr/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3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семь)</w:t>
            </w:r>
          </w:p>
        </w:tc>
        <w:tc>
          <w:tcPr>
            <w:tcW w:w="24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Безуглый Виктор Викторович , ИНН 66320238354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. Свердловская область, г.Серов, ул.Победы, д.4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именование и характеристики поставляемых товаров: № - Наименование и технические характеристики товара - Страна происхождения - фирма производитель - Единица измерения - Количество - Цена за единицу (руб.) -Сумма, руб. (руб.): 1) Бумага А - 4 "Снегурочка" 80 гр/м 500 листов (кл. "С"), бел.96% (ГОСТ), 146% (СГЕ) - Mondi Business Paper- пачка- 630 - 131,00 - 82530,00; 2) Бумага А - 3 "Снегурочка" 80 гр/м 500 листов, бел. 96% (ГОСТ), 146% (CIE) - Mondi Business Paper - пачка - 10 - 333,00 - 3330,00; 3) Папка-регистратор 70 мм j Бизнес бордовый - Erich Krause- штука - 60 - 78,00 - 4680,00. </w:t>
              <w:br/>
              <w:t>Сведения о включенных или не включенных расходах в цену товара, работы, услуги: В цену включены расходы на стоимость товара, затраты на складские расходы, расходы на упаковку, перевозку, разгрузку, страхование, % инфляции, уплату таможенных пошлин, налогов, сборов, в т.ч. НДС, (в случае, если облагается), и других обязательных платежей, а также прочие расходы Поставщика, которые могут возникнуть при исполнении контракта. В т.ч. сумма НДС не облагается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Козяр Ирина Ивановна , ИНН 66320013294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рдловская область, г.Серов, ул.Луначарского, д.11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именование и характеристики поставляемых товаров: № - Наименование и технические характеристики товара -Страна происхождения - фирма производитель - Единица измерения - Количество - Цена за единицу (руб.) - Сумма, руб. (руб.): 1) Бумага- Формат А4 плотность 80г/м2 - белизна 96% (ГОСТ), 146% (CIE) - 500 листов в пачке- Россия - пачка - 630 - 130 - 81900; 2) Бумага - формат АЗ - в пачке 500 листов плотность 80 г./м2, белизна 96% (ГОСТ), 146%, (CIE) - Россия - пачка - 10 - 284 - 2840; 3) Папка регистратор Из высококачествен ного картона с ламинированны м покрытием - ширина корешка 70 мм, для бумаг формата А4,- прозрачный карман на корешке для сменной бумажной этикетки - Россия - Шт. - 60 - 90 - 5400. </w:t>
              <w:br/>
              <w:t xml:space="preserve">Сведения о включенных или не включенных расходах в цену товара, работы, услуги: В цену включены расходы на стоимость товара, затраты на складские расходы, расходы на упаковку, перевозку, разгрузку, страхование, % инфляции, уплату таможенных пошлин, налогов, сборов, в т.ч. НДС, (в случае, если облагается), и других обязательных платежей, а также прочие расходы Поставщика, которые могут возникнуть при исполнении контракта. В т.ч. сумма НДС %( НДС не облагается ) руб.** 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Дианова Лидия Борисовна , ИНН 661700482564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3, Свердловская обл., г.Серов, ул.Западная, д.9, кВ.2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именование и характеристики поставляемых товаров: № - Наименование и технические характеристики товара - Страна происхождения - фирма производитель - Единица измерения - Количество - Цена за единицу (руб.) - Сумма, руб.: 1) Бумага «Снегурочка» - Россия - пачка - 630 - 130,00 - 81900,00; 2) Бумага «Снегурочка» - Россия - пачка - 10 - 285,00 - 2850,00; 3) Папка- регистратор - Россия - штука - 60 - 90,00 - 5400,00; ИТОГО: 90150,00 </w:t>
              <w:br/>
              <w:t>Сведения о включенных или не включенных расходах в цену товара, работы, услуги: В цену включены расходы на стоимость товара, затраты на складские расходы, расходы на упаковку, перевозку, разгрузку, страхование, % инфляции, уплату таможенных пошлин, налогов, сборов, и других обязательных платежей, а также прочие расходы Поставщика, которые могут возникнуть при исполнении контракта. НДС не облагается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Урал-Смикон" , ИНН 6660099861, КПП 6671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46, г.Екатеринбург, ул.Чкалова, д.4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именование и характеристики поставляемых товаров: № - Наименование и технические характеристики товара - Страна происхождения, фирма производитель - Единица измерения - Количество - Цена за единицу (руб.) - Сумма, руб.: 1) Бумага. Формат А 4; плотность 80 г/м2; белизна 96% (ГОСТ), 146% (СIE); 500 листов в пачке - NOTA (Финляндия, Stora ENSO) - пачка - 630 - 130.00 - 81900.00; 2) Бумага. формат А3; в пачке 500 листов; плотность 80 г/м2; белизна 96% (ГОСТ), 146% (СIE) - NOTA (Россия, Stora ENSO) - пачка - 10 - 260.00 - 2600.00; 3.) Папка регистратор.Из высококачественного картона с ламинированным покрытием; ширина корешка 70 мм; для бумаг формата А4; прозрачный карман на корешке для сменной бумашной этикетки; цвет фиолетовый. - Россия, INDEX - штука - 60 - 65.00 - 3900.00; Итого: 88400.00 </w:t>
              <w:br/>
              <w:t xml:space="preserve">Сведения о включенных или не включенных расходах в цену товара, работы, услуги: в цену включены расходы на стоимость товара, затраты на складские расходы, расходы на упаковку, перевозку, разгрузку, страхование, % инфляции, уплату таможенных пошлин, налогов, сборов, в т.ч. НДС, и других обязательных платежей, а также прочие расходы Поставщика, которые могут возникнуть при исполнении контракта. В т.ч. сумма НДС 18% - 13 484(тринадцать тысяч четыреста восемьдесят четыре) руб. 75 копеек. 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Жарких Геннадий Николаевич , ИНН 661700005297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вердловская область, г.Краснотурьинск ул.Фурманова 9-3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именование и характеристики поставляемых товаров: № - Наименование и технические характеристики товара - Страна происхождения - фирма производитель - Единица измерения - Количество - Цена за единицу (руб.) - Сумма, руб.: 1) Бумага «Снегурочка» А4. 500 л. - Россия. -Сыктывкар. - Пачка - 630 - 135-00 - 85050; 2) Бумага «Снегурочка» АЗ. 500 л. - Росиия. - Сыктывкар - Пачка - 10 -280-00 -2800-00; 3) Папка- регистратор. 70 мм. - Expert complects - Шт. - 60 - 90-00 - 5400-00 </w:t>
              <w:br/>
              <w:t xml:space="preserve">Сведения о включенных или не включенных расходах в цену товара, работы, услуги: в цену включены расходы на стоимость товара, затраты на складские расходы, расходы на упаковку, перевозку, разгрузку, страхование, % инфляции, уплат} таможенных пошлин, налогов, сборов, и других обязательных платежей, а также прочие расходы Поставщика, которые могут возникнуть при исполнении контракта. 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В2В» , ИНН 7453164070, КПП 7453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4091, г.Челябинск, ул.Советская, д.6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именование и характеристики поставляемых товаров: № - Наименование и технические характеристики товара - Страна происхождения - фирма производитель - Единица измерения - Количество - Цена за единицу (руб.) - Сумма, руб.: 1) Бумага д/ксерокопий А4, Svetocopy, Светогорск, 500л. - Формат А4 - плотность 80г/м2 - белизна 96% (ГОСТ), 146% (СIE) - 500 листов в пачке - Россия, - ЗАО «Интернешнл Пейпер» - Пачка - 630 - 128,20 - 80 766,00; 2) Бумага д/ксерокопий А3, Sveto Copy,Светогорск, 500л.- формат А3 - в пачке 500 листов- плотность 80 г./м2 - белизна 96% (ГОСТ), 146% (СIE) - Россия ЗАО «Интернешнл Пейпер» - Пачка - 10 - 256,40 - 2 564,00; 3) Папка-файл EXPERT Classic А4 сборная Из высококачественного картона с ламинированным покрытием - ширина корешка 70 мм - для бумаг формата А4 - прозрачный карман на корешке для сменной бумажной этикетки - - цвет фиолетовый - Россия - ООО «ГКЦ Балтик» - Штука - 60 - 62,00 - 3 720,00 </w:t>
              <w:br/>
              <w:t xml:space="preserve">Сведения о включенных или не включенных расходах в цену товара, работы, услуги: В цену включены расходы на стоимость товара, затраты на складские расходы, расходы на упаковку, перевозку, разгрузку, страхование, % инфляции, уплату таможенных пошлин, налогов, сборов, в т.ч. НДС, (в случае, если облагается), и других обязательных платежей, а также прочие расходы Поставщика, которые могут возникнуть при исполнении контракта. В т.ч. сумма НДС 18% - 13278,82 ((Тринадцать тысяч двести семьдесят восемь рублей 82 копейки) руб. 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Трейдком» , ИНН 6623061637, КПП 6623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2001, Свердловская обл., г.Нижний Тагил, ул.Газетная, 28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именование и характеристики поставляемых товаров: № - Наименование и технические характеристики товара - Страна происхождения - фирма производитель - Единица измерения - Количество -Цена за единицу (руб.) - Сумма, руб.: 1)Бумага - Формат А4 - плотность 80г/м2 - белизна 96% (ГОСТ), 146% (CIE) - 500 листов в пачке - Россия - Пачка - 63 0 - 127,00 - 80010,00; 2) Бумага - формат АЗ - в пачке 500 листов Л ¦ плотность 80 г,/м2 - белизна 96% (ГОСТ), 146% 1 (CIE) - Россия * - пачка - 10 - 264,00 - 640,00; 3) Папка регистратор -Из высококачествен ного картона с ламинированны м покрытием - ширина корешка 70 мм - для бумаг формата А4 - прозрачный карман на корешке для сменной бумажной этикетки - цвет фиолетовый - Россия - штука - 60 - 78,00 - 4680,00 </w:t>
              <w:br/>
              <w:t xml:space="preserve">Сведения о включенных или не включенных расходах в цену товара, работы, услуги: В цену включены расходы на стоимость товара, затраты на складские расходы, расходы на упаковку, перевозку, разгрузку, страхование, % инфляции, уплату таможенных пошлин, налогов, сборов, в т.ч. НДС, (в случае, если облагается), и других обязательных платежей, а также прочие расходы Поставщика, которые могут возникнуть при исполнении контракта. НДС не облагается.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27.04.2012 №0162300011612000004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канцелярских товаров для нужд администрации Серовского городского округа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2383540, Индивидуальный предприниматель Безуглый Виктор Викторо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0132942, Индивидуальный предприниматель Козяр Ирина Ивано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1700482564, Индивидуальный предприниматель Дианова Лидия Борисо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60099861, КПП 667101001, Общество с ограниченной ответственностью "Урал-Смикон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1700005297, Индивидуальный предприниматель Жарких Геннадий Николае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7453164070, КПП 745301001, Общество с ограниченной ответственностью «В2В»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23061637, КПП 662301001, Общество с ограниченной ответственностью «Трейдком»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27.04.2012 №0162300011612000004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канцелярских товаров для нужд администрации Серовского городского округа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Безуглый Виктор Викторо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0 54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Козяр Ирина Ивано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0 14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Дианова Лидия Борисо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0 15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Урал-Смикон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8 4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Жарких Геннадий Николае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3 25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В2В»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7 05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Трейдком»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7 33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254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2:00Z</dcterms:created>
  <dc:creator>Хардина Наталья Владимировна</dc:creator>
  <dc:description/>
  <cp:keywords/>
  <dc:language>en-US</dc:language>
  <cp:lastModifiedBy>Пользователь</cp:lastModifiedBy>
  <cp:lastPrinted>2012-04-27T13:36:00Z</cp:lastPrinted>
  <dcterms:modified xsi:type="dcterms:W3CDTF">2012-04-27T07:37:00Z</dcterms:modified>
  <cp:revision>2</cp:revision>
  <dc:subject/>
  <dc:title/>
</cp:coreProperties>
</file>