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089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ультимедийного оборудования в МКОУ СОШ №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a.shkola-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408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00000) 00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Еле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ультимедийного оборудования в МКОУ СОШ №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 39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муниципального контракта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5323 Устройства для средств обучения обуча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Наименование товара Характеристика товара Кол-во 1 Мультимедийный проектор BenQ MX520 или аналог Тип: Мультимедийный проектор 3D Поддерживаемые разрешения: от VGA (640 x 480) до UXGA (1600 x 1200) Разрешение: не менее 1024 х 768 Контрастность: не менее 13000:1 Яркость: не менее 3000 ANSI Мощность лампы подсветки: 210 Вт Время работы лампы подсветки: не менее 6 500 часов Размер изображения: от 1.02 до 7.62 м Расстояние до экрана: 21 - 23.1 мм Частота горизонтальной развертки: 15 - 102 кГц Частота вертикальной развертки: 23 - 120 Гц Коррекция трапецеидального искажения: вертикальная +/- 40° Акустическая система: Внутренний громкоговоритель мощностью не менее 2 Вт Подключение: Входы: VGA x2, HDMI, S-Video, композитный, компонентный, аудио mini jack, аудио RCA Выходы: VGA, аудио mini jack Порты: USB (тип B), RS-232 Поддерживаемые видеостандарты: Формат видеосигнала: SECAM / PAL / NTSC Потребляемая мощность : 245 Вт Шум: 33 дБ Экран настенный рулонный: не менее 1180х180мм Кабель VGA: не менее 10 метров Кабель питания: не менее 10 метров Потолочное регулируемое крепление: 60-80 см. 1 2 Интерактивная доска IQ Board PS S 80 или аналог Технология оцифровки: резистивная, позволяет использовать палец, стилус или любое другое устройство указания для управления доской. Разрешение касания: не менее 9600?9600, 600 dpi Точность: ±0.05мм. Скорость обработки: Скорость отслеживания сигнала: 5m/s, Скорость обработки сигнала: 480 dot/s. Воспринимаемое давление: ?10г Степень чувствительности: 0см, отсутствие ложного обнаружения в случае, если поверхность доски не затрагивается. Функции мыши: 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Калибровка: 4 точки, 9 точек, 20 точек. Способность подавлять помехи: высокая, устойчива к любому электромагнитному и оптическому воздействию. Источник питания: Питание поступает напрямую от компьютера по кабелю USB. Беспроводной тип подключения требует питания от электросети. Потребление энергии: ?1W Лицевая поверхность: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 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Размер: 80" (4:3) Подключение к ПК: Предоставляется USB кабель длиной 10 м для соединения с компьютером. Предусмотрен опциональный беспроводной модуль, 2.4GHz, для беспроводного подключения на расстоянии до 25M. Модели досок с возможностью беспроводного подключения имеют в конце наименования индекс "B". Функциональные клавиши: 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 Лоток для маркеров: Входит в комплект поставки Операционные системы: Windows 7 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 1 Итого: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ультимедийного оборудования осуществляется транспортом поставщика по адресу: г. Серов, ул. Лизы Чайкиной, д. 31 МКОУ СОШ №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с момента поставки мультимедийного оборудования и передачи Заказчику на основании счета-фактуры поставщика, подписанной сторонами контракта товарной накладной, акта о приемке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5250130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вердловской области – субсидии из областного бюджета Свердловской област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к форме котировочной заявки изложены в приложении № 1 к настоящему извещению. При этом котировочная заявка должна быть подписана в соответствии с действующим законодательством РФ и должна содержать оригинал подписи участника размещения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17:00Z</dcterms:created>
  <dc:creator>комп</dc:creator>
  <dc:description/>
  <cp:keywords/>
  <dc:language>en-US</dc:language>
  <cp:lastModifiedBy>комп</cp:lastModifiedBy>
  <dcterms:modified xsi:type="dcterms:W3CDTF">2013-09-06T08:17:00Z</dcterms:modified>
  <cp:revision>2</cp:revision>
  <dc:subject/>
  <dc:title/>
</cp:coreProperties>
</file>