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63712000001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02 мая 2012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Поставка мяса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5 "Дельфинчик" (ИНН 6632030120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Поставка мяса» </w:t>
        <w:br/>
        <w:t>Начальная (максимальная) цена контракта (с указанием валюты): 446 880,00 (четыреста сорок шесть тысяч восемьсот восемьдесят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63712000001 от 19.04.2012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Желвакова Елена Анатол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радобоева Любовь Владими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Мазуренко Людмила Прокоп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Нечаева Наталия Владими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Шалагинова Наталия Николае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02.05.2012 по адресу: 624993, Свердловская область, г. Серов, ул.Каляева, 64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ычкова Юлия Виктор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сть, г. Серов, ул. Ленина, 18-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пова Мария Юрье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1, Свердловская область, Серов, Ул. Кирова, 49, строение 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ЭГ ФРЕШ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 Серов, ул. Кирова, 49 строение 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Попова Мария Юрьевна (Адрес: 624981, Свердловская область, Серов, Ул. Кирова, 49, строение 3).</w:t>
        <w:br/>
        <w:t>Предложение о цене контракта: 386 346,00 (триста восемьдесят шесть тысяч триста сорок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Рычкова Юлия Викторовна (Адрес: 624980, Свердловская область, г. Серов, ул. Ленина, 18-1).</w:t>
        <w:br/>
        <w:t>Предложение о цене контракта: 386 460,00 (триста восемьдесят шесть тысяч четыреста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Желвакова Елена Анато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радобоева Любовь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Мазуренко Людмила Прокоп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Нечаева Наталия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Шалагинова Наталия Никола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БДОУ № 25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02.05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02.05.2012 №03623002637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мяс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4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02.05.2012 №03623002637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мяса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446 880,00 (четыреста сорок шесть тысяч восем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322"/>
        <w:gridCol w:w="35"/>
        <w:gridCol w:w="363"/>
        <w:gridCol w:w="255"/>
      </w:tblGrid>
      <w:tr>
        <w:trPr/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25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ычкова Юлия Виктор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сть, г. Серов, ул. Ленина, 18-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Мясо говяжье бескостное полуфабрикат Товар должен соответствовать ТУ9214-005-54780900-08 ТУ 9214-756-00419779-0505 ТУ9214-001-99137690-09 1).Микробиологические показатели, содержание токсичных элементов, патогенных микроорганизмов в том числе сальмонелл, антибиотиков пестицидов и радионуклидов не должны превышать допустимые уровни, установленные Федеральным Законом от 12.06.2008 № 88-ФЗ 2).Органолептические показатели: красного цвета,без постороннего запаха, без слизи, в замороженном виде. Продукция должна быть расфасована и упакована в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 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пова Мария Юрье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1, Свердловская область, Серов, Ул. Кирова, 49, строение 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Мясо говяжье бескостное полуфабрикат Товар должен соответствовать ТУ9214-005-54780900-08 ТУ 9214-756-00419779-0505 ТУ9214-001-99137690-09 1).Микробиологические показатели, содержание токсичных элементов, патогенных микроорганизмов в том числе сальмонелл, антибиотиков пестицидов и радионуклидов не должны превышать допустимые уровни, установленные Федеральным Законом от 12.06.2008 № 88-ФЗ 2).Органолептические показатели: красного цвета,без постороннего запаха, без слизи, в замороженном виде. Продукция должна быть расфасована и упакована в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 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ЭГ ФРЕШ" , ИНН 6680000091, КПП 6680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 Серов, ул. Кирова, 49 строение 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Мясо говяжье бескостное полуфабрикат Товар должен соответствовать ТУ9214-005-54780900-08 ТУ 9214-756-00419779-0505 ТУ9214-001-99137690-09 1).Микробиологические показатели, содержание токсичных элементов, патогенных микроорганизмов в том числе сальмонелл, антибиотиков пестицидов и радионуклидов не должны превышать допустимые уровни, установленные Федеральным Законом от 12.06.2008 № 88-ФЗ 2).Органолептические показатели: красного цвета,без постороннего запаха, без слизи, в замороженном виде. Продукция должна быть расфасована и упакована в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 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02.05.2012 №03623002637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мяс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ычкова Юлия Виктор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пова Мария Юрье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80000091, КПП 668001001, Общество с ограниченной ответственностью "ЭГ ФРЕШ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02.05.2012 №03623002637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мяс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ычкова Юлия Виктор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86 46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пова Мария Юрье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86 346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ЭГ ФРЕШ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19 52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1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04T07:21:00Z</dcterms:modified>
  <cp:revision>2</cp:revision>
  <dc:subject/>
  <dc:title/>
</cp:coreProperties>
</file>