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 декабря 2011 года №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55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№ 15 «Золотая рыбка»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Центральная д.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92-23.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detsad</w:t>
      </w:r>
      <w:r>
        <w:rPr>
          <w:color w:val="000000"/>
          <w:sz w:val="28"/>
          <w:szCs w:val="28"/>
        </w:rPr>
        <w:t>152010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/>
        <w:t xml:space="preserve"> поставка бакалейной продукции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1800"/>
        <w:gridCol w:w="900"/>
        <w:gridCol w:w="1440"/>
        <w:gridCol w:w="1260"/>
      </w:tblGrid>
      <w:tr>
        <w:trPr>
          <w:trHeight w:val="1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ие характеристики товаро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упаков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омента заключ. мун. контракта по 30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2189-2003 «Мука пшеничная. Общие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казателям безопасности (п.п.4.3-4.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.По органолептическим показателям (таблица 1):  вкус (свойственный, без посторонних привкусов, не кислый, не горький); запах (свойственный, без посторонних запахов, не затхлый, не плесневелый),   массовая доля влаги (не более 15,0%); наличие минеральной примеси (при разжевывании не должно ощущаться хруста); маталломагнитная примесь (не более 3,0 мг/кг); зараженность и загрязн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ителями не допуска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. По физико-химическим показателям </w:t>
            </w:r>
            <w:r>
              <w:rPr>
                <w:sz w:val="18"/>
                <w:szCs w:val="18"/>
                <w:u w:val="single"/>
              </w:rPr>
              <w:t>(в зависимости от сорта муки и типа муки)</w:t>
            </w:r>
            <w:r>
              <w:rPr>
                <w:sz w:val="18"/>
                <w:szCs w:val="18"/>
              </w:rPr>
              <w:t xml:space="preserve"> (таблица 2 и таблица 3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- белый (или с кремовым оттенком) или кремовый (с желтоватым или сероватым оттенком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золы в пересчете на сухое вещество (не более: мин.0,45%, макс. 1,25%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сырой клейковины (не менее: мин.28 %, макс.30%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сть помола. Число падения (не менее 185 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раз/нед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па манна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276-60 «Крупа пшено шлифованно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У»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5550-74 «Крупа гречневая. ТУ», ГОСТ 5784-60 «Крупа ячменная.ТУ», ГОСТ 6002-69  «Крупа рисовая.ТУ», ГОСТ 7022-97 «Крупа манная.ТУ»,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казателям безопасност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минеральная примесь (не более мин.0,03, макс. 0,05%), вредная примесь (не более 0,05% и (или)- не допускается), испорченные ядра (не более мин. 0,2%, макс.3% и (или) – не допускается), металломагнитная примесь (не более 3,0 мг/кг), зараженность вредителями (не допускаетс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.По показателям качества (в зависимости от наименования, сорта, номера и марки крупы):  внешний вид и цвет (свойственные), запах  (свойственный, без посторонних запахов, без затхлости, плесени), вкус (свойственный без посторонних привкусов, не кислый, не горьки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лажность (не более 14,0%, для толокна - не более 10,0%, для крупы овсяной - не более 12,5%, для крупы гречневой длительного хранения- не более 13,0%, для ячменной крупы, крупы рисовой - не более 15%, для крупы манной- не более 15,5%, для крупы пшеничной дробленой- не более 16,0%, для хлопьев овсяных – не более мин.12%, макс.12,5%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рокачественное зерно (не менее мин.97%, макс. 99,6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рупы рисовой - в том числе пожелтевшие ядра риса (не более мин.1,0%, макс.8,0%); красные ядра риса (не допускаютс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Испорченные ядра (не более 0,2%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рная примесь (не более мин. 0,2%, макс.0,9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Крупность круп (номер прохода и схода двух смежных сит - не менее 80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крупы манной (проход через нормируемые сита – не более мин.1,0%, макс.8,0%); для крупы пшеничной дробленой( остаток на нормируемом сите- не более 2,0%, проход через нормируемое сито- не более 25,0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Зольность (в пересчете на сухое вещество для крупы манной – не более (мин.0,60, макс.0,85%); для хлопьев овсяных- не более мин.1,9%, макс. 2,1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ртвые вредители (не допускаютс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чка (мин.0,2%, макс.1,0% (или) – не допускаетс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ислотность (для крупы овсяной - не более 6,0 град; для крупы гречневой - не более 4,5 град., крупы рисовой- не более 2,0град., для хлопьев овсяных- не более 5,0 град.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ариваемость (для крупы гречневой бысторазваривающейся - 15 мин.; для хлопьев овсяных - от мин. 5мин., макс.20 ми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зофильные аэробные и факультативно-анаэробные микроорганизмы (не более мин.1,0 х10 в 4й степени клеток в 1г, макс.2,5 х 10 в 4 степени клеток в1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есневые грибы (не более 2,0 х 10² клеток в 1 г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18"/>
                <w:szCs w:val="18"/>
              </w:rPr>
              <w:t>- Бактерии группы кишечной палочки, клетки в 1 г (не допускаютс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олжна быть прочной, сухой и без посторонних запах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нед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каронные изд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й сор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1865-2002 «Изделия ма-каронные. Общие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Микробиологические показатели и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Органолептические показатели: цвет, поверхность, излом, форма (свойственные типу изделий), вкус и запах ( свойственные, без посторонних привкусов и запаха), состояние изделий после варки ( не должны слипаться между собой при варке до готовност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. Физико- химические показатели ( в зависимости от группы, сорта и добавок : влажность( не более 13%); кислотность (не более мин.4 град, макс. 10град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зола, нерастворимая в 10% НС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( не более 0,2%); сохранность формы сваренных изделий (не менее мин.95%, макс.100%); сухое вещество, перешедшее в варочную воду (не более мин.6,0%, макс.9,0%); металломагнитная примесь (не более 3мг/кг (или)- не допускается); зараженность вредителями – не допуска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 массой нетто не более 1 кг и (или) 5 кг должны быть упакованы  в потребительскую тару: пачки или коробки из картона, пакеты из бумаги и  термосвариваемых полимерных комбинированных материалов, и затем уложены в транспортную тару (масса нетто не более 30кг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асованные макаронные изделия массой нетто не более 25 кг должны быть расфасованы в выстланные внутри оберточной бумагой ящики из гофрированного картона, древесины или древесных материалов, в бумажные  мешки и д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 должна быть разрешена  органами Минздрава России и обеспечивать сохранность упакованной продукци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ож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ие быстродействующие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28483-90 «Дрожжи хлебопекарные сушеные. Технические условия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рганолептические показатели: внешний вид, цвет (свойственные конкретному продукту); запах и вкус ( свойственные дрожжам без постороннего привкуса, не допускается запах гнилости, плесени и др. посторонние запах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2) Физико- химические показатели для сушеных дрожжей (в зависимости от сорта): массовая доля влаги 9не более мин.8,0%, макс.10,0%); подъемная сила (не более мин.70,0мин, макс.85%ми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еные дрожжи должны быть расфасованы в  пакеты из комбинированного материала и др. упаковочные материалы, разрешенные для контакта с пищевыми продуктами, обеспечивающие сохранность при транспортировке, массой 10г-50г и 2000г; в пачки из бумаги, картона коробочного массой 25г-50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18"/>
                <w:szCs w:val="18"/>
              </w:rPr>
              <w:t>Пакеты, пачки должны быть упакованы в ящики картонные, бумажные мешки с полимерным вкладыш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ь фруктово-ягодный в ассортимен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Товар должен </w:t>
            </w:r>
            <w:r>
              <w:rPr>
                <w:b/>
                <w:sz w:val="18"/>
                <w:szCs w:val="18"/>
              </w:rPr>
              <w:t>соответствовать ГОСТ 18488-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вид: Однородная сыпучая масса. Допускается неплотно слежавшиеся комочки. Внешний вид брикетов: целые, правильной формы. Плесень видимая не вооруженным глазом не допуска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ель должен быть упакован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пакетах  по ГОСТ 24370 из комбинированных термосвариваемых и многослойных полимерных материалов обеспечивающих сохранность упакованного продук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0364-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м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й вид: порошкообразный, наличие комков не допускается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: коричневый разной степени интенсивност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кус: свойственный данному продукту в зависимости от вида сырья, без посторонних привкусов и запах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и маркировка растворимого кофейного напитка по ГОСТ 24508. На этикетке должны быть указанны информационные данные о пищевой и энергетической ц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х коло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6201-68 «Горох шлифованный.ТУ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, цвет, вкус и запах (свойственные, без посторонних привкусов, не горький, не кислый,  без затхлого, плесенного или иного постороннего запах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 химические показатели: влажность (не более 15%); сорная примесь (не более мин.0,4%, макс.3,0%); минеральная примесь (не более 0,05%), испорченные семена (не более мин.0,4%, макс.3,0%)изъеденные семена (не более мин.0,5%, макс.1,0%); нешелушеные семена ( не более мин.0,8%, макс.4,0%), дробленый горох (не более мин.0,1%, макс.1,0%);сечка и мучка – не допускаются, металломагнитная примесь (не более 3 мг/кг); зараженность вредителями – не допуска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ль йодиров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1574-2000 «Соль поваренная пищевая.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Содержание токсичных элемент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Органолептические показатели (в зависимости от сорта): внешний вид (не допускается наличие посторонних механических примесей, не связанных с происхождением и способом производства), запах (без постороннего запах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 химические показатели (в зависимости от сорта): содержание хлористого натрия (не менее мин.97%, макс.99,7%; содержание  катионов и анионов, не растворимого в воде осадка, массовой доли влаги (в зависимости от способа производства и от сорта) - не более нормативных значений, указанных в таблице 2; рН раствора  6,5-8,0 (для соли сорта «Экстра»). Массовая доля йода (40+-15,0)мкг/г.Массовая доля тиосульфата натрия (25,0+-5,0) х10 в (-3) степени %. Массовая доля ферроцианида калия должна быть не более 1х10 в (-3) степени %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аренная пищевая должна быть расфасована и упакована в потребительскую и транспортную тару, разрешенную к применению для кон-такта с пищевывыми продуктами в установленном поряд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олжна обеспечивать сохранность продукции при ее транспортировании и хранении, должна быть прочной, сухой и чистой, не допускать проникновения влаги и просыпания, обеспечивать сохранность количества внесенной для профилактических целей добавки до истечения срока годност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ахарный 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21-94 «Сахар-песок. Технические условия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(с 01.07.2011 года на территории РФ действ. ГОСТ Р 53396-2009 «Сахар белый. Технические условия»)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Микробиологические показатели, содержание токсичных элементов, пестицидов и радионуклидов не должно превышать норм, установленных Сан ПиН 2.3.2.1078-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Органолептические показатели: вкус и запах (сладкий, без постороннего привкуса и запаха, как в сухом, так и в его водном растворе); сыпучесть (сыпучий без комков), цвет (белый); чистота раствора (должен быть прозрачным или слабоопалесцирующим, без нерастворимого осадка, механических или других посторонних примесей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изико-химические показатели: массовая доля сахарозы ( в пересчете на сухое вещество – не менее 99,75%- для сахара-песка); массовая доля редуцирующих веществ (в пересчете на сухое на сухое вещество - не более 0,050%- для сахара-песка); массовая доля золы ( в пересчете на сухое вещество- не более 0,04%); цветность (не более 0,8 условных единиц или 104 единиц оптической плотности(единиц </w:t>
            </w:r>
            <w:r>
              <w:rPr>
                <w:sz w:val="18"/>
                <w:szCs w:val="18"/>
                <w:lang w:val="en-US"/>
              </w:rPr>
              <w:t>ICUMSA</w:t>
            </w:r>
            <w:r>
              <w:rPr>
                <w:sz w:val="18"/>
                <w:szCs w:val="18"/>
              </w:rPr>
              <w:t>); массовая доля влаги (не более 0,14%- для сахара- песка); массовая доля ферропримесей ( не более 0,000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 ящики из гофрированного картона массой нетто до 20 кг; нижние клапаны ящиков должны быть оклеены бумажной лентой или прошиты металлическими скобам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тся использовать тканевые мешки с вкладышами  массой нетто 5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нед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гурцы консервиров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2477-2005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ированные огурцы изготовляют в соответствии с требованием стандарта по технологической инструкции и рецептурам, с соблюдением санитарных норм и правил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цельные или резанные, однородные по размерам и конфигурации, здоровые, чистые, не сморщенные, не мятые, без механических повреждений. Не допускается посторонний привкус и запах. Цвет с оттенками от зеленого до оливкового. Вкус приятные слабокислый или кисло-сладкий, с ароматом пряностей. Огурцы упругие с хрустящей мякотью, без пустоты, с недоразвитыми семенами. Содержание токсичных элементов, микотоксина, патулина, нитратов, хлорорганических пестицидов и радионуклидов не должно превышать норм, установленных нормативными правовыми актами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паковки продукции применяется стеклянные банки. Тара должна быть целой, чистой, без подтеков продукции. Не допускается продукция в банках бомбажных, другими дефектами.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-эпидимиологического надзора для пищевой промышленности по ГОСТУ 13799-81, масса нетто не менее 0,5 литра и не более 1 ли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матная п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овар должен соответствовать ГОСТ 3343-89 </w:t>
            </w:r>
            <w:r>
              <w:rPr>
                <w:sz w:val="18"/>
                <w:szCs w:val="18"/>
              </w:rPr>
              <w:t>Однородная концентрированная масса от полужидкой до мажущиеся консистенции без темных включений остатков кожицы семян и других грубых частиц плодов. Цвет красный, оранжево-красный ярко выраженный, равномерный. Вкус и запах свойственные концентрированной томатной массе, без горечи, пригара и других посторонних привкуса и запа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 должна быть упакована в стеклянной банки по ГОСТ 5717.2 укупориваемые металлическими лакированными крышками, или в металлические лакированные банки по ГОСТ 59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к фрукт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пак 1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Федеральному закону от 27.10.2008 №178-ФЗ «Технический регламент на соковую продукцию из фруктов и овощей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185-2003 «Соки фруктовые концентрированные. ТУ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ГОСТ Р 52186-2003 «Консервы. Соки фруктовые восстановленны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ГОСТ Р 52187-200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188-2003 «Консервы. Напитки сокосодержащие фруктовые. ОТУ»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474-2005 «Консервы. Соки, нектары и коктейли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475-2005 «Консервы на фруктовой основе для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и др. НД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нитратов, пестицидов, радионуклидов должна не превышать допустимые уровни, установленные ФЗ от 27.10.2008№17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Содержание растворимых сухих веществ в восстановленных соках и во фруктовых пюре или в овощных пюре; объемная доля сока из фруктов либо соков из овощей, или фруктового пюре, или овощного пюре во фруктовых и (или) в овощных нектарах должны  быть не менее уровня,  указанного в приложении 2 к ФЗ от 27.10.2008№178-ФЗ, без учета содержания сухих веществ любых других добавленных компонентов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Запрещается разбавление сока прямого отжима либо фруктового пюре или овощного пюре водой в целях снижения содержания в них растворимых сухих вещест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Допустимые пищевые добавки,  разрешенные при производстве соковой продукции из фруктов и (или) овощей  указаны в приложении 3  к ФЗ от 27.10.2008№178-Ф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соковой продукции и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ов и (или) овощей должна обеспечивать сохранение безопасности продукции на всех этапах обращения при соблюдении условий перевозки и хранения. Материалы должны соответствовать требованиям, установленным техническим реглам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ид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Товар должен соответствовать ГОСТ 51934-2002 </w:t>
            </w:r>
            <w:r>
              <w:rPr>
                <w:sz w:val="18"/>
                <w:szCs w:val="18"/>
              </w:rPr>
              <w:t>Повидло и джем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изготовляют в соответствии с требованием стандарта по технологической инструкции и рецептурам, с соблюдением санитарных норм и правил. Однородной протертой массы без семян, семенных гнезд косточек и непротертых кусочков кожицы и других растительных примесей. Вкус кисловато-сладкий. Посторонние привкус и запах не допускается. Цвет свойственный цвету пюре из которого изготовлено повидло. Консистенция мажущейся массы, не растекающаяся по горизонтальной поверх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жем, повидло должна быть упакованы в стеклянные или металлические лакированные банки, герметически укупориваемые металлическими лакированными крыш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2раза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сло растительное подсолнечное, рафинирова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 Федеральным законом от 24.06.2008 №90-ФЗ «Технический регламент на масложировую продукцию»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465-2005 «Масло подсолнечное. Технические условия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Микробиологические показатели, содержание токсичных элементов, микотоксинов,  пестицидов и радионуклидов не должно превышать норм, установленных Федеральным Законом от 24.06.2008 №90-ФЗ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эруковой кислоты -                         не более 5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Органолептические показатели (в зависимости от марки, сорта) (таблица 2): прозрачность, запах и вкус (обезличенные или свойственные, без посторонних привкуса и запах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 химические показатели ( в зависимости от марки и сорта) (таблица 3): цветное число (не более мин.6 мг йода, макс. 25мг йода); кислотное число (не более мин.0,30 мгКОН/г, макс. 4,0 мгКОН/г); массовая доля нежировых примесей (не более «отсутствие» , макс.0,10%); массовая доля фосфоросодержащих веществ (не более «отсутствие», макс.0,60% (в пересчете на стеароолеолецитин),  макс. 0,053% (в пересчете на Р2О5); мыло («отсутствие»), массовая доля влаги и летучих веществ( не более мин.0,10%, макс.0,20%); перекисное число( не более мин.2,0 ммоль активного кислорода/кг, макс.10 ммоль активного кислорода/кг); анизидиновое число(не более 3,0 для масла подсолнечного рафинированного дезодорированного марки  «Премиум» и Высшего сорта); холодный тест («выдерживает испытание» - для марки «Премиум», высшего сорта вымороженного и первого сорта вымороженного)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эруковой кислоты  - не более 5%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масложировой продукции должна обеспечивать ее безопасность и неизменность ее идентифика-ционных признаков  в течение срока годности и срока хранения. Материалы упаковки, контактирую-щие с мас-ложировой продукцией, должны соответство-вать требованиям безопасности, установленными  ФЗ от 24.06.2008 №90-ФЗ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ое масло должно быть расфасовано по массе и по объему в любую потребитель-скую тару, изготовленную из материалов, разрешенных для контакта с растительными маслами у установленном поряд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-кая тара должна быть герметично укупорена колпачками, пробками или крышками из материалов, разрешенных для контакта с растительными маслами в установленном поряд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уемая транспортная тара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из полимерных материалов могут быть упакованы в ящики из гофрированного картона или другие ящики, обеспе-чивающие сохранность продукции,  возможно использовать термоусадач-ной пленки. Групповая упаковка должна быть сформирована с помощью лотков или прокладок из гофри-рованного картона, или поддо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й черный листов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1938-90 «Чай черный байховый фасованный. ТУ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одержание токсичных элементов, радионуклидов и остаточные количества пестицидов не должны превышать нормативных значений, установленных СанПиН 2.3.2.1078-20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Органолептические показатели ( в зависимости от сорта): аромат, вкус, настой цвет разваренного листа, внешний вид чая (уборка) – должны соответствовать нормативным значениям, указанным в таблице 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ае не допускаются плесень, затхлость, кисловатость, желтая чайная пыль, посторонние запахи, привкусы и примес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 смешивание крупного (листового) чая с мелким и гранулированны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в зависимости от сорта чая)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доля влаги (для нефасованного чая - не более 7,0%; для фасованного чая- 8,0%, для плиточного чая- не более 9,0%); массовая доля водорастворимых экстрактивных веществ (не менее мин.29%, макс.35%); массовая доля металломагнитной примеси (не более 0,0005%); массовая доля мелочи в крупном и мелком чае( не более 4%-5%, для сорта «Букет»- не более 1%); массовая доля общей золы ( 4%-8%), массовая доля водорастворимой золы (не менее 40% от общей золы - для нефасованного чая, для фасованного чая- не менее 45%); массовая доля сырой клетчатки (для черного чая - не более 19%, для зеленого чая- не более 24%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должен быть расфасован в мягкую или полужесткую упа-ковку массой нетто от 25г до 250г; в пакетики разовой заварки массой нетто от 2г до 3г; картонные коробки, массой в упаковочной единице от 0,05 кг до 1,5 кг; или в полиэтиленовые или пакеты из комбинированных материалов массой нетто 1000 и 300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тара должна иметь дополнительную внут-реннюю часть из подпергамента, бумаги, кашированной алюминиевой фольги, целлофана и др. полимерного материал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 должна быть упакована транспортную тару - в фанерные или картонные ящики   с вкладышами из полимерного материала, подпергамета, двухслойной бума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1раз/мес.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264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муниципального контракт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433751,00 руб. 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4"/>
        </w:numPr>
        <w:rPr/>
      </w:pPr>
      <w:r>
        <w:rPr/>
        <w:t>ИП Рычкова Ю.В.</w:t>
      </w:r>
    </w:p>
    <w:p>
      <w:pPr>
        <w:pStyle w:val="Normal"/>
        <w:numPr>
          <w:ilvl w:val="0"/>
          <w:numId w:val="1"/>
        </w:numPr>
        <w:rPr/>
      </w:pPr>
      <w:r>
        <w:rPr/>
        <w:t>ООО «ЭГ ФРЕШ ПЛЮС»</w:t>
      </w:r>
    </w:p>
    <w:p>
      <w:pPr>
        <w:pStyle w:val="Normal"/>
        <w:numPr>
          <w:ilvl w:val="0"/>
          <w:numId w:val="1"/>
        </w:numPr>
        <w:rPr/>
      </w:pPr>
      <w:r>
        <w:rPr/>
        <w:t>ООО ТК «МЕГА-О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ложение о наиболее низкой цене: </w:t>
      </w:r>
      <w:r>
        <w:rPr/>
        <w:t>341739,90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62642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ведения о победител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П Рычкова Ю.В. Адрес: 624980, Свердловская область, г. Серов ул. Ленина, д. 18, кв. 1, ИНН 6632002177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ведения об участнике размещения заказа</w:t>
                            </w:r>
                            <w:r>
                              <w:rPr/>
                      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ОО «ЭГ ФРЕШ» Адрес: 624992, Свердловская область, г.Серов, ул.Кирова, 49 строение №8 ИНН 6680000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96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ведения о победителе: </w:t>
                      </w:r>
                      <w:r>
                        <w:rPr>
                          <w:sz w:val="24"/>
                          <w:szCs w:val="24"/>
                        </w:rPr>
                        <w:t>ИП Рычкова Ю.В. Адрес: 624980, Свердловская область, г. Серов ул. Ленина, д. 18, кв. 1, ИНН 66320021778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Сведения об участнике размещения заказа</w:t>
                      </w:r>
                      <w:r>
                        <w:rPr/>
                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ОО «ЭГ ФРЕШ» Адрес: 624992, Свердловская область, г.Серов, ул.Кирова, 49 строение №8 ИНН 66800000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8:00Z</dcterms:created>
  <dc:creator>Пользователь</dc:creator>
  <dc:description/>
  <cp:keywords/>
  <dc:language>en-US</dc:language>
  <cp:lastModifiedBy>Пользователь</cp:lastModifiedBy>
  <dcterms:modified xsi:type="dcterms:W3CDTF">2011-12-23T07:39:00Z</dcterms:modified>
  <cp:revision>1</cp:revision>
  <dc:subject/>
  <dc:title>Протокол рассмотрения и оценки котировочных заявок от </dc:title>
</cp:coreProperties>
</file>