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8"/>
          <w:szCs w:val="18"/>
          <w:lang w:eastAsia="ru-RU"/>
        </w:rPr>
        <w:t>Протокол №0362300185111000002-1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8"/>
          <w:szCs w:val="1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br/>
        <w:t xml:space="preserve">19 декабр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оставка музыкальных инструментов и пультов для нот ;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2. Заказчи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муниципальное казенное образовательное учреждение дополнительного образования детей Серовская детская музыкальная школа им.Г.Свиридова (ИНН 6632010043, КПП 663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3. Предмет контракта:</w:t>
      </w:r>
    </w:p>
    <w:p>
      <w:pPr>
        <w:pStyle w:val="Normal"/>
        <w:spacing w:lineRule="auto" w:line="240" w:before="100" w:after="240"/>
        <w:ind w:left="375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«поставка музыкальных инструментов и пультов для нот » </w:t>
        <w:br/>
        <w:t>Начальная (максимальная) цена контракта (с указанием валюты): 27 785,00 (двадцать семь тысяч семьсот восемьдесят п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Извещение о проведении запроса котировок было размещено на официальном сайте www.zakupki.gov.ru (извещение №0362300185111000002 от 12.12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5. Сведения о комисси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  <w:t xml:space="preserve">Председатель комиссии: </w:t>
      </w:r>
      <w:r>
        <w:rPr>
          <w:rFonts w:cs="Times New Roman" w:ascii="Times New Roman" w:hAnsi="Times New Roman"/>
          <w:sz w:val="18"/>
          <w:szCs w:val="18"/>
          <w:lang w:eastAsia="ru-RU"/>
        </w:rPr>
        <w:br/>
        <w:t>Сивкова Ирина Николаевна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  <w:t xml:space="preserve">Зам. председателя комиссии: </w:t>
      </w:r>
      <w:r>
        <w:rPr>
          <w:rFonts w:cs="Times New Roman" w:ascii="Times New Roman" w:hAnsi="Times New Roman"/>
          <w:sz w:val="18"/>
          <w:szCs w:val="18"/>
          <w:lang w:eastAsia="ru-RU"/>
        </w:rPr>
        <w:br/>
        <w:t>Сергеечева Любовь Владимировна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  <w:t xml:space="preserve">Член комиссии: </w:t>
      </w:r>
      <w:r>
        <w:rPr>
          <w:rFonts w:cs="Times New Roman" w:ascii="Times New Roman" w:hAnsi="Times New Roman"/>
          <w:sz w:val="18"/>
          <w:szCs w:val="18"/>
          <w:lang w:eastAsia="ru-RU"/>
        </w:rPr>
        <w:br/>
        <w:t>Селезнева Юлия Сергеевна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  <w:t xml:space="preserve">Член комиссии: </w:t>
      </w:r>
      <w:r>
        <w:rPr>
          <w:rFonts w:cs="Times New Roman" w:ascii="Times New Roman" w:hAnsi="Times New Roman"/>
          <w:sz w:val="18"/>
          <w:szCs w:val="18"/>
          <w:lang w:eastAsia="ru-RU"/>
        </w:rPr>
        <w:br/>
        <w:t>Титов Александр Иванович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  <w:t xml:space="preserve">Член комиссии: </w:t>
      </w:r>
      <w:r>
        <w:rPr>
          <w:rFonts w:cs="Times New Roman" w:ascii="Times New Roman" w:hAnsi="Times New Roman"/>
          <w:sz w:val="18"/>
          <w:szCs w:val="18"/>
          <w:lang w:eastAsia="ru-RU"/>
        </w:rPr>
        <w:br/>
        <w:t>Яганова Наталья Юрьевна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  <w:t xml:space="preserve">Секретарь: </w:t>
      </w:r>
      <w:r>
        <w:rPr>
          <w:rFonts w:cs="Times New Roman" w:ascii="Times New Roman" w:hAnsi="Times New Roman"/>
          <w:sz w:val="18"/>
          <w:szCs w:val="18"/>
          <w:lang w:eastAsia="ru-RU"/>
        </w:rPr>
        <w:br/>
        <w:t>Соколова Елена Александровна</w:t>
      </w:r>
    </w:p>
    <w:p>
      <w:pPr>
        <w:pStyle w:val="Style15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Присутствовали 6 (шесть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оцедура рассмотрения и оценки котировочных заявок проведена 19.12.2011 по адресу: 624992.Свердловская обл.,г.Серов, ул. К. Маркса,24 кабинет директора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7. Котировочные заявк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8. Решение комисси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щество с ограниченной ответственностью ООО "Музыкальные технологии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0014, г. Екатеринбург, ул. Радищева, д. 3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щество с ограниченной ответственностью ООО "Уральский центр музыкальной технологии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0014, г. Екатеринбург, ул. Малышева, д. 28 - 71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обедителем в проведении запроса котировок определен участник размещения заказа с номером заявки №1</w:t>
        <w:br/>
        <w:t>ИНН 6661013779, КПП 666101001 Общество с ограниченной ответственностью ООО "Музыкальные технологии" (Адрес: 620014, г. Екатеринбург, ул. Радищева, д. 33).</w:t>
        <w:br/>
        <w:t>Предложение о цене контракта: 27 635,00 (двадцать семь тысяч шестьсот тридцать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6661020688, КПП 666101001 Общество с ограниченной ответственностью ООО "Уральский центр музыкальной технологии" (Адрес: 620014, г. Екатеринбург, ул. Малышева, д. 28 - 712).</w:t>
        <w:br/>
        <w:t>Предложение о цене контракта: 27 710,00 (двадцать семь тысяч семьсот дес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10. Публикация протокола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_________________/Сивкова И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_________________/Сергеечева Любовь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_________________/Селезнева Юлия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_________________/Титов Александр Ива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_________________/Яганова Наталья Ю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_________________/Соколова Елена Александ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23"/>
        <w:gridCol w:w="15"/>
        <w:gridCol w:w="6956"/>
        <w:gridCol w:w="61"/>
      </w:tblGrid>
      <w:tr>
        <w:trPr/>
        <w:tc>
          <w:tcPr>
            <w:tcW w:w="23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олномоченный представитель МКОУ ДОД СДМШ им.Г.Свиридова</w:t>
            </w:r>
          </w:p>
        </w:tc>
        <w:tc>
          <w:tcPr>
            <w:tcW w:w="697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41"/>
            </w:tblGrid>
            <w:tr>
              <w:trPr/>
              <w:tc>
                <w:tcPr>
                  <w:tcW w:w="69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94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19.12.2011)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1 к Протоколу рассмотрения и оценки котировочных заявокот 19.12.2011 №03623001851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редмет контракта: поставка музыкальных инструментов и пультов для но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"/>
        <w:gridCol w:w="1917"/>
        <w:gridCol w:w="1918"/>
        <w:gridCol w:w="2581"/>
        <w:gridCol w:w="2596"/>
      </w:tblGrid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та поступления</w:t>
            </w:r>
          </w:p>
        </w:tc>
        <w:tc>
          <w:tcPr>
            <w:tcW w:w="1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емя поступления</w:t>
            </w:r>
          </w:p>
        </w:tc>
        <w:tc>
          <w:tcPr>
            <w:tcW w:w="2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страционный номер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9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.12.2011</w:t>
            </w:r>
          </w:p>
        </w:tc>
        <w:tc>
          <w:tcPr>
            <w:tcW w:w="1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:30</w:t>
            </w:r>
          </w:p>
        </w:tc>
        <w:tc>
          <w:tcPr>
            <w:tcW w:w="25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.12.2011</w:t>
            </w:r>
          </w:p>
        </w:tc>
        <w:tc>
          <w:tcPr>
            <w:tcW w:w="1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:50</w:t>
            </w:r>
          </w:p>
        </w:tc>
        <w:tc>
          <w:tcPr>
            <w:tcW w:w="25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лектронный документ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 к Протоколу рассмотрения и оценки котировочных заявокот 19.12.2011 №03623001851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редмет контракта: поставка музыкальных инструментов и пультов для но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br/>
        <w:t>Начальная (максимальная) цена контракта (с указанием валюты): 27 785,00 (двадцать семь тысяч семьсот восемьдесят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0"/>
        <w:gridCol w:w="476"/>
        <w:gridCol w:w="31"/>
        <w:gridCol w:w="517"/>
        <w:gridCol w:w="167"/>
      </w:tblGrid>
      <w:tr>
        <w:trPr/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ано заявок:</w:t>
            </w:r>
          </w:p>
        </w:tc>
        <w:tc>
          <w:tcPr>
            <w:tcW w:w="4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ве)</w:t>
            </w:r>
          </w:p>
        </w:tc>
        <w:tc>
          <w:tcPr>
            <w:tcW w:w="1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рописью)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ство с ограниченной ответственностью ООО "Музыкальные технологии" , ИНН 6661013779, КПП 6661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0014, г. Екатеринбург, ул. Радищева, д. 3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и характеристики поставляемых товаров: Hercules Bs 100B Пюпитр. Усиленная подставка для нот, удобный рычаг для регулирования высоты, высота 690 – 1230 мм, вес 1.45 кг Комплектация чехол кол-во 4 шт. цена 1370,00 сумма 5480,00 Hercules Bs 100B Пюпитр. Усиленная подставка для нот, удобный рычаг для регулирования высоты, высота 690 – 1230 мм, вес 1.45 кг кол-во 11 шт. цена 1070,00 сумма 11770,00 J. Michael TR - 450 Труба Bb, Покрытие золотой лак, красная медь цилиндр – 11,65 мм, колокол – 123 мм. Комплектация : кейс кол-во 1 шт. цена 10385,00 сумма 10385,00</w:t>
              <w:br/>
              <w:t xml:space="preserve">Сведения о включенных или не включенных расходах в цену товара, работы, услуги: Цена 27635,00 (Двадцать семь тысяч шестьсот тридцать пять) рублей включающую расходы на стоимость товара, затраты на складские расходы, расходы на упаковку, перевозку, разгрузку, страхование, % инфляции, уплату таможенных пошлин, налогов, сборов и других обязательных платежей, а также прочие расходы Поставщика, которые могут возникнуть при исполнении контракта. «НДС не облагается».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ство с ограниченной ответственностью ООО "Уральский центр музыкальной технологии" , ИНН 6661020688, КПП 6661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0014, г. Екатеринбург, ул. Малышева, д. 28 - 71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и характеристики поставляемых товаров: Hercules Bs 100B Пюпитр. Усиленная подставка для нот, удобный рычаг для регулирования высоты, высота 690 – 1230 мм, вес 1.45 кг Комплектация чехол кол-во 4 шт. цена 1375,00 сумма 5500,00 Hercules Bs 100B Пюпитр. Усиленная подставка для нот, удобный рычаг для регулирования высоты, высота 690 – 1230 мм, вес 1.45 кг кол-во 11 шт. цена 1075,00 сумма 11825,00 J. Michael TR - 450 Труба Bb, Покрытие золотой лак, красная медь цилиндр – 11,65 мм, колокол – 123 мм. Комплектация : кейс кол-во 1 шт. цена 10385,00 сумма 10385,00</w:t>
              <w:br/>
              <w:t xml:space="preserve">Сведения о включенных или не включенных расходах в цену товара, работы, услуги: Цена 27710,00 (Двадцать семь тысяч семьсот десять) руб. включающую расходы на стоимость товара, затраты на складские расходы, расходы на упаковку, перевозку, разгрузку, страхование, % инфляции, уплату таможенных пошлин, налогов, сборов, в т.ч. НДС (_4226,95 (Четыре тысячи двести двадцать шесть рубле 95 копеек), и других обязательных платежей, а также прочие расходы Поставщика, которые могут возникнуть при исполнении контракта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3 к Протоколу рассмотрения и оценки котировочных заявокот 19.12.2011 №03623001851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редмет контракта: поставка музыкальных инструментов и пультов для но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Н 6661013779, КПП 666101001, Общество с ограниченной ответственностью ООО "Музыкальные технологии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Н 6661020688, КПП 666101001, Общество с ограниченной ответственностью ООО "Уральский центр музыкальной технологии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4 к Протоколу рассмотрения и оценки котировочных заявокот 19.12.2011 №03623001851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редмет контракта: поставка музыкальных инструментов и пультов для но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ство с ограниченной ответственностью ООО "Музыкальные технологии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7 635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ство с ограниченной ответственностью ООО "Уральский центр музыкальной технологии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7 71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2:11:00Z</dcterms:created>
  <dc:creator>Пользователь</dc:creator>
  <dc:description/>
  <cp:keywords/>
  <dc:language>en-US</dc:language>
  <cp:lastModifiedBy>Пользователь</cp:lastModifiedBy>
  <dcterms:modified xsi:type="dcterms:W3CDTF">2011-12-20T02:14:00Z</dcterms:modified>
  <cp:revision>1</cp:revision>
  <dc:subject/>
  <dc:title/>
</cp:coreProperties>
</file>