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03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вскрытия конвертов с заявками на участие в открытом конкурсе</w:t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7 мая 2012 </w:t>
      </w:r>
    </w:p>
    <w:p>
      <w:pPr>
        <w:pStyle w:val="Normal"/>
        <w:numPr>
          <w:ilvl w:val="0"/>
          <w:numId w:val="0"/>
        </w:numPr>
        <w:spacing w:before="43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 xml:space="preserve">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; </w:t>
      </w:r>
      <w:r>
        <w:rPr>
          <w:b/>
          <w:bCs/>
          <w:szCs w:val="24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before="43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Normal"/>
        <w:numPr>
          <w:ilvl w:val="0"/>
          <w:numId w:val="0"/>
        </w:numPr>
        <w:spacing w:before="43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 (контрактов):</w:t>
      </w:r>
    </w:p>
    <w:p>
      <w:pPr>
        <w:pStyle w:val="Normal"/>
        <w:spacing w:before="100" w:after="240"/>
        <w:ind w:left="537" w:hanging="0"/>
        <w:rPr>
          <w:szCs w:val="24"/>
        </w:rPr>
      </w:pPr>
      <w:r>
        <w:rPr>
          <w:szCs w:val="24"/>
        </w:rPr>
        <w:t xml:space="preserve">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 </w:t>
        <w:br/>
        <w:t>Начальная (максимальная) цена контракта за единицу товара, работы, услуги (с указанием валюты): 5 352 921,45 (пять миллионов триста пятьдесят две тысячи девятьсот двадцать один) Российский рубль</w:t>
      </w:r>
    </w:p>
    <w:p>
      <w:pPr>
        <w:pStyle w:val="Normal"/>
        <w:numPr>
          <w:ilvl w:val="0"/>
          <w:numId w:val="0"/>
        </w:numPr>
        <w:spacing w:before="43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открытого конкурса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>Извещение о проведении настоящего конкурса было размещено на официальном сайте www.zakupki.gov.ru (извещение №0362300212112000003 в редакции 3 от 27.04.2012).</w:t>
      </w:r>
    </w:p>
    <w:p>
      <w:pPr>
        <w:pStyle w:val="Normal"/>
        <w:numPr>
          <w:ilvl w:val="0"/>
          <w:numId w:val="0"/>
        </w:numPr>
        <w:spacing w:before="43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before="100" w:after="100"/>
        <w:ind w:left="537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услова Анна Петровна</w:t>
      </w:r>
    </w:p>
    <w:p>
      <w:pPr>
        <w:pStyle w:val="Normal"/>
        <w:spacing w:before="100" w:after="100"/>
        <w:ind w:left="537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орев Вадим Дмитриевич</w:t>
      </w:r>
    </w:p>
    <w:p>
      <w:pPr>
        <w:pStyle w:val="Normal"/>
        <w:spacing w:before="100" w:after="100"/>
        <w:ind w:left="537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усарова Людмила Карповна</w:t>
      </w:r>
    </w:p>
    <w:p>
      <w:pPr>
        <w:pStyle w:val="Normal"/>
        <w:spacing w:before="100" w:after="100"/>
        <w:ind w:left="537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менова Елена Николаевна</w:t>
      </w:r>
    </w:p>
    <w:p>
      <w:pPr>
        <w:pStyle w:val="Normal"/>
        <w:spacing w:before="100" w:after="100"/>
        <w:ind w:left="537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Бельцева Наталья Сергеевна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43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вскрытия конвертов с заявками на участие в открытом конкурсе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>Процедура вскрытия конвертов с заявками на участие в открытом конкурсе проведена 17.05.2012 в 09:00 (по местному времени) по адресу: Российская Федерация, 624940, Свердловская обл, Серов г, ул. Киселевское шоссе, 20, -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 xml:space="preserve">В процессе проведения процедуры вскрытия конвертов с заявками на участие в открытом конкурсе велась аудиозапись. </w:t>
        <w:br/>
        <w:t xml:space="preserve">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Normal"/>
        <w:numPr>
          <w:ilvl w:val="0"/>
          <w:numId w:val="0"/>
        </w:numPr>
        <w:spacing w:before="43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Заявки на участие в открытом конкурсе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; фамилия, имя, отчество (для физ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государственного или муниципального контракт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43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зультаты вскрытия конвертов с заявками на участие в открытом конкурсе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 xml:space="preserve">К сроку подачи заявок на участие, указанному в извещении о проведении открытого конкурса, было предоставлено 2 заявок. </w:t>
      </w:r>
    </w:p>
    <w:p>
      <w:pPr>
        <w:pStyle w:val="Normal"/>
        <w:numPr>
          <w:ilvl w:val="0"/>
          <w:numId w:val="0"/>
        </w:numPr>
        <w:spacing w:before="43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100" w:after="100"/>
        <w:ind w:left="537" w:hanging="0"/>
        <w:rPr>
          <w:szCs w:val="24"/>
        </w:rPr>
      </w:pPr>
      <w:r>
        <w:rPr>
          <w:szCs w:val="24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орев Вадим Дмитри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554"/>
        <w:gridCol w:w="7650"/>
      </w:tblGrid>
      <w:tr>
        <w:trPr/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У ДОД ДООЦ "Чайка"</w:t>
            </w:r>
          </w:p>
        </w:tc>
        <w:tc>
          <w:tcPr>
            <w:tcW w:w="76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  <w:tcMar>
                    <w:top w:w="0" w:type="dxa"/>
                    <w:left w:w="0" w:type="dxa"/>
                    <w:bottom w:w="0" w:type="dxa"/>
                    <w:right w:w="1075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7.05.2012) 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1 к Протоколу вскрытия конвертовс заявками на участие в открытом конкурсеот 17.05.2012 №0362300212112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Лот № 1 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077"/>
        <w:gridCol w:w="2076"/>
        <w:gridCol w:w="2801"/>
        <w:gridCol w:w="2817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00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30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2 к Протоколу вскрытия конвертовс заявками на участие в открытом конкурсеот 17.05.2012 №0362300212112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ЗУЛЬТАТЫ ВСКРЫТИЯ КОНВЕРТОВ С ЗАЯВКАМИ НА УЧАСТИЕ В КОНКУРС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. </w:t>
      </w:r>
    </w:p>
    <w:p>
      <w:pPr>
        <w:pStyle w:val="Normal"/>
        <w:rPr>
          <w:szCs w:val="24"/>
        </w:rPr>
      </w:pPr>
      <w:r>
        <w:rPr>
          <w:szCs w:val="24"/>
        </w:rPr>
        <w:t>Начальная (максимальная) цена контракта за единицу товара, работы, услуги (с указанием валюты): 5 352 921,45 (пять миллионов триста пятьдесят две тысячи девятьсот двадцать один) Российский рубль</w:t>
        <w:br/>
        <w:br/>
        <w:br/>
        <w:t xml:space="preserve">Подано 2 (две) шт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Вяткин Юрий Георгиевич, (ИНН 663262216186, КПП )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., г. Серов, ул. Февральской Реврлюции, 14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к содержанию документов, входящих в состав заявки на участие в конкурсе.</w:t>
              <w:br/>
              <w:t>Требования к предложению о цене договора</w:t>
              <w:br/>
              <w:t>Требования к описанию оказываемых услуг.</w:t>
              <w:br/>
              <w:t xml:space="preserve">Требования к оформлению заявки на участие в конкурсе. 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Комбинат школьного питания, (ИНН 6632021180, КПП 663201001)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сь, г. Серов, ул. Ленина, 18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к содержанию документов, входящих в состав заявки на участие в конкурсе.</w:t>
              <w:br/>
              <w:t>Требования к предложению о цене договора</w:t>
              <w:br/>
              <w:t>Требования к описанию оказываемых услуг.</w:t>
              <w:br/>
              <w:t xml:space="preserve">Требования к оформлению заявки на участие в конкурсе.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3 к Протоколу вскрытия конвертовс заявками на участие в открытом конкурсеот 17.05.2012 №0362300212112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СЛОВИЯ ИСПОЛНЕНИЯ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. </w:t>
      </w:r>
    </w:p>
    <w:p>
      <w:pPr>
        <w:pStyle w:val="Normal"/>
        <w:ind w:left="1074" w:hanging="0"/>
        <w:rPr>
          <w:szCs w:val="24"/>
        </w:rPr>
      </w:pPr>
      <w:r>
        <w:rPr>
          <w:szCs w:val="24"/>
        </w:rPr>
        <w:t>Начальная (максимальная) цена контракта (с указанием валюты): 5 352 921,45 (пять миллионов триста пятьдесят две тысячи девятьсот двадцать один) Российский рубль</w:t>
        <w:br/>
        <w:br/>
        <w:t xml:space="preserve">1. Заявка №1. </w:t>
      </w:r>
    </w:p>
    <w:p>
      <w:pPr>
        <w:pStyle w:val="Normal"/>
        <w:spacing w:before="100" w:after="100"/>
        <w:ind w:left="1074" w:hanging="0"/>
        <w:rPr>
          <w:szCs w:val="24"/>
        </w:rPr>
      </w:pPr>
      <w:r>
        <w:rPr>
          <w:szCs w:val="24"/>
        </w:rPr>
        <w:t xml:space="preserve">Наименование участника размещения заказа: Индивидуальный предприниматель Вяткин Юрий Георгиевич. </w:t>
      </w:r>
    </w:p>
    <w:p>
      <w:pPr>
        <w:pStyle w:val="Normal"/>
        <w:ind w:left="1074" w:hanging="0"/>
        <w:rPr/>
      </w:pPr>
      <w:r>
        <w:rPr>
          <w:szCs w:val="24"/>
        </w:rPr>
        <w:t xml:space="preserve">Общие сведения об условиях исполнения контракта: 1. Цена контракта указать цену в цифровом и буквенном выражении 2. Качество услуг- указать опыт оказания аналогичных услуг , опыт работы — количество лет, либо отсутствие опыта - Указать количество предписаний, выданных за период 2008-2011 годы в адрес участника раз-мещения заказа федеральными надзорными ор-ганами и службами, либо прописать, что такие предписания в адрес участника размещения за-каза за 2008 и 2011 годы не выдавались. - Указать количество положительных и отрицательных отзывов от контрагентов по результатам оказанных услуг, либо отсутствие таковых. (в подтверждение данных приложить документы-отзывы контрагентов) - Указать наличие ранее не выполненных обязательств по заключенным муниципальным контрактам. по по заключенным по контрактам 3. Квалификация участника размещения заказа - указать количество квалифицированных сотруд-ников, прошедших повышение квалификации в сфере оказания услуг по общественному питанию - указать количество конкурсов по организации пи-тания, в которых участник размещения заказа принимал участие, либо не участвовал в таких конкурсах - Указать номера конкурсов по организации питания, адреса официальных сайтов, где размещена (опубликована) информация о победе участником соответствующего конкурса. </w:t>
      </w:r>
    </w:p>
    <w:tbl>
      <w:tblPr>
        <w:tblW w:w="5000" w:type="pct"/>
        <w:jc w:val="left"/>
        <w:tblInd w:w="9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1"/>
        <w:gridCol w:w="4568"/>
        <w:gridCol w:w="3575"/>
      </w:tblGrid>
      <w:tr>
        <w:trPr/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итерий</w:t>
            </w:r>
          </w:p>
        </w:tc>
        <w:tc>
          <w:tcPr>
            <w:tcW w:w="4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из конкурсной документации</w:t>
            </w:r>
          </w:p>
        </w:tc>
        <w:tc>
          <w:tcPr>
            <w:tcW w:w="3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ловия исполнения контракта</w:t>
            </w:r>
          </w:p>
        </w:tc>
      </w:tr>
      <w:tr>
        <w:trPr/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на контракта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явке, содержащей наименьшую цену, присуждается максимальное число баллов. Балл, присуждаемый другим заявкам, определяется по формуле: , где i – порядковый номер оцениваемой заявки, - количество баллов, присуждаемое оцениваемой заявке по критерию «цена гражданско-правового договора», - минимальная предложенная цена, - цена оцениваемой заявки, А - максимальное значение, которое присваивается заявке с наименьшей ценой - 80. При оценке заявок по критерию "цена гражданско-правового договора " лучшим условием исполнения гражданско-правового договора по указанному критерию признается предложение участника конкурса с наименьшей ценой гражданско-правового договора. 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5"/>
            </w:tblGrid>
            <w:tr>
              <w:trPr/>
              <w:tc>
                <w:tcPr>
                  <w:tcW w:w="3545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352921,45</w:t>
                  </w:r>
                </w:p>
              </w:tc>
            </w:tr>
            <w:tr>
              <w:trPr/>
              <w:tc>
                <w:tcPr>
                  <w:tcW w:w="3545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Цена участника размещения заказа: 5 352 921,45 Российский рубль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ачество услуг (Бi). Значимость – 10% Содержание критерия: а) положительные отзывы по результатам оказанных услуг по организации питания: - отсутствие отзывов — 0 баллов; - наличие положительных отзывов от одного и более контрагентов —3 балла; - наличие отрицательных отзывов — (-3 балла); б) отсутствие предписаний надзорных федеральных органов и служб за период 2008-2011 года в адрес Участника размещения заказа: - отсутствие предписаний - 4 балла, - от 1 до 2 предписаний – 2 балла, - более 2 предписаний – 0 баллов; в) опыт работы в сфере организации питания: - отсутствие опыта — 0 баллов, - наличие опыта по оказанию аналогичных услуг (период работы) до двух лет — 2 балла; - наличие опыта по оказанию аналогичных услуг свыше двух лет — 3 балла Общее максимальное количество баллов: 10. Квалификация участника конкурса (Сi). Значимость – 10% Содержание критерия: а) наличие в штате квалифицированных, дипломированных сотрудников, прошедших повышение квалификации в сфере оказания услуг по организации общественного питания: - отсутствие квалифицированных специалистов: 0 баллов; - квалифицированные, дипломированные специалисты, прошедшие повышение квалификации в сфере оказания услуг общественного питания: от одного до четырех человек: 4 баллов; - квалифицированные, дипломированные специалисты, прошедшие повышение квалификации в сфере общественного питания: более четырех человек: 5 балла, б) участие в конкурсах по организации питания :1 балл. - победа в более 3 конкурсах по организации питания: 5 баллов. Общее максимальное количество баллов: 10. 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5"/>
            </w:tblGrid>
            <w:tr>
              <w:trPr/>
              <w:tc>
                <w:tcPr>
                  <w:tcW w:w="3545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опыт работы — 20 лет - предписания в адрес участника размеще-ния заказа за 2008 и 2011 годы не выда-вались. - 6 положительных отзывов - наличие ранее не выполненных обяза-тельств по заключенным муни-ципальным контрак-там: нет. - количество квалифицированных сотрудников, прошедших повышение квалификации в сфере оказания услуг по общественному питанию - 4 - конкурсов по орга-низации питания, в которых участник размещения заказа принимал участие - 12 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074" w:hanging="0"/>
        <w:rPr>
          <w:szCs w:val="24"/>
        </w:rPr>
      </w:pPr>
      <w:r>
        <w:rPr>
          <w:szCs w:val="24"/>
        </w:rPr>
        <w:br/>
        <w:t xml:space="preserve">2. Заявка №2. </w:t>
      </w:r>
    </w:p>
    <w:p>
      <w:pPr>
        <w:pStyle w:val="Normal"/>
        <w:spacing w:before="100" w:after="100"/>
        <w:ind w:left="1074" w:hanging="0"/>
        <w:rPr>
          <w:szCs w:val="24"/>
        </w:rPr>
      </w:pPr>
      <w:r>
        <w:rPr>
          <w:szCs w:val="24"/>
        </w:rPr>
        <w:t xml:space="preserve">Наименование участника размещения заказа: Общество с ограниченной ответственностью Комбинат школьного питания. </w:t>
      </w:r>
    </w:p>
    <w:p>
      <w:pPr>
        <w:pStyle w:val="Normal"/>
        <w:ind w:left="1074" w:hanging="0"/>
        <w:rPr>
          <w:szCs w:val="24"/>
        </w:rPr>
      </w:pPr>
      <w:r>
        <w:rPr>
          <w:szCs w:val="24"/>
        </w:rPr>
        <w:t xml:space="preserve">Общие сведения об условиях исполнения контракта: 1. Цена контракта указать цену в цифровом и буквенном выражении 2. Качество услуг - указать опыт оказания аналогичных услуг , опыт работы — количество лет, либо отсутствие опыта - Указать количество предписаний, выданных за период 2008-2011 годы в адрес участника размещения заказа федеральными надзорными органами и службами, либо прописать, что такие предписания в адрес участника размещения заказа за 2008 и 2011 годы не выдавались. - Указать количество положительных и отрицательных отзывов от контрагентов по результатам оказанных услуг, либо отсутствие таковых. (в подтверждение данных приложить документы-отзывы контрагентов) - Указать наличие ранее не выполненных обязательств по заключенным муниципальным контрактам. по по заключенным по контрактам 3. Квалификация участни-ка размещения заказа - указать количество квалифицированных сотрудников, прошедших повышение квалификации в сфере оказания услуг по общественному питанию. - либо отсутствие квалифицированных работников (в соответствии с данными формы 8.4.) -указать количество конкурсов по организации питания, в которых участник размещения заказа принимал участие, либо не участвовал в таких конкурсах - Указать номера конкурсов по организации питания, адреса официальных сайтов, где размещена (опубликована) информация о победе участником соответствующего конкурса. </w:t>
      </w:r>
    </w:p>
    <w:tbl>
      <w:tblPr>
        <w:tblW w:w="5000" w:type="pct"/>
        <w:jc w:val="left"/>
        <w:tblInd w:w="9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1"/>
        <w:gridCol w:w="4568"/>
        <w:gridCol w:w="3575"/>
      </w:tblGrid>
      <w:tr>
        <w:trPr/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итерий</w:t>
            </w:r>
          </w:p>
        </w:tc>
        <w:tc>
          <w:tcPr>
            <w:tcW w:w="4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из конкурсной документации</w:t>
            </w:r>
          </w:p>
        </w:tc>
        <w:tc>
          <w:tcPr>
            <w:tcW w:w="3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ловия исполнения контракта</w:t>
            </w:r>
          </w:p>
        </w:tc>
      </w:tr>
      <w:tr>
        <w:trPr/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на контракта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явке, содержащей наименьшую цену, присуждается максимальное число баллов. Балл, присуждаемый другим заявкам, определяется по формуле: , где i – порядковый номер оцениваемой заявки, - количество баллов, присуждаемое оцениваемой заявке по критерию «цена гражданско-правового договора», - минимальная предложенная цена, - цена оцениваемой заявки, А - максимальное значение, которое присваивается заявке с наименьшей ценой - 80. При оценке заявок по критерию "цена гражданско-правового договора " лучшим условием исполнения гражданско-правового договора по указанному критерию признается предложение участника конкурса с наименьшей ценой гражданско-правового договора. 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5"/>
            </w:tblGrid>
            <w:tr>
              <w:trPr/>
              <w:tc>
                <w:tcPr>
                  <w:tcW w:w="3545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191301,25</w:t>
                  </w:r>
                </w:p>
              </w:tc>
            </w:tr>
            <w:tr>
              <w:trPr/>
              <w:tc>
                <w:tcPr>
                  <w:tcW w:w="3545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Цена участника размещения заказа: 5 191 301,25 Российский рубль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ачество услуг (Бi). Значимость – 10% Содержание критерия: а) положительные отзывы по результатам оказанных услуг по организации питания: - отсутствие отзывов — 0 баллов; - наличие положительных отзывов от одного и более контрагентов —3 балла; - наличие отрицательных отзывов — (-3 балла); б) отсутствие предписаний надзорных федеральных органов и служб за период 2008-2011 года в адрес Участника размещения заказа: - отсутствие предписаний - 4 балла, - от 1 до 2 предписаний – 2 балла, - более 2 предписаний – 0 баллов; в) опыт работы в сфере организации питания: - отсутствие опыта — 0 баллов, - наличие опыта по оказанию аналогичных услуг (период работы) до двух лет — 2 балла; - наличие опыта по оказанию аналогичных услуг свыше двух лет — 3 балла Общее максимальное количество баллов: 10. Квалификация участника конкурса (Сi). Значимость – 10% Содержание критерия: а) наличие в штате квалифицированных, дипломированных сотрудников, прошедших повышение квалификации в сфере оказания услуг по организации общественного питания: - отсутствие квалифицированных специалистов: 0 баллов; - квалифицированные, дипломированные специалисты, прошедшие повышение квалификации в сфере оказания услуг общественного питания: от одного до четырех человек: 4 баллов; - квалифицированные, дипломированные специалисты, прошедшие повышение квалификации в сфере общественного питания: более четырех человек: 5 балла, б) участие в конкурсах по организации питания :1 балл. - победа в более 3 конкурсах по организации питания: 5 баллов. Общее максимальное количество баллов: 10. 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5"/>
            </w:tblGrid>
            <w:tr>
              <w:trPr/>
              <w:tc>
                <w:tcPr>
                  <w:tcW w:w="3545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опыт работы — 19 лет - предписания в адрес участника размещения заказа за 2008 и 2011 годы не выдавались. - 5 положительных отзывов - Указать наличие ранее не выполненных обязательств по заключенным муниципальным контрактам.- нет - количество квалифицированных сотрудников, прошедших повышение квалификации в сфере оказания услуг по общественному питанию - 7 - количество конкурсов по организации питания, в которых участник размещения заказа принимал участие - 52 номера конкурсов по организации питания, адреса официальных сайтов, где размещена (опубликована) информация о победе участником соответствующего конкурса. www.zakupki.gov.ru, www.adm-serov.ru 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537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03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22T10:03:00Z</dcterms:modified>
  <cp:revision>2</cp:revision>
  <dc:subject/>
  <dc:title/>
</cp:coreProperties>
</file>