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41011000023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24"/>
        </w:rPr>
      </w:pPr>
      <w:r>
        <w:rPr>
          <w:b/>
          <w:bCs/>
          <w:kern w:val="2"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17 января 2012 </w:t>
      </w:r>
    </w:p>
    <w:p>
      <w:pPr>
        <w:pStyle w:val="Normal"/>
        <w:numPr>
          <w:ilvl w:val="0"/>
          <w:numId w:val="0"/>
        </w:numPr>
        <w:spacing w:before="457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571" w:hanging="0"/>
        <w:rPr/>
      </w:pPr>
      <w:r>
        <w:rPr>
          <w:szCs w:val="24"/>
        </w:rPr>
        <w:t xml:space="preserve">Поставка бумаги листовой для офисной техники Муниципального казенного учреждения «Центр развития муниципальных образовательных учреждений». 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457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571" w:hanging="0"/>
        <w:rPr>
          <w:szCs w:val="24"/>
        </w:rPr>
      </w:pPr>
      <w:r>
        <w:rPr>
          <w:szCs w:val="24"/>
        </w:rPr>
        <w:t>Муниципальное казенное учреждение "Центр развития муниципальных образовательных учреждений" (ИНН 6632022634, КПП 663201001)</w:t>
      </w:r>
    </w:p>
    <w:p>
      <w:pPr>
        <w:pStyle w:val="Normal"/>
        <w:numPr>
          <w:ilvl w:val="0"/>
          <w:numId w:val="0"/>
        </w:numPr>
        <w:spacing w:before="457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571" w:hanging="0"/>
        <w:rPr>
          <w:szCs w:val="24"/>
        </w:rPr>
      </w:pPr>
      <w:r>
        <w:rPr>
          <w:szCs w:val="24"/>
        </w:rPr>
        <w:t xml:space="preserve">«Поставка бумаги листовой для офисной техники Муниципального казенного учреждения «Центр развития муниципальных образовательных учреждений». » </w:t>
        <w:br/>
        <w:t>Начальная (максимальная) цена контракта (с указанием валюты): 35 000,00 (тридцать пять тысяч) Российский рубль</w:t>
      </w:r>
    </w:p>
    <w:p>
      <w:pPr>
        <w:pStyle w:val="Normal"/>
        <w:numPr>
          <w:ilvl w:val="0"/>
          <w:numId w:val="0"/>
        </w:numPr>
        <w:spacing w:before="457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571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362300241011000023 от 23.12.2011).</w:t>
      </w:r>
    </w:p>
    <w:p>
      <w:pPr>
        <w:pStyle w:val="Normal"/>
        <w:numPr>
          <w:ilvl w:val="0"/>
          <w:numId w:val="0"/>
        </w:numPr>
        <w:spacing w:before="457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571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571" w:hanging="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Фомин Василий Викторович</w:t>
      </w:r>
    </w:p>
    <w:p>
      <w:pPr>
        <w:pStyle w:val="Normal"/>
        <w:spacing w:before="100" w:after="100"/>
        <w:ind w:left="571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Лысенкова Наталья Юрьевна</w:t>
      </w:r>
    </w:p>
    <w:p>
      <w:pPr>
        <w:pStyle w:val="Normal"/>
        <w:spacing w:before="100" w:after="100"/>
        <w:ind w:left="571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Рагозин Сергей Валерьевич</w:t>
      </w:r>
    </w:p>
    <w:p>
      <w:pPr>
        <w:pStyle w:val="Normal"/>
        <w:spacing w:before="100" w:after="100"/>
        <w:ind w:left="571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Рожкова Татьяна Зотеевна</w:t>
      </w:r>
    </w:p>
    <w:p>
      <w:pPr>
        <w:pStyle w:val="Normal"/>
        <w:spacing w:before="100" w:after="100"/>
        <w:ind w:left="571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Соболева Евгения Борисовна</w:t>
      </w:r>
    </w:p>
    <w:p>
      <w:pPr>
        <w:pStyle w:val="Normal"/>
        <w:spacing w:before="100" w:after="100"/>
        <w:ind w:left="571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Соколов Игорь Николаевич</w:t>
      </w:r>
    </w:p>
    <w:p>
      <w:pPr>
        <w:pStyle w:val="Normal"/>
        <w:spacing w:before="100" w:after="100"/>
        <w:ind w:left="571" w:hanging="0"/>
        <w:rPr>
          <w:szCs w:val="24"/>
        </w:rPr>
      </w:pPr>
      <w:r>
        <w:rPr>
          <w:szCs w:val="24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before="457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571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17.01.2012 по адресу: 624992, Свердловская область, г.Серов, ул.Луначарского, 99а, каб.206.</w:t>
      </w:r>
    </w:p>
    <w:p>
      <w:pPr>
        <w:pStyle w:val="Normal"/>
        <w:numPr>
          <w:ilvl w:val="0"/>
          <w:numId w:val="0"/>
        </w:numPr>
        <w:spacing w:before="457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571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571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457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571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3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ООО "В2В" 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4091, г.Челябинск, ул.Советская, д.65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ИП Безуглый Виктор Викторович 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7, Свердловская область, г.Серов, ул.Заславского, д.18, оф.25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571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457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571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83</w:t>
        <w:br/>
        <w:t>ИНН 7453164070, КПП 745301001 Общество с ограниченной ответственностью ООО "В2В" (Адрес: 454091, г.Челябинск, ул.Советская, д.65).</w:t>
        <w:br/>
        <w:t>Предложение о цене контракта: 30 901,68 (тридцать тысяч девятьсот один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84</w:t>
        <w:br/>
        <w:t>ИНН 663202383540 Индивидуальный предприниматель ИП Безуглый Виктор Викторович (Адрес: 624997, Свердловская область, г.Серов, ул.Заславского, д.18, оф.25).</w:t>
        <w:br/>
        <w:t>Предложение о цене контракта: 34 181,00 (тридцать четыре тысячи сто восемьдесят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457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ind w:left="571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114" w:type="dxa"/>
        <w:tblLayout w:type="fixed"/>
        <w:tblCellMar>
          <w:top w:w="114" w:type="dxa"/>
          <w:left w:w="114" w:type="dxa"/>
          <w:bottom w:w="114" w:type="dxa"/>
          <w:right w:w="686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Фомин Василий Викторович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Лысенкова Наталья Юр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Рагозин Сергей Валерьевич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Рожкова Татьяна Зоте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Соболева Евгения Борис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Соколов Игорь Николаевич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4" w:type="dxa"/>
        <w:tblLayout w:type="fixed"/>
        <w:tblCellMar>
          <w:top w:w="114" w:type="dxa"/>
          <w:left w:w="114" w:type="dxa"/>
          <w:bottom w:w="114" w:type="dxa"/>
          <w:right w:w="686" w:type="dxa"/>
        </w:tblCellMar>
      </w:tblPr>
      <w:tblGrid>
        <w:gridCol w:w="2600"/>
        <w:gridCol w:w="7604"/>
      </w:tblGrid>
      <w:tr>
        <w:trPr/>
        <w:tc>
          <w:tcPr>
            <w:tcW w:w="260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МКУ "Центр развития МОУ"</w:t>
            </w:r>
          </w:p>
        </w:tc>
        <w:tc>
          <w:tcPr>
            <w:tcW w:w="76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74"/>
            </w:tblGrid>
            <w:tr>
              <w:trPr/>
              <w:tc>
                <w:tcPr>
                  <w:tcW w:w="7574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74" w:type="dxa"/>
                  <w:tcBorders/>
                  <w:tcMar>
                    <w:top w:w="0" w:type="dxa"/>
                    <w:left w:w="0" w:type="dxa"/>
                    <w:bottom w:w="0" w:type="dxa"/>
                    <w:right w:w="1143" w:type="dxa"/>
                  </w:tcMar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4" w:type="dxa"/>
        <w:tblLayout w:type="fixed"/>
        <w:tblCellMar>
          <w:top w:w="114" w:type="dxa"/>
          <w:left w:w="114" w:type="dxa"/>
          <w:bottom w:w="114" w:type="dxa"/>
          <w:right w:w="686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17.01.2012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4" w:type="dxa"/>
        <w:tblLayout w:type="fixed"/>
        <w:tblCellMar>
          <w:top w:w="114" w:type="dxa"/>
          <w:left w:w="114" w:type="dxa"/>
          <w:bottom w:w="114" w:type="dxa"/>
          <w:right w:w="686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от 17.01.2012 №0362300241011000023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бумаги листовой для офисной техники Муниципального казенного учреждения «Центр развития муниципальных образовательных учреждений»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"/>
        <w:gridCol w:w="2077"/>
        <w:gridCol w:w="2076"/>
        <w:gridCol w:w="2801"/>
        <w:gridCol w:w="2817"/>
      </w:tblGrid>
      <w:tr>
        <w:trPr/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.12.2011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:15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3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01.2012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:34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</w:t>
            </w:r>
          </w:p>
        </w:tc>
        <w:tc>
          <w:tcPr>
            <w:tcW w:w="2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14" w:type="dxa"/>
        <w:tblLayout w:type="fixed"/>
        <w:tblCellMar>
          <w:top w:w="114" w:type="dxa"/>
          <w:left w:w="114" w:type="dxa"/>
          <w:bottom w:w="114" w:type="dxa"/>
          <w:right w:w="686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от 17.01.2012 №0362300241011000023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бумаги листовой для офисной техники Муниципального казенного учреждения «Центр развития муниципальных образовательных учреждений». 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35 000,00 (тридцать п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3"/>
        <w:gridCol w:w="512"/>
        <w:gridCol w:w="25"/>
        <w:gridCol w:w="557"/>
        <w:gridCol w:w="183"/>
      </w:tblGrid>
      <w:tr>
        <w:trPr/>
        <w:tc>
          <w:tcPr>
            <w:tcW w:w="76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512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две)</w:t>
            </w:r>
          </w:p>
        </w:tc>
        <w:tc>
          <w:tcPr>
            <w:tcW w:w="18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рописью)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3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"В2В" , ИНН 7453164070, КПП 745301001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4091, г.Челябинск, ул.Советская, д.65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Бумага листовая для офисной техники Svetocopy, Светогорск, Россия. Формат А-4, размер 210х297, цвет - белый (белизна 146% CIE), плотность - 80 г/кв.м., 500 листов в пачке, количество: 257 пачек.</w:t>
              <w:br/>
              <w:t>Сведения о включенных или не включенных расходах в цену товара, работы, услуги: В стоимость включены расходы на транспортировку, страхование, уплату налогов, НДС (18%), расходы на уплату таможенных пошлин и других обязательных платежей.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ИП Безуглый Виктор Викторович , ИНН 663202383540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7, Свердловская область, г.Серов, ул.Заславского, д.18, оф.25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Бумага листовая для офисной техники "Снегурочка". Формат - А4, размер 210х297мм, цвет - белый (белизна 146% CIE), плотность - 80г/кв.м., 500 листов в пачке, количество 257 пачек.</w:t>
              <w:br/>
              <w:t>Сведения о включенных или не включенных расходах в цену товара, работы, услуги: В цену товаров включены расходы на транспортировку, страхование, уплату налогов, расходов на уплату таможенных пошлин и других обязательных платежей.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4" w:type="dxa"/>
        <w:tblLayout w:type="fixed"/>
        <w:tblCellMar>
          <w:top w:w="114" w:type="dxa"/>
          <w:left w:w="114" w:type="dxa"/>
          <w:bottom w:w="114" w:type="dxa"/>
          <w:right w:w="686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от 17.01.2012 №0362300241011000023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бумаги листовой для офисной техники Муниципального казенного учреждения «Центр развития муниципальных образовательных учреждений»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3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7453164070, КПП 745301001, Общество с ограниченной ответственностью ООО "В2В"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2383540, Индивидуальный предприниматель ИП Безуглый Виктор Викторович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14" w:type="dxa"/>
        <w:tblLayout w:type="fixed"/>
        <w:tblCellMar>
          <w:top w:w="114" w:type="dxa"/>
          <w:left w:w="114" w:type="dxa"/>
          <w:bottom w:w="114" w:type="dxa"/>
          <w:right w:w="686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от 17.01.2012 №0362300241011000023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бумаги листовой для офисной техники Муниципального казенного учреждения «Центр развития муниципальных образовательных учреждений»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3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"В2В"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0 901,68 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ИП Безуглый Виктор Викторович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4 181,00 </w:t>
            </w:r>
          </w:p>
        </w:tc>
        <w:tc>
          <w:tcPr>
            <w:tcW w:w="40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571" w:hanging="0"/>
    </w:pPr>
    <w:rPr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2:29:00Z</dcterms:created>
  <dc:creator>User</dc:creator>
  <dc:description/>
  <cp:keywords/>
  <dc:language>en-US</dc:language>
  <cp:lastModifiedBy>User</cp:lastModifiedBy>
  <cp:lastPrinted>2012-01-23T08:30:00Z</cp:lastPrinted>
  <dcterms:modified xsi:type="dcterms:W3CDTF">2012-01-23T02:30:00Z</dcterms:modified>
  <cp:revision>1</cp:revision>
  <dc:subject/>
  <dc:title>Протокол №0362300241011000023-1</dc:title>
</cp:coreProperties>
</file>