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Протокол №036230021211200002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рассмотрения и оценки котировочных зая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0 июня 2012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18"/>
          <w:szCs w:val="18"/>
        </w:rPr>
        <w:t xml:space="preserve">отпуск (поставка) бензина через АЗС, расположенных на территории Серовского городского округа, на трассе «Екатеринбург-Серов» и города Екатеринбурга Свердловской области по электронным пластиковым картам по системе безналичного отпуска с возможностью представления нефтепродуктов в кредит ; </w:t>
      </w:r>
      <w:r>
        <w:rPr>
          <w:b/>
          <w:bCs/>
          <w:sz w:val="18"/>
          <w:szCs w:val="18"/>
        </w:rPr>
        <w:t>способ размещения заказа - Запрос котировок</w:t>
      </w:r>
      <w:r>
        <w:rPr>
          <w:sz w:val="18"/>
          <w:szCs w:val="18"/>
        </w:rPr>
        <w:t xml:space="preserve">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2. Заказчи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3. Предмет контракта:</w:t>
      </w:r>
    </w:p>
    <w:p>
      <w:pPr>
        <w:pStyle w:val="Offset251"/>
        <w:spacing w:before="280" w:after="240"/>
        <w:rPr>
          <w:sz w:val="18"/>
          <w:szCs w:val="18"/>
        </w:rPr>
      </w:pPr>
      <w:r>
        <w:rPr>
          <w:sz w:val="18"/>
          <w:szCs w:val="18"/>
        </w:rPr>
        <w:t xml:space="preserve">«отпуск (поставка) бензина через АЗС, расположенных на территории Серовского городского округа, на трассе «Екатеринбург-Серов» и города Екатеринбурга Свердловской области по электронным пластиковым картам по системе безналичного отпуска с возможностью представления нефтепродуктов в кредит » </w:t>
        <w:br/>
        <w:t>Начальная (максимальная) цена контракта (с указанием валюты): 253 761,17 (двести пятьдесят три тысячи семьсот шестьдесят один) Российский рубль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4. Извещение о проведении запроса котиро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Извещение о проведении запроса котировок было размещено на официальном сайте www.zakupki.gov.ru (извещение №0362300212112000028 от 07.06.2012).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5. Сведения о комисси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Председатель комиссии: </w:t>
      </w:r>
      <w:r>
        <w:rPr>
          <w:sz w:val="18"/>
          <w:szCs w:val="18"/>
        </w:rPr>
        <w:br/>
        <w:t>Суслова Анна Петровна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Член комиссии: </w:t>
      </w:r>
      <w:r>
        <w:rPr>
          <w:sz w:val="18"/>
          <w:szCs w:val="18"/>
        </w:rPr>
        <w:br/>
        <w:t>Горев Вадим Дмитриевич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Член комиссии: </w:t>
      </w:r>
      <w:r>
        <w:rPr>
          <w:sz w:val="18"/>
          <w:szCs w:val="18"/>
        </w:rPr>
        <w:br/>
        <w:t>Гусарова Людмила Карповна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Член комиссии: </w:t>
      </w:r>
      <w:r>
        <w:rPr>
          <w:sz w:val="18"/>
          <w:szCs w:val="18"/>
        </w:rPr>
        <w:br/>
        <w:t>Семенова Елена Николаевна</w:t>
      </w:r>
    </w:p>
    <w:p>
      <w:pPr>
        <w:pStyle w:val="Offset251"/>
        <w:rPr/>
      </w:pPr>
      <w:r>
        <w:rPr>
          <w:b/>
          <w:bCs/>
          <w:sz w:val="18"/>
          <w:szCs w:val="18"/>
        </w:rPr>
        <w:t xml:space="preserve">Секретарь комиссии: </w:t>
      </w:r>
      <w:r>
        <w:rPr>
          <w:sz w:val="18"/>
          <w:szCs w:val="18"/>
        </w:rPr>
        <w:br/>
        <w:t>Бельцева Наталья Сергеевна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Присутствовали 5 (пять) из 5 (пять).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6. Процедура рассмотрения и оценки котировочных зая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>Процедура рассмотрения и оценки котировочных заявок проведена 20.06.2012 по адресу: Российская Федерация, 624940, Свердловская обл, Серов г, ул. Киселевское шоссе, 20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7. Котировочные заявк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8. Решение комиссии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и контактная информация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"Авто Карт нефть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00 г. Екатеринбург, ул. Сибирский тракт, 12, кор. 19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ое акционерное общество "ГАЗПРОМНЕФТЬ-УРАЛ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14, г. Екатеринбург, ул. 8 Марта, 25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9. Результаты проведения запроса котировок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br/>
        <w:t>Победителем в проведении запроса котировок определен участник размещения заказа с номером заявки №267</w:t>
        <w:br/>
        <w:t>ИНН 6661002209, КПП 660850001 Открытое акционерное общество "ГАЗПРОМНЕФТЬ-УРАЛ" (Адрес: 620014, г. Екатеринбург, ул. 8 Марта, 25).</w:t>
        <w:br/>
        <w:t>Предложение о цене контракта: 253 265,00 (двести пятьдесят три тысячи двести шест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66</w:t>
        <w:br/>
        <w:t>ИНН 4205180753, КПП 420501001 Общество с ограниченной ответственностью "Авто Карт нефть" (Адрес: 620100 г. Екатеринбург, ул. Сибирский тракт, 12, кор. 19).</w:t>
        <w:br/>
        <w:t>Предложение о цене контракта: 253 707,15 (двести пятьдесят три тысячи семьсо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18"/>
          <w:szCs w:val="18"/>
        </w:rPr>
      </w:pPr>
      <w:r>
        <w:rPr>
          <w:sz w:val="18"/>
          <w:szCs w:val="18"/>
        </w:rPr>
        <w:t>10. Публикация протокола</w:t>
      </w:r>
    </w:p>
    <w:p>
      <w:pPr>
        <w:pStyle w:val="Offset251"/>
        <w:rPr>
          <w:sz w:val="18"/>
          <w:szCs w:val="18"/>
        </w:rPr>
      </w:pPr>
      <w:r>
        <w:rPr>
          <w:sz w:val="18"/>
          <w:szCs w:val="18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 МУ ДОД ДООЦ "Чайка"</w:t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8"/>
            </w:tblGrid>
            <w:tr>
              <w:trPr/>
              <w:tc>
                <w:tcPr>
                  <w:tcW w:w="7588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0.06.2012) 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 к Протоколу рассмотрения и оценки котировочных заявокот 20.06.2012 №0362300212112000028-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ЖУРНАЛ РЕГИСТРАЦИИ ПОСТУПЛЕНИЯ КОТИРОВОЧНЫХ ЗАЯ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редмет контракта: отпуск (поставка) бензина через АЗС, расположенных на территории Серовского городского округа, на трассе «Екатеринбург-Серов» и города Екатеринбурга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087"/>
        <w:gridCol w:w="2086"/>
        <w:gridCol w:w="2808"/>
        <w:gridCol w:w="2823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</w:t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2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.2012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</w:t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  <w:tr>
        <w:trPr/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.2012</w:t>
            </w:r>
          </w:p>
        </w:tc>
        <w:tc>
          <w:tcPr>
            <w:tcW w:w="2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13</w:t>
            </w:r>
          </w:p>
        </w:tc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 к Протоколу рассмотрения и оценки котировочных заявокот 20.06.2012 №0362300212112000028-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редмет контракта: отпуск (поставка) бензина через АЗС, расположенных на территории Серовского городского округа, на трассе «Екатеринбург-Серов» и города Екатеринбурга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>Начальная (максимальная) цена контракта (с указанием валюты): 253 761,17 (двести пятьдесят три тысячи семьсот шес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517"/>
        <w:gridCol w:w="33"/>
        <w:gridCol w:w="562"/>
        <w:gridCol w:w="181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но заявок:</w:t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ве)</w:t>
            </w:r>
          </w:p>
        </w:tc>
        <w:tc>
          <w:tcPr>
            <w:tcW w:w="18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участника размещения заказа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Авто Карт нефть" , ИНН 4205180753, КПП 4205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00 г. Екатеринбург, ул. Сибирский тракт, 12, кор. 19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цена включает расходы на транспортировку, страхование, уплату налогов, НДС 18%, таможенных пошлин и других обязательных платежей, а так же проценты инфляци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ГАЗПРОМНЕФТЬ-УРАЛ" , ИНН 6661002209, КПП 660850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14, г. Екатеринбург, ул. 8 Марта, 25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поставляемых товаров: соответствует извещению</w:t>
              <w:br/>
              <w:t xml:space="preserve">Сведения о включенных или не включенных расходах в цену товара, работы, услуги: цена включает расходы на транспортировку, страхование, уплату налогов, НДС 18%, таможенных пошлин и других обязательных платежей, а так же проценты инфляции. 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 к Протоколу рассмотрения и оценки котировочных заявокот 20.06.2012 №0362300212112000028-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РЕШЕНИИ КОМИСС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редмет контракта: отпуск (поставка) бензина через АЗС, расположенных на территории Серовского городского округа, на трассе «Екатеринбург-Серов» и города Екатеринбурга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аза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4205180753, КПП 420501001, Общество с ограниченной ответственностью "Авто Карт нефть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661002209, КПП 660850001, Открытое акционерное общество "ГАЗПРОМНЕФТЬ-УРАЛ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 к Протоколу рассмотрения и оценки котировочных заявокот 20.06.2012 №0362300212112000028-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ИЕ РЕЗУЛЬТАТЫ ПРОВЕДЕНИЯ ЗАПРОСА КОТИРО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редмет контракта: отпуск (поставка) бензина через АЗС, расположенных на территории Серовского городского округа, на трассе «Екатеринбург-Серов» и города Екатеринбурга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поставщика о цене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запроса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"Авто Карт нефть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707,15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 "ГАЗПРОМНЕФТЬ-УРАЛ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265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52:00Z</dcterms:created>
  <dc:creator>Учитель</dc:creator>
  <dc:description/>
  <cp:keywords/>
  <dc:language>en-US</dc:language>
  <cp:lastModifiedBy>user</cp:lastModifiedBy>
  <cp:lastPrinted>2012-06-21T15:04:00Z</cp:lastPrinted>
  <dcterms:modified xsi:type="dcterms:W3CDTF">2012-06-21T09:04:00Z</dcterms:modified>
  <cp:revision>3</cp:revision>
  <dc:subject/>
  <dc:title>Протокол №0362300212112000028-1</dc:title>
</cp:coreProperties>
</file>