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16813000004-П от 04.09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сентяб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аппаратно-программного комплекса в МКОУ СОШ №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№11 (ИНН 663201502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аппаратно-программного комплекса в МКОУ СОШ №11» </w:t>
        <w:br/>
        <w:t>Начальная (максимальная) цена контракта (с указанием валюты): 499 000,00 (четыреста девяносто дев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16813000004 от 23.08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ашитова Еле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натьева Лидия Васи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нихина Алия Наил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русталева Ирина Анатолье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04.09.2013 по адресу: г. Серов, ул. Визе, д. 8, кабинет бухгалтерии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АР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440, Россия, Свердловская область, г. Краснотурьинск, ул. Ленина, 6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НовИнт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36, г. Екатеринбург, ул Соболева, д. 19, оф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рейд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1 Свердловская обл., г. Нижний Тагил, ул. Газетная, д.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игма Групп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7, Россия, г. Екатеринбург, ул. Старых большевиков, д. 29а, кв. 19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ай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г. Екатеринбург, ул. Бехтерева, 6-7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6</w:t>
        <w:br/>
        <w:t>ИНН 6670387996, КПП 667001001 Общество с ограниченной ответственностью "Прайм" (Адрес: 620137, г. Екатеринбург, ул. Бехтерева, 6-78).</w:t>
        <w:br/>
        <w:t>Предложение о цене контракта: 390 400,00 (триста девяносто тысяч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5</w:t>
        <w:br/>
        <w:t>ИНН 6686030663, КПП 668601001 Общество с ограниченной ответственностью "Сигма Групп" (Адрес: 620017, Россия, г. Екатеринбург, ул. Старых большевиков, д. 29а, кв. 190).</w:t>
        <w:br/>
        <w:t>Предложение о цене контракта: 391 200,00 (триста девяносто одна тысяча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ашитова Елена Владимир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гнатьева Лидия Васи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нихина Алия Наил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русталева Ири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11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9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16813000004-П от 04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16813000004-П от 04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9 000,00 (четыреста девяносто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АРС" , ИНН 6617020495, КПП 661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4440, Россия, Свердловская область, г. Краснотурьинск, ул. Ленина, 6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оличество поставляемого товара и краткие характеристики товара: № п/п Наименование товара Характеристика товара Кол-во Цена, руб. Максимальная цена контракта, руб. 1 Ноутбук Lenovo Idea Pad V580c Наименование процессора: Intel Core i5 3230M (Ivy Bridge, 3Mb L3 Cache) Частота: 2.50 ГГц Двухъядерный / Четырехпоточный Встроенное графическое ядро Экран: Диагональ дисплея: 15.6 '' Разрешение дисплея: 1366 x 768 (HD-Ready) Покрытие экрана: Матовое Чипсет: Intel HM76 Оперативная память: Установленная оперативная память: 4 Гб Тип оперативной памяти: SO-DIMM DDR3 Максимальный объем оперативной памяти: 8192 Мб Постоянная память (HDD / SSD / Flash) Объем постоянной памяти: 500 Гб Тип устройства: 2,5" HDD (5400 rpm) Интерфейс: SATA-II Видеокарта: Дискретная (Отдельный чип) - NVIDIA GeForce 610М (1024 Мб) Устройство чтения карт памяти: SD Звуковая подсистема: Встроенные стереодинамики и микрофон Сетевая карта: 10/100/1000 Мбит/сек WiFi: Поддержка Wi-Fi (b/g/n) WiMax: Wimax не поддерживается BlueTooth: Поддержка Bluetooth: версия 4.0 Вебкамера: 720p HD Питание: Внешний адаптер питания из сети переменного тока 6-секционный Li-Ion аккумулятор Время автономной работы: до 5 ч. Программное обеспечение: не установлено Цвет: Серый, серая внутренняя панель, черный цвет клавиатуры Разъемы: VGA, 2 x USB 2.0, 2 x USB 3.0 Разъём RJ-45, HDMI 1 24 000 24 000 2 Ноутбук Lenovo Idea Pad B590 Наименование процессора: Intel Pentium 2020M (2Mb Cache) Частота: 2.40 ГГц Двухъядерный Встроенное графическое ядро Экран: Диагональ дисплея: 15.6 '' Разрешение дисплея: 1366 x 768 (HD-Ready) Покрытие экрана: Матовое Чипсет: Intel® HM77 Оперативная память: Установленная оперативная память: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14 18 000 252 000 3 База для хранения, зарядки и транспортировки средств обучения Тележка для хранения и зарядки до 16 ноутбуков или нетбуков. Высота 983мм, Ширина 1060мм, Глубина 575мм Тележка предназначена для хранения и зарядки ноутбуков в школах и в офисах. В тележке два яруса, каждый рассчитан на хранение до 8 ноутбуков или нетбуков. Отделение с ячейками для ноутбуков запирается на ригельный замок. Перегородки в отделении съемные, возможно изменение конфигурации для хранения меньшего количества ноутбуков. Тележка оборудована колесами и двумя ручками для удобства перемещения. В тележке имеется выдвижная полка, предназначенная для хранения подвесных файлов. В левой секции корпуса расположены розетки для зарядки ноутбуков и нетбуков от сети. Там же располагается блок управления режимом зарядки. Тележка для ноутбуков этой модели оснащена устройством для последовательной зарядки ноутбуков без перегрузки электрической сети. В тележке предусмотрено два режима зарядки ноутбуков. 1 32 000 32 000 4 Система контроля и мониторинга качества знаний Votum 13 Votum 13 состоит из 12 пультов учеников, 1 пульт учителя, 1 радио-ресивер, сумка для переноски и хранения системы (с ложементом), DVD с программным обеспечением, документацией и базой тестовых заданий для VOTUM (тесты по ЕГЭ-2011 Русский язык, Тесты для автошкол, Литература, Физика, Химия, Математика). Votum 13 – это интерактивная систем</w:t>
              <w:br/>
              <w:t>Сведения о включенных или не включенных расходах в цену товара, работы, услуги: На общую сумму 468 000,00 руб., включающую расходы на доставку товаров, погрузку, разгрузку товара до места установки, оформление необходимых справок, уплату налогов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овИнтек" , ИНН 6658404941, КПП 6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36, г. Екатеринбург, ул Соболева, д. 19, оф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№ п/п Наименование товара Характеристика товара Кол-во Цена, руб. Максимальная цена контракта, руб. 1 Ноутбук Lenovo Idea Pad V580c Наименование процессора: Intel Core i5 3230M (Ivy Bridge, 3Mb L3 Cache) Частота: 2.50 ГГц Двухъядерный / Четырехпоточный Встроенное графическое ядро Экран: Диагональ дисплея: 15.6 '' Разрешение дисплея: 1366 x 768 (HD-Ready) Покрытие экрана: Матовое Чипсет: Intel HM76 Оперативная память: Установленная оперативная память: 4 Гб Тип оперативной памяти: SO-DIMM DDR3 Максимальный объем оперативной памяти: 8192 Мб Постоянная память (HDD / SSD / Flash) Объем постоянной памяти: 500 Гб Тип устройства: 2,5" HDD (5400 rpm) Интерфейс: SATA-II Видеокарта: Дискретная (Отдельный чип) - NVIDIA GeForce 610М (1024 Мб) Устройство чтения карт памяти: SD Звуковая подсистема: Встроенные стереодинамики и микрофон Сетевая карта: 10/100/1000 Мбит/сек WiFi: Поддержка Wi-Fi (b/g/n) WiMax: Wimax не поддерживается BlueTooth: Поддержка Bluetooth: версия 4.0 Вебкамера: не менее 720p HD Питание: Внешний адаптер питания из сети переменного тока 6-секционный Li-Ion аккумулятор Время автономной работы: до 5 ч. Программное обеспечение: не установлено Цвет: Серый, серая внутренняя панель, черный цвет клавиатуры Разъемы: VGA, 2 x USB 2.0, 2 x USB 3.0 Разъём RJ-45, HDMI 1 30 000,00 30 000,00 2 Ноутбук Lenovo Idea Pad Наименование процессора: Intel Pentium 2020M (2Mb Cache) Частота: 2.40 ГГц Двухъядерный Встроенное графическое ядро Экран: Диагональ дисплея: 15.6 '' Разрешение дисплея: 1366 x 768 (HD-Ready) Покрытие экрана: Матовое Чипсет: Intel® HM77 Оперативная память: Установленная оперативная память: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14 18000,00 252000,00 3 База для хранения, зарядки и транспортировки средств обучения МТК Тележка для хранения и зарядки до 16 ноутбуков или нетбуков. Высота 983мм, Ширина 1060мм, Глубина 575мм Тележка предназначена для хранения и зарядки ноутбуков в школах и в офисах. В тележке два яруса, каждый рассчитан на хранение до 8 ноутбуков или нетбуков. Отделение с ячейками для ноутбуков запирается на ригельный замок. Перегородки в отделении съемные, возможно изменение конфигурации для хранения меньшего количества ноутбуков. Тележка оборудована колесами и двумя ручками для удобства перемещения. В тележке имеется выдвижная полка, предназначенная для хранения подвесных файлов. В левой секции корпуса расположены розетки для зарядки ноутбуков и нетбуков от сети. Там же располагается блок управления режимом зарядки. Тележка для ноутбуков этой модели оснащена устройством для последовательной зарядки ноутбуков без перегрузки электрической сети. В тележке предусмотрено два режима зарядки ноутбуков. 1 30000,00 30000,00 4 Система контроля и мониторинга качества знаний Votum 13 Votum 13 состоит из 12 пультов учеников, 1 пульт учителя, 1 радио-ресивер, сумка для переноски и хранения системы (с ложементом), DVD с программным обеспечением, документацией и базой тестовых заданий для VOTUM (тесты по ЕГЭ-2011 Русский язык, Тесты для автошкол, Литература, Физика, Химия, Математика). Votum 13 – это интерактивная система опросов и голосования, которая пом</w:t>
              <w:br/>
              <w:t>Сведения о включенных или не включенных расходах в цену товара, работы, услуги: На общую сумму 434500,00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ейдком" , ИНН 6623061637, КПП 662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001 Свердловская обл., г. Нижний Тагил, ул. Газетная, д.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№ п/п Наименование товара Краткие характеристики товаров Произво-дитель Кол-во Единица измерения Цена товара за 1 ед. товара (руб.)* Цена товаров (руб.)* 1. Ноутбук Lenovo IdeaPad V580 Наименование процессора: Intel Core i5 3230M (Ivy Bridge, 3Mb L3 Cache) Частота: 2.50 ГГц Двухъядерный / Четырехпоточный Встроенное графическое ядро Экран: Диагональ дисплея: 15.6 '' Разрешение дисплея: 1366 x 768 (HD-Ready) Покрытие экрана: Матовое Чипсет: Intel HM76 Оперативная память: Установленная оперативная память: 4 Гб Тип оперативной памяти: SO-DIMM DDR3 Максимальный объем оперативной памяти: 8192 Мб Постоянная память (HDD / SSD / Flash) Объем постоянной памяти: 500 Гб Тип устройства: 2,5" HDD (5400 rpm) Интерфейс: SATA-II Видеокарта: Дискретная (Отдельный чип) - NVIDIA GeForce 610М (1024 Мб) Устройство чтения карт памяти: SD Звуковая подсистема: Встроенные стереодинамики и микрофон Сетевая карта: 10/100/1000 Мбит/сек WiFi: Поддержка Wi-Fi (b/g/n) WiMax: Wimax не поддерживается BlueTooth: Поддержка Bluetooth: версия 4.0 Вебкамера: 720p HD Питание: Внешний адаптер питания из сети переменного тока 6-секционный Li-Ion аккумулятор Время автономной работы: до 5 ч. Программное обеспечение: не установлено Цвет: Серый, серая внутренняя панель, черный цвет клавиатуры Разъемы: VGA, 2 x USB 2.0, 2 x USB 3.0 Разъём RJ-45, HDMI Lenovo 1 шт 22 133,40 22 133,40 2. Ноутбук Lenovo IdeaPad G580 Наименование процессора: Intel Pentium 2020M (2Mb Cache) Частота: 2.40 ГГц Двухъядерный Встроенное графическое ядро Экран: Диагональ дисплея: 15.6 '' Разрешение дисплея: 1366 x 768 (HD-Ready) Покрытие экрана: Матовое Чипсет: Intel® HM77 Оперативная память: Установленная оперативная память: 2 Гб Тип оперативной памяти: SO-DIMM DDR3-1333 (pc-10600) Максимальный объем оперативной памяти: 8192 Мб Постоянная память (HDD / SSD / Flash)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Lenovo 14 шт 17 230,00 241 220,00 3. База для хранения, зарядки и транспортировки средств обучения Offisbox Тележка для хранения и зарядки до 16 ноутбуков или нетбуков. Высота 983мм, Ширина 1060мм, Глубина 575мм Тележка предназначена для хранения и зарядки ноутбуков в школах и в офисах. В тележке два яруса, каждый рассчитан на хранение до 8 ноутбуков или нетбуков. Отделение с ячейками для ноутбуков запирается на ригельный замок. Перегородки в отделении съемные, возможно изменение конфигурации для хранения меньшего количества ноутбуков. Тележка оборудована колесами и двумя ручками для удобства перемещения. В тележке имеется выдвижная полка, предназначенная для хранения подвесных файлов. В левой секции корпуса расположены розетки для зарядки ноутбуков и нетбуков от сети. Там же располагается блок управления режимом зарядки. Тележка для ноутбуков этой модели оснащена устройством для последовательной зарядки ноутбуков без перегрузки электрической сети. В тележке предусмотрено два режима зарядки ноутбуков. Offisbox 1 шт 35 000,00 35 000,00 4. Система контроля и мониторинга качества знаний Votum 13 Votum 13 состоит из 12 пультов учеников, 1 пульт учителя, 1 радио-ресивер, сумка для переноски и хранения системы (с ложементом), DVD с программным обеспечением, документацией и базой тестовых заданий для VOTUM (тесты по ЕГЭ-2011 Русский язык, Тесты для автошкол, Литература, Физика, Химия, Математик</w:t>
              <w:br/>
              <w:t>Сведения о включенных или не включенных расходах в цену товара, работы, услуги: На общую сумму 402 433,00 руб., включающую расходы на доставку товаров, погрузку, разгрузку товара до места установки, оформление необходимых справок, уплату налогов, НДС не облагается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гма Групп" , ИНН 6686030663, КПП 668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7, Россия, г. Екатеринбург, ул. Старых большевиков, д. 29а, кв. 19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№ п/п Наименование товара Краткие характеристики товаров Произво-дитель Кол-во Единица измерения Цена товара за 1 ед. товара (руб.) Цена товаров (руб.) 1. Ноутбук Lenovo Idea Pad V580c Процессор Intel Core i5 3230M (Ivy Bridge, 3Mb L3 Cache) Частота: 2.50 ГГц Двухъядерный / Четырехпоточный Встроенное графическое ядро Диагональ: 15.6 '' Разрешение: 1366 x 768 (HD-Ready) Покрытие экрана Матовое Чипсет: Intel HM76 Установленная оперативная память: 4 Гб Тип оперативной памяти: SO-DIMM DDR3 Максимальный объем оперативной памяти: 8192 Мб Постоянная память (HDD / SSD / Flash) Объем постоянной памяти: 500 Гб Тип устройства: 2,5" HDD (5400 rpm) Интерфейс: SATA-II Видеокарта:Дискретная (Отдельный чип) - NVIDIA GeForce 610М (1024 Мб) Устройство чтения карт памяти: SD Встроенные стереодинамики и микрофон Сетевая карта: 10/100/1000 Мбит/сек WiFi: Поддержка Wi-Fi (b/g/n) Bluetooth: версия 4.0 Вебкамера: 720p HD Внешний адаптер питания из сети переменного тока 6-секционный Li-Ion аккумулятор Время автономной работы: 5 ч. ПО не установлено Цвет: Серый, серая внутренняя панель, черный цвет клавиатуры Разъемы: VGA, 2 x USB 2.0, 2 x USB 3.0 Разъём RJ-45, HDMI Lenovo 1 Шт. 22500.00 22500.00 2. Ноутбук Lenovo Idea Pad B590 Процессор Intel Pentium 2020M (2Mb Cache) Частота 2.40 ГГц Двухъядерный Встроенное графическое ядро Диагональ 15.6 '' Разрешение не менее 1366 x 768 (HD-Ready) Покрытие экрана: Матовое Чипсет: Intel® HM77 Установленная опер-ная память: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Встроенные стереодинамики Сетевая карта: 10/100 Мбит/сек WiFi: Поддержка Wi-Fi (b/g/n) Поддержка Bluetooth (опционально) Вебкамера: 0.3 МПикс Внешний блок питания от сети переменного тока 6-секционный Li-Ion аккумулятор Время автономной работы: 6 ч. Программное обеспечение: DOS Цвет: Черный Разъемы: VGA, 2 x USB 2.0, 2 x USB 3.0 Один разъём RJ-45, HDMI Lenovo 14 Шт. 14200.00 198800.00 3. База для хранения, зарядки и транспортировки средств обучения (телега для ноутбуков) Тележка для хранения и зарядки до 16 ноутбуков/нетбуков. Высота 983мм, Ширина 1060мм, Глубина 575мм Тележка предназначена для хранения и зарядки ноутбуков в школах и в офисах. В тележке два яруса, каждый рассчитан на хранение до 8 ноутбуков/нетбуков. Отделение с ячейками для ноутбуков запирается на ригельный замок. Перегородки в отделении съемные, предусмотрено изменение конфигурации для хранения меньшего количества ноутбуков. Тележка оборудована колесами и двумя ручками для удобства перемещения. В тележке имеется выдвижная полка, предназначенная для хранения подвесных файлов. В левой секции корпуса расположены розетки для зарядки ноутбуков и нетбуков от сети. Там же располагается блок управления режимом зарядки. Тележка для ноутбуков этой модели оснащена устройством для последовательной зарядки ноутбуков без перегрузки электрической сети. В тележке предусмотрено два режима зарядки ноутбуков. Schoolbox (Россия) 1 Шт. 30000.00 30000.00 4. Система контроля и мониторинга качества знаний Votum 13 Votum 13 состоит из 12 пультов учеников, 1 пульт учителя, 1 радио-ресивер, сумка для переноски и хранения системы (с ложементом), DVD с программным обеспечением, документацией и базой тестовых заданий для VOTUM (тесты по ЕГЭ-2011 Русский язык, Тесты для автошкол, Литература, Физика, Химия, Математика). Votum 13 – это интерактивная система опросов и голосования, которая помогает в быстром сборе и обработке данных, полученных в результате опроса школьников и студентов в ВУЗах и других учебных заведениях. Система состоит из 12 пультов для учеников, 1 пульта для учителя, 1 радио-ресивер</w:t>
              <w:br/>
              <w:t>Сведения о включенных или не включенных расходах в цену товара, работы, услуги: На общую сумму 391 200,00 руб.,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айм" , ИНН 6670387996, КПП 667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г. Екатеринбург, ул. Бехтерева, 6-7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№ п/п Наименование товара Краткие характеристики товаров Произво-дитель Кол-во Единица измерения Цена товара за 1 ед. товара (руб.)* Цена товаров (руб.)* 1. Ноутбук Lenovo Idea Pad V580c (59363261) Наименование процессора: Intel Core i5 3230M (Ivy Bridge, 3Mb L3 Cache) Частота: 2.50 ГГц Двухъядерный / Четырехпоточный Встроенное графическое ядро Экран: Диагональ дисплея: 15.6 '' Разрешение дисплея: 1366 x 768 (HD-Ready) Покрытие экрана: Матовое Чипсет: Intel HM76 Оперативная память: Установленная оперативная память: 4 Гб Тип оперативной памяти: SO-DIMM DDR3 Максимальный объем оперативной памяти: 8192 Мб Постоянная память (HDD / SSD / Flash) Объем постоянной памяти: 500 Гб Тип устройства: 2,5" HDD (5400 rpm) Интерфейс: SATA-II Видеокарта: Дискретная (Отдельный чип) - NVIDIA GeForce 610М (1024 Мб) Устройство чтения карт памяти: SD Звуковая подсистема: Встроенные стереодинамики и микрофон Сетевая карта: 10/100/1000 Мбит/сек WiFi: Поддержка Wi-Fi (b/g/n) WiMax: Wimax не поддерживается BlueTooth: Поддержка Bluetooth: версия 4.0 Вебкамера: 720p HD Питание: Внешний адаптер питания из сети переменного тока 6-секционный Li-Ion аккумулятор Время автономной работы: до 5 ч. Программное обеспечение: не установлено Цвет: Серый, серая внутренняя панель, черный цвет клавиатуры Разъемы: VGA, 2 x USB 2.0, 2 x USB 3.0 Разъём RJ-45, HDMI китай 1 шт 21000 21000 2. Ноутбук Lenovo Idea Pad B590 (59359357) Наименование процессора: Intel Pentium 2020M (2Mb Cache) Частота: 2.40 ГГц Двухъядерный Встроенное графическое ядро Экран: Диагональ дисплея: 15.6 '' Разрешение дисплея: 1366 x 768 (HD-Ready) Покрытие экрана: Матовое Чипсет: Intel® HM77 Оперативная память: Установленная оперативная память: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китай 14 шт 14000 196000 3 База для хранения, зарядки и транспортировки средств обучения Тележка для хранения и зарядки до 16 ноутбуков или нетбуков. Высота 983мм, Ширина 1060мм, Глубина 575мм Тележка предназначена для хранения и зарядки ноутбуков в школах и в офисах. В тележке два яруса, каждый рассчитан на хранение до 8 ноутбуков или нетбуков. Отделение с ячейками для ноутбуков запирается на ригельный замок. Перегородки в отделении съемные, возможно изменение конфигурации для хранения меньшего количества ноутбуков. Тележка оборудована колесами и двумя ручками для удобства перемещения. В тележке имеется выдвижная полка, предназначенная для хранения подвесных файлов. В левой секции корпуса расположены розетки для зарядки ноутбуков и нетбуков от сети. Там же располагается блок управления режимом зарядки. Тележка для ноутбуков этой модели оснащена устройством для последовательной зарядки ноутбуков без перегрузки электрической сети. В тележке предусмотрено два режима зарядки ноутбуков. китай 1 шт 39000 39000 4 Система контроля и мониторинга качества знаний Votum 13 Votum 13 состоит из 12 пультов учеников, 1 пульт учителя, 1 радио-ресивер, сумка для переноски и хранения системы (с ложементом), DVD с программным обеспечением, документацией и базой тестовых заданий для VOTUM (тесты по ЕГЭ-2011 Русский язык, Тесты для автошкол, Литература, Физика, Химия, Математика). Votum 13 – </w:t>
              <w:br/>
              <w:t xml:space="preserve">Сведения о включенных или не включенных расходах в цену товара, работы, услуги: На общую сумму 390400,00 руб., включающую расходы на доставку товаров, погрузку, разгрузку товара до места установки, оформление необходимых справок, уплату налогов, НДС (18%), и уплату иных обязательных платежей, а так же проценты инфляции, монтаж и проверку работоспособности товар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16813000004-П от 04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17020495, КПП 661701001, "А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несоответствие требованиям котировочной заявки (таблица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58404941, КПП 665801001, Общество с ограниченной ответственностью "НовИн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3061637, КПП 662301001, Общество с ограниченной ответственностью "Трейд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86030663, КПП 668601001, Общество с ограниченной ответственностью "Сигма Груп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0387996, КПП 667001001, Общество с ограниченной ответственностью "Прай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16813000004-П от 04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аппаратно-программного комплекса в МКОУ СОШ №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А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овИн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4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рейд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2 43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игма Груп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1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ай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0:00Z</dcterms:created>
  <dc:creator>Пользователь</dc:creator>
  <dc:description/>
  <cp:keywords/>
  <dc:language>en-US</dc:language>
  <cp:lastModifiedBy>Пользователь</cp:lastModifiedBy>
  <dcterms:modified xsi:type="dcterms:W3CDTF">2013-09-04T07:31:00Z</dcterms:modified>
  <cp:revision>1</cp:revision>
  <dc:subject/>
  <dc:title>Протокол рассмотрения и оценки котировочных заявок №0362300216813000004-П от 04</dc:title>
</cp:coreProperties>
</file>