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411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организации и обеспечению питанием детей и подростков отдыхающих и оздоравливаемых в летнем оздоровительном лагере с дневным пребыванием дет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Центр детского творче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3, Свердловская обл, Серов г, Ленина, 19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Ленина, 19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2, Свердловская обл, Серов г, ул.Ленина, 19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dt-serov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62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385) 62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Жданова Ольга Ег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организации и обеспечению питанием детей и подростков отдыхающих и оздоравливаемых в летнем оздоровительном лагере с дневным пребыванием дет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rPr/>
            </w:pPr>
            <w:r>
              <w:rPr/>
              <w:t>454 421,8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договора является: 1) стоимость питания в сумме 117,42 рублей на одного ребенка в день, утвержденная постановлением администрации Серовского городского округа от 16.04.2013г. № 594 «Об обеспечении проведения оздоровительной кампании на территории СГО в 2013 году», 2) продолжительность одной оздоровительной смены в период летних каникул, 21 календарных дня, утвержденная постановлением администрации Серовского городского округа 16.04.2013г. № 594 «Об обеспечении проведения оздоровительной кампании на территории СГО в 2013 году», и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; 3) количество детей и подростков, планируемых для оздоровления и отдыха в летнем городском оздоровительном лагере в МБОУ ДОД ЦДТ, утвержденное постановлением администрации Серовского городского округа от 16.04.2013г. № 594 «Об обеспечении проведения оздоровительной кампании на территории Серовского городского округа в 2013 году» Расчет максимальной цены контракта: Смены Количество детей Стоимость питания за один день (руб.) Продолжительность смены (количество дней) Количество дней для организации питания детей в 1 смену Общая стоимость (руб.) 1 95 117,42 21 18 200 791,05 2 120 117,42 21 18 253 630,80 Всего: 2 смены 215 117,42 42 36 454 421,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уплату расходов, связанных с исполнением договора, на уплату налогов, в том числе НДС, иные обязательные платежи, проценты инфляции, расходы на закупку, доставку, погрузку, разгрузку продуктов пита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обеспечению питанием детей будут оказаны в соответствии с постановлением Правительства Свердловской области от 07.03.2012г. №220-ПП «О мерах по обеспечению отдыха, оздоровления и занятости детей и подростков в 2012-2014 годах», постановлением администрации Серовского городского округа от 16.04.2012г. № 576 «О проведении оздоровительной кампании на территории Серовского городского округа в 2012-2014 годах», постановлением администрации Серовского городского округа от 16.04.2013 года № 594 « Об обеспечении проведения оздоровительной кампании на территории Серовского городского округа в 2013 году», постановлением Региональной энергетической комиссии Свердловской области от 10 декабря 2008 г. N 158-ПК "Об утверждении предельных размеров наценок на продукцию (товары), реализуемую в организациях общественного питания при общеобразовательных учреждениях, профтехучилищах, средних специальных и высших учебных заведениях". Оказываемые услуги будут соответствовать требованиям ГОСТа, СанПиН. Предоставляемые услуги будут соответствовать СанПиН №2.3.6. 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 СанПиН 1.1.1058-01 «Организация и проведение производственного контроля за соблюдением санитарных правил и выполнение санитарно-эпидемиологических мероприятий»;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СанПиН 2.4.4.2599-10 «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». Исполнитель будет проводить ежедневно бракераж пищи с участием медицинского работника школы, в соответствии с установочными нормами, обеспечить школьную столовую необходимым сырьем, полуфабрикатами, обеспечить строгое соблюдение правил приемки поступающих полуфабрикатов и сырья, требований к кулинарной обработке пищевых продуктов, надлежащее санитарное содержание производственных помещений, оборудования, инвентаря, предоставлять Заказчику документы, подтверждающие расход денежных средств на питание детей, не допускать действий, приводящих к ухудшению качественных характеристик оборудования и другого имущества, переданного ему Заказчиком; соблюдать технические, санитарные, пожарные и иные нормы при использовании оборудования и иного имущества; своевременно и за свой счет производить текущий ремонт предоставленного оборудования, весоизмерительных приборов; соблюдать предельные размеры наценок на продукцию (товары), установленные законодательством РФ и Свердловской области; соблюдать установленные законодательством РФ и Свердловской области нормы питания для детей, согласно их возраста. Услуги по организации и обеспечением питанием детей будут соответствовать заданию (Приложение №2), являющемуся неотъемлемой частью извещения. Предлагаем оказать вышеуказанные услуги по организации питания детей на общую сумму __________ руб., включающую (не включающую) расходы на НДС (____%), проценты инфляции, расходы на погрузку, разгрузку продуктов питания, (необходимое подчеркнуть). Мы обязуемся в случае принятия нашей цены в соответствии с условиями, приведенными в извещении о запросе котировок, по месту и в указанные сроки оказать услуги, и согласны с определенными в извещении о запросе котировок условиями их оплаты. Мы гарантируем качество оказания услуг в течение всего срока выполнения. 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*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3, Свердловская обл, Серов г, Ленина, 19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и обеспечением питанием детей оказываются в течение 2 смен: 21 календарного дня (18 рабочих дней) – 1 смена (июнь) и в течение 21 календарного дня (18 рабочих дней) - 2 смена (июль)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, 30% от стоимости договора – в течение 10 банковских дней с момента подписания договора, остальные 70% - в течение 10 банковских дней с момента оказания услуг по организации питания детей, после подписания акта приемки-сдачи оказанных услуг и предоставления Исполнителем бухгалтерской и отчетной документации использования полученных средств ранее по договору, на основани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000 0000000 000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, областной бюджет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3, Свердловская обл, Серов г, Ленина, 19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котировочной заявки указаны в составе сопроводительной документации (прилагаетс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8" w:type="dxa"/>
              <w:left w:w="78" w:type="dxa"/>
              <w:bottom w:w="78" w:type="dxa"/>
              <w:right w:w="7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5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50:00Z</dcterms:created>
  <dc:creator>Пользователь</dc:creator>
  <dc:description/>
  <cp:keywords/>
  <dc:language>en-US</dc:language>
  <cp:lastModifiedBy>Пользователь</cp:lastModifiedBy>
  <dcterms:modified xsi:type="dcterms:W3CDTF">2013-05-13T09:20:00Z</dcterms:modified>
  <cp:revision>3</cp:revision>
  <dc:subject/>
  <dc:title>Извещение</dc:title>
</cp:coreProperties>
</file>