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 выполнение работ по</w:t>
      </w:r>
      <w:r>
        <w:rPr/>
        <w:t xml:space="preserve"> </w:t>
      </w:r>
      <w:r>
        <w:rPr>
          <w:b/>
        </w:rPr>
        <w:t>монтажу автоматической установки пожарной сигнализации и системы речевого оповещения и управления эвакуацией людей при пожаре в здании Муниципального дошкольного образовательного учреждения детского сада №10 «Елоч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55" w:firstLine="540"/>
        <w:jc w:val="both"/>
        <w:rPr/>
      </w:pPr>
      <w:r>
        <w:rPr/>
        <w:t>Объемы и содержание работ: На объекте предусматривается монтаж приборов пожарной сигнализации приемно-контрольных (блок базовый на 20 лучей); монтаж извещателя пожарной сигнализации автоматической в нормальном исполнении; монтаж громкоговорителей; монтаж коробов соединительных; прокладка кабеля по стенам и потолкам; затягивание проводов в короба и металлические рукава; пусконаладочные работы.</w:t>
      </w:r>
    </w:p>
    <w:p>
      <w:pPr>
        <w:pStyle w:val="Normal"/>
        <w:ind w:right="-55" w:firstLine="540"/>
        <w:jc w:val="both"/>
        <w:rPr/>
      </w:pPr>
      <w:r>
        <w:rPr/>
        <w:t xml:space="preserve">Работы должны быть, выполнены в соответствии с рабочим проектом Шифр: 1-00-56 ПС «Пожарная сигнализация» МДОУ на 30 мест в пос.Красноглинный по ул.Лесная, 6а», приложенного к настоящей документации. </w:t>
      </w:r>
    </w:p>
    <w:p>
      <w:pPr>
        <w:pStyle w:val="Normal"/>
        <w:ind w:firstLine="540"/>
        <w:jc w:val="both"/>
        <w:rPr/>
      </w:pPr>
      <w:r>
        <w:rPr/>
        <w:t>Основные объемы работ указаны в Ведомости объемов работ (Таблица №1 к техническому заданию).</w:t>
      </w:r>
    </w:p>
    <w:p>
      <w:pPr>
        <w:pStyle w:val="Normal"/>
        <w:ind w:right="-55" w:firstLine="540"/>
        <w:jc w:val="both"/>
        <w:rPr/>
      </w:pPr>
      <w:r>
        <w:rPr/>
        <w:t>Применение строительных материалов: Для проведения работ должны применяться строительные и отделочные материалы, предусмотренные проектно-сметной документацией, отвечающие действующим ТУ, ГОСТам, СанПиН и ППБ.</w:t>
      </w:r>
    </w:p>
    <w:p>
      <w:pPr>
        <w:pStyle w:val="Normal"/>
        <w:ind w:firstLine="540"/>
        <w:jc w:val="both"/>
        <w:rPr/>
      </w:pPr>
      <w:r>
        <w:rPr/>
        <w:t>Соответствие предлагаемых материалов требованиям проекта должно подтверждаться наличием сертификатов на стадии заключения государственного контракта.</w:t>
      </w:r>
    </w:p>
    <w:p>
      <w:pPr>
        <w:pStyle w:val="Normal"/>
        <w:ind w:right="-55" w:firstLine="540"/>
        <w:jc w:val="both"/>
        <w:rPr/>
      </w:pPr>
      <w:r>
        <w:rPr/>
        <w:t>При организации строительного производства необходимо осуществлять мероприятия по охране окружающей природной среды, которые должны включать предотвращение или очистку вредных выбросов в почву, водоемы и атмосферу. Не допускается при уборке отходов и строительного мусора сбрасывать их с этажей здания без применения закрытых лотков и бункеров наполнителей. Сбор и вывоз мусора осуществлять ежедневно, используя на эти цели мешки.</w:t>
      </w:r>
    </w:p>
    <w:p>
      <w:pPr>
        <w:pStyle w:val="Normal"/>
        <w:ind w:right="-55" w:firstLine="540"/>
        <w:jc w:val="both"/>
        <w:rPr/>
      </w:pPr>
      <w:r>
        <w:rPr/>
        <w:t>Ответственность за соблюдение правил пожарной безопасности, охраны труда и санитарно-гигиенического режима в ремонтируемых помещениях возлагается на Подрядчика, который должен своим приказом назначить лицо ответственное за проведение работ и соблюдение вышеуказанных правил.</w:t>
      </w:r>
    </w:p>
    <w:p>
      <w:pPr>
        <w:pStyle w:val="Normal"/>
        <w:ind w:right="-55" w:firstLine="540"/>
        <w:jc w:val="both"/>
        <w:rPr/>
      </w:pPr>
      <w:r>
        <w:rPr/>
        <w:t>Копия приказа представляется в МДОУ №10 «Елочка».</w:t>
      </w:r>
    </w:p>
    <w:p>
      <w:pPr>
        <w:pStyle w:val="Normal"/>
        <w:ind w:right="-55" w:firstLine="540"/>
        <w:jc w:val="both"/>
        <w:rPr/>
      </w:pPr>
      <w:r>
        <w:rPr/>
        <w:t>До начала работ Подрядчик обязан разработать и согласовать с Муниципальным заказчиком  проект производства работ (ППР).</w:t>
      </w:r>
    </w:p>
    <w:p>
      <w:pPr>
        <w:pStyle w:val="Normal"/>
        <w:ind w:right="-55" w:firstLine="540"/>
        <w:jc w:val="both"/>
        <w:rPr/>
      </w:pPr>
      <w:r>
        <w:rPr/>
        <w:t>Учитывая характер объекта, Отключение инженерных систем, сетей или отдельных их участков могут производиться только по предварительному согласованию с руководством Заказчика, отделением «Серовских электрических сетей» филиала ОАО «МРСК Урала» «Свердловэнерго».</w:t>
      </w:r>
    </w:p>
    <w:p>
      <w:pPr>
        <w:pStyle w:val="Normal"/>
        <w:ind w:firstLine="540"/>
        <w:jc w:val="both"/>
        <w:rPr/>
      </w:pPr>
      <w:r>
        <w:rPr/>
        <w:t>До начала ремонтных работ Подрядчик должен установить узлы учета потребления электроэнергии с заключением договора с поставщиками данных услуг.</w:t>
      </w:r>
    </w:p>
    <w:p>
      <w:pPr>
        <w:pStyle w:val="Normal"/>
        <w:ind w:firstLine="540"/>
        <w:jc w:val="both"/>
        <w:rPr/>
      </w:pPr>
      <w:r>
        <w:rPr/>
        <w:t>Требования   к безопасности  выполнения  работ: Выполнение работ производить в строгом соответствии с правилами охраны труда.</w:t>
      </w:r>
    </w:p>
    <w:p>
      <w:pPr>
        <w:pStyle w:val="Normal"/>
        <w:ind w:right="-55" w:firstLine="540"/>
        <w:jc w:val="both"/>
        <w:rPr/>
      </w:pPr>
      <w:r>
        <w:rPr/>
        <w:t>Порядок сдачи и приемки результатов работ: В ходе проведения ремонтно-строительных работ Подрядчик обязан сдавать скрытые работы заказчику. О необходимости прибыть на объект для предъявления скрытых работ Подрядчик уведомляет заказчика письменно за 2 дня. Заказчик дает разрешение на дальнейшее выполнение ремонтно-реставрационных работ после подписания акта на скрытые работы.</w:t>
      </w:r>
    </w:p>
    <w:p>
      <w:pPr>
        <w:pStyle w:val="Normal"/>
        <w:ind w:right="-55" w:firstLine="540"/>
        <w:jc w:val="both"/>
        <w:rPr/>
      </w:pPr>
      <w:r>
        <w:rPr/>
        <w:t>Отчетная документация о выполненных работах по монтажу автоматической установки пожарной сигнализации и системы речевого оповещения и управления эвакуацией людей при пожаре должна быть представлена Подрядчиком Заказчику до подписания акта ввода объекта в эксплуатацию.</w:t>
      </w:r>
    </w:p>
    <w:p>
      <w:pPr>
        <w:pStyle w:val="Normal"/>
        <w:ind w:firstLine="540"/>
        <w:jc w:val="both"/>
        <w:rPr/>
      </w:pPr>
      <w:r>
        <w:rPr/>
        <w:t>Отчетная документация должна включать: технические и иные документы по завершению и сдаче работ, акты на скрытые работы согласно перечня УГСН, исполнительные схемы, технические отчеты и акты испытаний, паспорта и сертификаты на материалы, конструкции, изделия и оборудование, журналы работ, изменения, внесенные в проектно-сметную документацию, акты выполненных работ, утвержденных заказчиком и Подрядчиком. Отчетная документация представляется в трех экземплярах.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Таблица № 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техническому заданию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ОБЪЕМОВ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на выполнение работ по монтажу автоматической установки пожарной сигнализации и системы речевого оповещения и управления эвакуацией людей при пожаре в здании Муниципального дошкольного образовательного учреждения детского сада №10 «Елочка»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1675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9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 ПС приемно-контрольные, пусковые концентратор - блок базовый на 20 луч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коговоритель или звуковая колонка в помещен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кабельная соединительная или разветвительна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арант световой (табло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двух- и трехжильный с разделительным основанием по стенам и потолкам, прокладываемый по основаниям кирпичны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 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металлический, наружный диаметр, мм, до 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орукав РЗ-Ц-Х диаметром 1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9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Пусконаладоч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с количеством каналов 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9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Материа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 "Молния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резервного питания "Скат 1200" с АБ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ь дымовой  "ИП 212-45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ь ИПР-3С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вещатель  "УРПО 1-01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вещатель  "ОПР 1-01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о-пожарный прибор "Сигнал-20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соединительная УК-2П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"КРТП -10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ШВВП 2х0.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КСПВ 4х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КСПВ 2х0.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конечное УКШ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3:13:00Z</dcterms:created>
  <dc:creator>Пользователь</dc:creator>
  <dc:description/>
  <cp:keywords/>
  <dc:language>en-US</dc:language>
  <cp:lastModifiedBy>Пользователь</cp:lastModifiedBy>
  <dcterms:modified xsi:type="dcterms:W3CDTF">2011-10-11T03:14:00Z</dcterms:modified>
  <cp:revision>1</cp:revision>
  <dc:subject/>
  <dc:title>ТЕХНИЧЕСКОЕ ЗАДАНИЕ</dc:title>
</cp:coreProperties>
</file>